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562645754"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722794856"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052459496"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661614425"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888660552"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405533748"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2004894462"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751754307"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91633526"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898502106"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027807391"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2041379670"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487973556"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719482581"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2040616615"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588339986"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817241614"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290302964"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970126642"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956185247"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441510187"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014998583"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207260235"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22907017"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890826016"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712543275"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343297675"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2123335355"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2012140082"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445171793"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267335841"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502922516"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61263784"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671462240"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610877816"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950540614"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3794657"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40239951"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1650356395"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401828143"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38599256"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2116243140"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777429080"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526806000"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753044987"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686511015"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384918980"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074640685"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230012701"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916574533"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520140350"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506537533"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786792887"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914964896"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878475054"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2121751913"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1329221440"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2085255470"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232720141"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41204506"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