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200465666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97294857"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486179136"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224053192"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31804317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996196405"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88585547"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3487282"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161755109"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689064155"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921937307"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53206293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442296211"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322829267"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49691698"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470906161"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84440027"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788342896"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60272573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57846732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96131208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03203346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611989107"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645943694"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86281368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810258379"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370949200"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558948314"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60520650"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665267602"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903878354"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410645812"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300355520"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26959540"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476285206"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554390641"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458750622"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023361903"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718961961"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721814260"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2030795187"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206593811"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2378537"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889620477"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397869778"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2014982916"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655860926"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581365263"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501329961"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218137611"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298617494"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594546047"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474575872"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176939791"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454537353"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883199012"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2974439"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27190458"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09819932"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095359450"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