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32564179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65000921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42690490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672512762"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12564456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80211996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02552563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677330338"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322595611"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8484696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07510801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839287701"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04745323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