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944215083"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318713399"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532991920"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41641397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920208230"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738406262"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529787315"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326355960"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0310385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70685030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82474260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0490627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99153695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0724918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48743631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75245685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6014405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51787439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86605364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259757152"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317687845"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84068405"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10765308"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