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18311727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213002506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24517938"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62587935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37653072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644971922"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36116761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5428080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47571293"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913154570"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049763889"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011627634"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27433833"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7644355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44171864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722973022"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89802941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66319197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49079704"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55749510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504308161"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920666379"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418660640"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01115434"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495074268"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