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721104385"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9:53</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