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6631740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6842002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631298683"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318783645"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61445914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35635748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396302537"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