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810907927"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41894770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340949856"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675363550"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33260860"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270691942"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569792663"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