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798622137"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398313652"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61048641"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2034389331"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96606980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871087831"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870292381"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