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92969913"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90014846"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882409597"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232311775"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