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97275144"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51389226"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979876758"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025056729"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