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99707168"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410722208"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821446231"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186195720"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