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změnám zřizovacích listin příspěvkových organizací hl.m. Prahy v působnosti odboru SOC MHMP Domov pro osoby se zdravotním postižením Leontýn a Domov Maxov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y zřizovacích listin příspěvkových organizací hlavního města Prahy Domov pro osoby se zdravotním postižením Leontýn a Domov Maxov uvedené v příloze č. 1 a 2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0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25:00Z</dcterms:created>
  <dc:creator>INF</dc:creator>
  <dc:description/>
  <cp:keywords/>
  <dc:language>en-US</dc:language>
  <cp:lastModifiedBy>INF</cp:lastModifiedBy>
  <dcterms:modified xsi:type="dcterms:W3CDTF">2008-08-06T13:25:00Z</dcterms:modified>
  <cp:revision>1</cp:revision>
  <dc:subject/>
  <dc:title>NAŘÍZENÍ ŘEDITELE</dc:title>
</cp:coreProperties>
</file>