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finanční podpory Občanskému sdružení TŘI na výstavbu a vybavení hospice Dobrého Pastýře v Čerčanech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finančních prostředků formou daru v celkové výši 10 000 tis.Kč Občanskému sdružení TŘI, *****************************************************, na stavbu a vybavení hospice Dobrého Pastýře v Čerčanech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43:00Z</dcterms:created>
  <dc:creator>INF</dc:creator>
  <dc:description/>
  <cp:keywords/>
  <dc:language>en-US</dc:language>
  <cp:lastModifiedBy>INF</cp:lastModifiedBy>
  <dcterms:modified xsi:type="dcterms:W3CDTF">2008-09-10T08:43:00Z</dcterms:modified>
  <cp:revision>1</cp:revision>
  <dc:subject/>
  <dc:title>NAŘÍZENÍ ŘEDITELE</dc:title>
</cp:coreProperties>
</file>