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z p r á v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formace o činnosti Výboru pro výchovu a vzdělávání Zastupitelstva hlavního města Prahy za I. pololetí 2008 uvedená v Příloze č. 1 této důvodové zprávy je předkládána na základě Jednacího řádu výborů Zastupitelstva hlavního města Prahy, který byl schválen usnesením ZHMP č. 08/24 ze dne 29.5.2003. Podle článku 2 odst. 6 Jednacího řádu výbory pravidelně (zpravidla pololetně) předkládají Zastupitelstvu hl. m. Prahy zprávu o čin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48:00Z</dcterms:created>
  <dc:creator>INF</dc:creator>
  <dc:description/>
  <dc:language>en-US</dc:language>
  <cp:lastModifiedBy>INF</cp:lastModifiedBy>
  <cp:lastPrinted>2008-08-27T14:25:00Z</cp:lastPrinted>
  <dcterms:modified xsi:type="dcterms:W3CDTF">2008-08-27T12:27:00Z</dcterms:modified>
  <cp:revision>2</cp:revision>
  <dc:subject/>
  <dc:title>D ů v o d o v á  z p r á v a</dc:title>
</cp:coreProperties>
</file>