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13.12.2007</w:t>
      </w:r>
    </w:p>
    <w:p>
      <w:pPr>
        <w:pStyle w:val="Subjekt"/>
        <w:rPr/>
      </w:pPr>
      <w:r>
        <w:rPr/>
        <w:t>k návrhu na navýšení rozpočtu vlastního hlavního města Prahy v roce 2007 o přijaté investiční transfery ze státního rozpočtu z Ministerstva pro místní rozvoj určené na projekt financovaný v rámci JPD 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investičního transferu z Ministerstva pro místní rozvoj v celkové výši 149 323 377,00 Kč (z toho státní podíl 60 334 475,00 Kč a podíl EU 88 988 902,00 Kč) určeného na financování akce č. 1061 JPD 2 - rek. Pobřežní III. 1. etapa</w:t>
      </w:r>
    </w:p>
    <w:p>
      <w:pPr>
        <w:pStyle w:val="Odstavec1"/>
        <w:rPr/>
      </w:pPr>
      <w:r>
        <w:rPr/>
        <w:t xml:space="preserve">2. </w:t>
        <w:tab/>
        <w:t>navýšení objemu rozpočtu příjmů a výdajů vlastního hlavního města Prahy u akce č. 1061 JPD 2 - rek. Pobřežní III. 1. etapa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C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31:00Z</dcterms:created>
  <dc:creator>fin1337</dc:creator>
  <dc:description/>
  <cp:keywords/>
  <dc:language>en-US</dc:language>
  <cp:lastModifiedBy>fin1337</cp:lastModifiedBy>
  <dcterms:modified xsi:type="dcterms:W3CDTF">2007-11-28T09:31:00Z</dcterms:modified>
  <cp:revision>1</cp:revision>
  <dc:subject/>
  <dc:title>NAŘÍZENÍ ŘEDITELE</dc:title>
</cp:coreProperties>
</file>