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z p r á v 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Ministerstvo pro místní rozvoj ČR poskytlo hlavnímu městu Praze účelové investiční transfery ze státního rozpočtu na financování akce realizované v rámci JPD 2, a 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rek. Pobřežní III. 1. etapa  – č. akce 106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átní podíl:                              60 334 475,00 Kč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díl EU:                                 88 988 902,00 Kč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Celkem:                                149 323 377,00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 příloze č. 1 k usnesení ZHMP se předkládá návrh na úpravu rozpočtu v souvislosti s přijetím účelových investičních transferů ze státního rozpočtu a ze strukturálních fondů EU na </w:t>
      </w:r>
      <w:r>
        <w:rPr>
          <w:b/>
          <w:bCs/>
        </w:rPr>
        <w:t>1. realizační etapu</w:t>
      </w:r>
      <w:r>
        <w:rPr/>
        <w:t xml:space="preserve"> akce č. 1061 – JPD 2 rek. Pobřežní III. 1. etapa. O přidělené investiční prostředky se zároveň navrhuje zvýšit rozpočet TSK hl. m.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financování této akce v roce 2007 bylo usnesením ZHMP č. 8/56 ze dne 21. 6. 2007 schváleno použití finančních prostředků z dočasně volných zdrojů hlavního města Prahy ve výši  138 658,9 tis. Kč (kapitálové výdaje – ÚZ 00999) a usnesením RHMP č. 460 ze dne 4. 4. 2007 byl schválen převod finančních prostředků z roku 2006 ve výši 1 424,5 tis. Kč (ÚZ 00999), tj. celkem 140 083,4 tis. Kč. </w:t>
      </w:r>
    </w:p>
    <w:p>
      <w:pPr>
        <w:pStyle w:val="Normal"/>
        <w:jc w:val="both"/>
        <w:rPr/>
      </w:pPr>
      <w:r>
        <w:rPr/>
        <w:t xml:space="preserve">U částky 2 675,8 tis. Kč, která zahrnuje faktury proplacené v roce 2006 z dočasně volných zdrojů hlavního města Prahy, bude v účetnictví TSK hl. m. Prahy provedeno přeúčtování na ÚZ 17767 (podíl ze státního rozpočtu). </w:t>
      </w:r>
    </w:p>
    <w:p>
      <w:pPr>
        <w:pStyle w:val="Normal"/>
        <w:jc w:val="both"/>
        <w:rPr/>
      </w:pPr>
      <w:r>
        <w:rPr/>
        <w:t>Dále se navrhuje snížení rozpočtu kapitálových výdajů TSK hl. m. Prahy na rok 2007 o nepotřebné finanční prostředky přidělené z rozpočtu hlavního města Prahy (ÚZ 00100) ve výši 6 564,2 tis. Kč.</w:t>
      </w:r>
    </w:p>
    <w:p>
      <w:pPr>
        <w:pStyle w:val="Normal"/>
        <w:jc w:val="both"/>
        <w:rPr/>
      </w:pPr>
      <w:r>
        <w:rPr/>
        <w:t>Na základě výše uvedeného se v příloze č. 1 k usnesení ZHMP navrhuje vrátit finanční prostředky ve výši 149 323,4 tis. Kč do rozpočtu hlavního města Prahy (tř. 8 - Financování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8:00Z</dcterms:created>
  <dc:creator>INF</dc:creator>
  <dc:description/>
  <cp:keywords/>
  <dc:language>en-US</dc:language>
  <cp:lastModifiedBy>fin1337</cp:lastModifiedBy>
  <dcterms:modified xsi:type="dcterms:W3CDTF">2007-11-28T09:28:00Z</dcterms:modified>
  <cp:revision>2</cp:revision>
  <dc:subject/>
  <dc:title>Důvodová zpráva k T BROUM 2</dc:title>
</cp:coreProperties>
</file>