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ada HMP svým usnesením č. 1612 ze dne 23.10.2007 schválila změnu Organizačního řádu Magistrátu HMP a úkoly odborů Magistrátu HMP a zvláštních organizačních jednotek Magistrátu HMP v samostatné působnosti.</w:t>
      </w:r>
    </w:p>
    <w:p>
      <w:pPr>
        <w:pStyle w:val="Normal"/>
        <w:jc w:val="both"/>
        <w:rPr/>
      </w:pPr>
      <w:r>
        <w:rPr/>
        <w:t>Z této úpravy pro odbor školství, mládeže a tělovýchovy nově vyplynula povinnost zajišťovat ve školách a školských zařízeních zřizovaných HMP investiční výstavbu u jednotlivých akcí ve výši od 2 mil. Kč do 20 mil. Kč bez DPH a pro odbor městského investora ve výši nad 20 mil. Kč bez DPH, a to včetně úlohy zadavatele ve smyslu zákona č. 137/2006 Sb., o veřejných zakázkách, v platném znění.</w:t>
      </w:r>
    </w:p>
    <w:p>
      <w:pPr>
        <w:pStyle w:val="Normal"/>
        <w:jc w:val="both"/>
        <w:rPr/>
      </w:pPr>
      <w:r>
        <w:rPr/>
        <w:t xml:space="preserve">Protože dosud jsou zadavateli veřejných zakázek na stavební práce v těchto případech školy nebo školská zařízení, je nutné stanovit pravidla, která jednak reflektují skutečnost změny zadavatele v uvedených případech, jednak upřesňují postupy i pro zadávání veřejných zakázek na stavební práce malého rozsahu (do 2 mil. Kč bez DPH), které budou i nadále zadávat školy a školská zařízení - příspěvkové organizace samostatně. </w:t>
      </w:r>
    </w:p>
    <w:p>
      <w:pPr>
        <w:pStyle w:val="Normal"/>
        <w:jc w:val="both"/>
        <w:rPr/>
      </w:pPr>
      <w:r>
        <w:rPr/>
        <w:t xml:space="preserve">Pravidla pro zadávání veřejných zakázek škol a školských zařízení – příspěvkových organizací zřizovaných hlavním městem Prahou tvoří přílohu č. 1 tohoto usnesení a z důvodu, aby se tato Pravidla stala pro školy a školská zařízení - příspěvkové organizace závaznými, je nutné provést změnu jejich zřizovacích listin, spočívající v zakotvení povinnosti tato Pravidla dodržovat. </w:t>
      </w:r>
    </w:p>
    <w:p>
      <w:pPr>
        <w:pStyle w:val="Normal"/>
        <w:jc w:val="both"/>
        <w:rPr/>
      </w:pPr>
      <w:r>
        <w:rPr/>
        <w:t>Výše uvedená Pravidla byla schválena usnesením Rady HMP č.1912 ze dne 4.12.2007, stejným usnesením Rada HMP souhlasila se změnami zřizovacích listin škol a školských zařízení – příspěvkových organizací zřízených  HMP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8:00Z</dcterms:created>
  <dc:creator>INF</dc:creator>
  <dc:description/>
  <dc:language>en-US</dc:language>
  <cp:lastModifiedBy>INF</cp:lastModifiedBy>
  <cp:lastPrinted>2007-11-28T18:31:00Z</cp:lastPrinted>
  <dcterms:modified xsi:type="dcterms:W3CDTF">2007-12-04T15:58:00Z</dcterms:modified>
  <cp:revision>4</cp:revision>
  <dc:subject/>
  <dc:title>Důvodová zpráva</dc:title>
</cp:coreProperties>
</file>