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ind w:left="2124" w:firstLine="708"/>
        <w:rPr/>
      </w:pPr>
      <w:r>
        <w:rPr/>
        <w:t xml:space="preserve">            </w:t>
      </w:r>
      <w:r>
        <w:rPr/>
        <w:t>/pro RHMP i ZHMP/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rosta MČ Praha -  Lochkov požádal dopisem č.j. 643/07 ze dne 21.11.2007 o změnu účelu a charakteru části investiční dotace poskytnuté MČ Praha Lochkov ve výši 300 000,- Kč na akci MŠ – výměna podlahové krytiny, poskytnuté na základě usn. Zastupitelstva hl.m. Prahy č. 5/37 ze dne 22.3.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ůvodem výše uvedené žádosti je skutečnost, že finanční náklady na akci MŠ – výměna podlahové krytiny byly nižší, než se původně uvažovalo a zbývající část nevyčerpané dotace ve výši 78 660,- Kč by MČ využila na pořízení nových stolů a skříněk do jídelny mateřské školy, kde je nábytek ze 70. let. </w:t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43:00Z</dcterms:created>
  <dc:creator>INF</dc:creator>
  <dc:description/>
  <cp:keywords/>
  <dc:language>en-US</dc:language>
  <cp:lastModifiedBy>INF</cp:lastModifiedBy>
  <cp:lastPrinted>2007-11-29T08:56:00Z</cp:lastPrinted>
  <dcterms:modified xsi:type="dcterms:W3CDTF">2007-11-29T07:57:00Z</dcterms:modified>
  <cp:revision>1</cp:revision>
  <dc:subject/>
  <dc:title>Důvodová zpráva</dc:title>
</cp:coreProperties>
</file>