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ůvodová zpráv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Zastupitelstvu hl. m. Prahy byla dne 13. května doručena  opětovně„Petice za Prahu kulturní“ podepsaná 9 členy petičního výboru, která obsahuje všechny předepsané náležitosti podle zákona č.85/1990 Sb., o právu petičním s tím, ž k okamžiku jejího doručení podepsalo petici více než 23.452 občanů hl. m. Prahy dle přiložených petičních archů; zástupcem členů petičního výboru byl určen JUDr. Václav Petrmichl, který za něj jedná ve vztahu k hl. m. Pra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le Pravidel pro přijímání a vyřizování petic a stížností schválených usnesením Rady hl. m. Prahy č. 2076 ze dne 20. 12. 2005 byla petice postoupena dne 13. 5. 2008 JUDr. Františku Hoffmanovi, předsedovi kontrolního výboru ZHMP a věcně příslušnému odboru OM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 právního hlediska  je obsahem podání jednak </w:t>
      </w:r>
      <w:r>
        <w:rPr>
          <w:b/>
          <w:bCs/>
        </w:rPr>
        <w:t>samostatná petice dle zákona</w:t>
      </w:r>
      <w:r>
        <w:rPr/>
        <w:t xml:space="preserve"> </w:t>
      </w:r>
      <w:r>
        <w:rPr>
          <w:b/>
          <w:bCs/>
        </w:rPr>
        <w:t>č. 85/1990 Sb., o právu petičním,</w:t>
      </w:r>
      <w:r>
        <w:rPr/>
        <w:t xml:space="preserve"> jednak </w:t>
      </w:r>
      <w:r>
        <w:rPr>
          <w:b/>
          <w:bCs/>
        </w:rPr>
        <w:t xml:space="preserve">žádost o projednání věci v oblasti samostatné působnosti orgány hl. m. Prahy ve smyslu ust. § 7 písm.c) zákona o hl. m. Praze.. </w:t>
      </w:r>
      <w:r>
        <w:rPr/>
        <w:t>Zákonný požadavek ohledně počtu podpisů (nejméně 1.000) je rovněž splně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hledně petice zákon o právu  petičním stanoví </w:t>
      </w:r>
      <w:r>
        <w:rPr>
          <w:b/>
          <w:bCs/>
        </w:rPr>
        <w:t>30 denní lhůtu</w:t>
      </w:r>
      <w:r>
        <w:rPr/>
        <w:t xml:space="preserve">, ve které je Hlavní město Praha povinno obsah petice posoudit a písemně odpovědět podateli s tím, že v odpovědi je třeba uvést stanovisko k obsahu petice a způsob jejího vyřízení. Odpověď podateli byla odeslána </w:t>
      </w:r>
      <w:r>
        <w:rPr>
          <w:b/>
          <w:bCs/>
        </w:rPr>
        <w:t>29. května 2008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Ohledně požadavku na projednání věci v Zastupitelstvu  hl. m. Prahy zákon stanoví </w:t>
      </w:r>
      <w:r>
        <w:rPr>
          <w:b/>
          <w:bCs/>
        </w:rPr>
        <w:t>60</w:t>
      </w:r>
    </w:p>
    <w:p>
      <w:pPr>
        <w:pStyle w:val="Normal"/>
        <w:jc w:val="both"/>
        <w:rPr/>
      </w:pPr>
      <w:r>
        <w:rPr>
          <w:b/>
          <w:bCs/>
        </w:rPr>
        <w:t>denní lhůtu.</w:t>
      </w:r>
      <w:r>
        <w:rPr/>
        <w:t xml:space="preserve"> Projednáním předmětné petice na ZHMP dne 19. června 2008 budou tedy splněny všechny zákonné požadavky jak podle zákona o HMP, tak podle zákona o právu petičním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2:53:00Z</dcterms:created>
  <dc:creator>INF</dc:creator>
  <dc:description/>
  <cp:keywords/>
  <dc:language>en-US</dc:language>
  <cp:lastModifiedBy>INF</cp:lastModifiedBy>
  <dcterms:modified xsi:type="dcterms:W3CDTF">2008-05-28T12:53:00Z</dcterms:modified>
  <cp:revision>2</cp:revision>
  <dc:subject/>
  <dc:title>Důvodová zpráva</dc:title>
</cp:coreProperties>
</file>