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525046104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2086898354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