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 ZHMP  č. 18/      ze dne 19.6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19.6. 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č. 6/2008 Sb. hl.m. Prahy, obecně závazné vyhlášky č. 7/2008 Sb. hl.m. Prahy a obecně závazné vyhlášky č. 9/2008 Sb. hl.m. Prahy, se mění takto:</w:t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 xml:space="preserve">1. V příloze č. 7 části A se v části Praha 1 na konci doplňuje tento výčet:  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Malá Strana</w:t>
        <w:tab/>
        <w:t>504</w:t>
        <w:tab/>
        <w:t>156</w:t>
      </w:r>
    </w:p>
    <w:p>
      <w:pPr>
        <w:pStyle w:val="TextBody"/>
        <w:rPr/>
      </w:pPr>
      <w:r>
        <w:rPr/>
        <w:t xml:space="preserve"> </w:t>
      </w:r>
      <w:r>
        <w:rPr/>
        <w:t>Malá Strana</w:t>
        <w:tab/>
        <w:t>507</w:t>
        <w:tab/>
        <w:t>300</w:t>
      </w:r>
    </w:p>
    <w:p>
      <w:pPr>
        <w:pStyle w:val="TextBody"/>
        <w:rPr/>
      </w:pPr>
      <w:r>
        <w:rPr/>
        <w:t xml:space="preserve"> </w:t>
      </w:r>
      <w:r>
        <w:rPr/>
        <w:t>Malá Strana</w:t>
        <w:tab/>
        <w:t>508</w:t>
        <w:tab/>
        <w:t>273</w:t>
      </w:r>
    </w:p>
    <w:p>
      <w:pPr>
        <w:pStyle w:val="TextBody"/>
        <w:rPr/>
      </w:pPr>
      <w:r>
        <w:rPr/>
        <w:t xml:space="preserve"> </w:t>
      </w:r>
      <w:r>
        <w:rPr/>
        <w:t>Malá Strana</w:t>
        <w:tab/>
        <w:t>509</w:t>
        <w:tab/>
        <w:t>305</w:t>
      </w:r>
    </w:p>
    <w:p>
      <w:pPr>
        <w:pStyle w:val="TextBody"/>
        <w:rPr/>
      </w:pPr>
      <w:r>
        <w:rPr/>
        <w:t xml:space="preserve"> </w:t>
      </w:r>
      <w:r>
        <w:rPr/>
        <w:t>Malá Strana</w:t>
        <w:tab/>
        <w:t>510</w:t>
        <w:tab/>
        <w:t>645</w:t>
      </w:r>
    </w:p>
    <w:p>
      <w:pPr>
        <w:pStyle w:val="TextBody"/>
        <w:rPr/>
      </w:pPr>
      <w:r>
        <w:rPr/>
        <w:t xml:space="preserve"> </w:t>
      </w:r>
      <w:r>
        <w:rPr/>
        <w:t>včetně staveb terénních a sadových úprav a drobné architektury, které nejsou předmětem zápisu do 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>2. V příloze č. 7 části A se v části Praha 14 na konci doplňuje tento výčet:</w:t>
      </w:r>
    </w:p>
    <w:p>
      <w:pPr>
        <w:pStyle w:val="WWBodyText2"/>
        <w:rPr/>
      </w:pPr>
      <w:r>
        <w:rPr/>
      </w:r>
    </w:p>
    <w:p>
      <w:pPr>
        <w:pStyle w:val="TextBody"/>
        <w:spacing w:lineRule="auto" w:line="240"/>
        <w:rPr/>
      </w:pPr>
      <w:r>
        <w:rPr/>
        <w:t>„</w:t>
      </w:r>
      <w:r>
        <w:rPr/>
        <w:t>Hloubětín</w:t>
        <w:tab/>
        <w:t>1640/16</w:t>
        <w:tab/>
        <w:t>1159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Hloubětín</w:t>
        <w:tab/>
        <w:t>1640/17</w:t>
        <w:tab/>
        <w:t>224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1</w:t>
        <w:tab/>
        <w:t>1063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29</w:t>
        <w:tab/>
        <w:t>5563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34</w:t>
        <w:tab/>
        <w:t>377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64</w:t>
        <w:tab/>
        <w:t>214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66</w:t>
        <w:tab/>
        <w:t>183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67</w:t>
        <w:tab/>
        <w:t>208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70</w:t>
        <w:tab/>
        <w:t>42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71</w:t>
        <w:tab/>
        <w:t>357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Černý Most</w:t>
        <w:tab/>
        <w:t>221/378</w:t>
        <w:tab/>
        <w:t>1734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včetně staveb terénních a sadových úprav, které nejsou předmětem zápisu v KN“</w:t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>3. V příloze č. 7 části A se v části Praha – Zličín na konci doplňuje tento výčet:</w:t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ličín</w:t>
        <w:tab/>
        <w:t>732/3</w:t>
        <w:tab/>
        <w:t>85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obín</w:t>
        <w:tab/>
        <w:t>242/1</w:t>
        <w:tab/>
        <w:t>60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terénních a sadových úprav, které nejsou předmětem zápisu do KN“</w:t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srp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16:00Z</dcterms:created>
  <dc:creator>INF</dc:creator>
  <dc:description/>
  <dc:language>en-US</dc:language>
  <cp:lastModifiedBy>INF</cp:lastModifiedBy>
  <dcterms:modified xsi:type="dcterms:W3CDTF">2008-06-11T17:16:00Z</dcterms:modified>
  <cp:revision>2</cp:revision>
  <dc:subject/>
  <dc:title>Příloha č</dc:title>
</cp:coreProperties>
</file>