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2048824791"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131358069"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526398315"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1478660729"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24701056"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1522800333"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