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HMP č. 9/50 ze dne 20. 9. 2007 - k návrhu na schválení úplatného nabytí spoluvlastnického podílu a bezúplatného nabytí pozemků na stavbě č. 0176 "TI pro 23 b.j. Koloděje, Záhornická" do vlastnictví hl. m.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773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UDr. Ivo Růžička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6:05:00Z</dcterms:modified>
  <cp:revision>1</cp:revision>
  <dc:subject/>
  <dc:title>Průvodce při přípravě materiálů</dc:title>
</cp:coreProperties>
</file>