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2 k usnesení Rady HMP č. 743 ze dne 10. 6. 2008</w:t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todický pokyn</w:t>
      </w:r>
    </w:p>
    <w:p>
      <w:pPr>
        <w:pStyle w:val="Normal"/>
        <w:jc w:val="both"/>
        <w:rPr>
          <w:b/>
          <w:b/>
        </w:rPr>
      </w:pPr>
      <w:r>
        <w:rPr>
          <w:b/>
        </w:rPr>
        <w:t>pro předložení  finančního a investičního  plánu Dopravního podniku hl.m.Prahy, a.s.  ke zpracování návrhu rozpočtu hl. m. Prahy na rok 2009, střednědobého rozpočtového výhledu do roku 2014 a dlouhodobého rozpočtového výhledu investičních akcí do roku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souvislosti s přípravou návrhu rozpočtu hl.m.Prahy na rok 2009 zpracuje Dopravní podnik hl.m. Prahy, a.s. požadované podklady, které předloží správci kapitoly radnímu hl. m. Prahy p. R. Šteinerovi,  kompetentnímu  odboru  dopravy MHMP a  v kopii odboru rozpočtu MHMP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loze č. 1 tohoto pokynu je tabulka „Návrhu finančního plánu Dopravní podnik hl. m. Prahy, a.s   (v tis. Kč) na rok 2009“, kde jsou nově zařazeny sloupce „Očekávaná skutečnost roku 2008“ a „Provozní dotace“. Upozorňujeme, že je nutné, aby ve sloupci „Provozní dotace“ byla specifikace v  jednotlivých řádcích  k nulovému výsledku hospodaře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í návrhu finančního plánu na rok 2009 budou v očekávané skutečnosti roku 2008 a návrhu plánu roku 2009 tyto doplňující údaje: počet vozových km, orientačně počty přepravovaných osob, tržby za přepravné, objem údržby vozového parku a dopravních c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ulkové údaje by měly být doplněny  komentářem s podrobným zdůvodněním očekávaného vývoje nákladových položek oproti roku 2008, včetně propočtu nákladů na sociální zabezpečení (zdravotní a sociální pojistné apo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ouhrnné zpracování přehledu o plánovaném mzdovém vývoji v roce 2009 by měla být předložena  současně s finančním plánem vyplněná tabulka „Návrh počtu zaměstnanců a mzdových nákladů na rok 2009“ včetně výstižného komentá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blast investiční výstavby  – kapitálových výdajů z rozpočtu hl. m. Prahy a ze státního rozpočtu - je třeba vyplnit běžně užívanou tabulku „Čerpání kapitálových výdajů za 1. pololetí  2008“ dle uvedených finančních zdrojů.  Tuto tabulku, která bude využita i pro nárokování požadavků na  rozpočet HMP rok 2008 předložte  za každou rozestavěnou investiční akci, které bylo přiděleno číslo ORG z centrálního číselníku MHMP. Ke zpracování tabulky upozorňujeme, že je třeba uvést poslední platné celkové náklady akce, které se skládají z údajů o profinancovanosti k 31.12.2007 dle rozboru hospodaření za rok 2007, ze schváleného event. upraveného rozpočtu  r. 2008 a zbývající částky přecházející do dalšího roku – dalších let. Jakékoliv odchylky od dosud platných celkových nákladů je třeba v průběhu realizace, nebo při této příležitosti, oznamovat ROZ  MHMP - oddělení souborných rozpočtových vztahů na obvyklém formuláři „Střednědobý rozpočtový výhled akce - požadavek na finanční zdroje“ k zapracování této změny nákladů a požadavků do programů GINIS-BAR fy GORDIC. U pokračující akce je třeba upravit vzniklý rozdíl i v požadavku na příští období. Zároveň zpracujte pro  každou investiční akci komentář k uvedenému datu  vystihující  základní  problematiku  stavby  -  akce  s upozorněním  na  konkrétní  problémy a nedostatky v průběhu realizace v roce 2008 a s číselným odhadem případného nečerpání prostředků v průběhu roku 2008. V pokračování tabulky do dalších let budou uvedeny požadované respektive předpokládané objemy uplatňované k finančnímu  krytí z rozpočtu hl. m. Prahy a dalších zdrojů vč. aktualizovaného komentáře u jednotlivých rozestavěných akcí    k návrhu rozpočtu na rok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eb, kde byla přiznána a následně přijata dotace ze státního rozpočtu, je třeba komentovat čerpání těchto prostředků. Dále  upozorňujeme na nutnost souladu mezi údaji  Vámi uváděnými pro zapracování do  Zprávy  o plnění rozpočtu hl. m. Prahy za 1. pololetí 2008 s daty vykazovanými v účetní evidenci a ostatními daty používanými  i k jiným účel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vedené podklady o investičních akcích Dopravního podniku hl.m. Prahy, a.s. financovaných z rozpočtu hl.m. Prahy předložte v rámci  Zprávu o hospodaření Dopravního podniku hl. m. Prahy, a.s. za 1. pololetí  2008 ve třech vyhotoveních, po jednom správci kapitoly radnímu hl. m. Prahy p. R. Šteinerovi, odboru  dopravy MHMP a  odboru rozpočtu MHMP, nejlépe osobně  nejpozději v termínu do pondělí 28. července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avky na nově zahajované akce, respektive akce  nekryté z rozpočtu hl. m. Prahy v roce 2008, u kterých není dosud přiděleno č. akce (ORG z centrálního číselníku MHMP) uplatňujete u odboru dopravy MHMP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na základě usn.  RHMP č. 695 ze dne 13.6.2008 bude současně s návrhem rozpočtu hl. m. Prahy na rok 2009 zpracováván i střednědobý rozpočtový výhled do r. 2014 a dlouhodobý rozpočtový výhled investičních akcí do r. 2019, bylo by přínosné případné  zpracování a předložení základních ukazatelů finančního plánu Dopravního podniku hl. m. Prahy, a.s. proponovaných do dalších let pro  využití k sestavení uvedených rozpočtových výhled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 schválených  Zásad, Harmonogramu a Metodiky pro sestavení rozpočtu hl. m. Prahy na  rok 2009, střednědobého rozpočtového výhledu do r. 2014 a dlouhodobého rozpočtového výhledu investičních akcí do r. 2019  schválených usnesením  RHMP č. 695 ze dne  13.6.2008  by výše  uvedené podklady měly být na MHMP k dispozici  s časovým předstihem tak, aby z úrovně odvětvových odborů MHMP bylo po provedení kontroly předložených podkladů ukončeno pořizování dat návrhu rozpočtu na rok 2008 nejpozději do pátku 8.8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 rámec běžně předkládaných podkladů v rámci návrhu rozpočtu v investiční oblasti  předložte dále „Přehled  investičních akcí  navržených k financování v roce 2009“, který je přílohou č. 2 tohoto poky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65" w:bottom="1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2:00Z</dcterms:created>
  <dc:creator>INF</dc:creator>
  <dc:description/>
  <cp:keywords/>
  <dc:language>en-US</dc:language>
  <cp:lastModifiedBy>INF</cp:lastModifiedBy>
  <dcterms:modified xsi:type="dcterms:W3CDTF">2008-06-11T09:42:00Z</dcterms:modified>
  <cp:revision>2</cp:revision>
  <dc:subject/>
  <dc:title>Předložení podkladů finančního plánu pro zpracování návrhu rozpočtu hl</dc:title>
</cp:coreProperties>
</file>