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části pozemku parc. č. 1825/6 k.ú. Vysočany o výměře 318 m</w:t>
      </w:r>
      <w:r>
        <w:rPr>
          <w:vertAlign w:val="superscript"/>
        </w:rPr>
        <w:t>2</w:t>
      </w:r>
      <w:r>
        <w:rPr/>
        <w:t xml:space="preserve"> z vlastnictví hl. m. Prahy do vlastnictví společnosti EKOSYSTEM spol. s r.o., IČ: 448 51 804, se sídlem Praha 9, Podkovářská 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1825/6 k.ú. Vysočany o výměře 318 m</w:t>
      </w:r>
      <w:r>
        <w:rPr>
          <w:vertAlign w:val="superscript"/>
        </w:rPr>
        <w:t>2</w:t>
      </w:r>
      <w:r>
        <w:rPr/>
        <w:t>, dle GP č. 1384-303/2006 ze dne 15.8.2006 nově označené jako parc. č. 1825/19 k.ú. Vysočany, z vlastnictví hl. m. Prahy do vlastnictví společnosti EKOSYSTEM spol. s r.o., IČ: 448 51 804, se sídlem Praha 9, Podkovářská 6, za celkovou kupní cenu  708.186 Kč, tj. 2.227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53:00Z</dcterms:created>
  <dc:creator>Monika</dc:creator>
  <dc:description/>
  <cp:keywords/>
  <dc:language>en-US</dc:language>
  <cp:lastModifiedBy>Monika</cp:lastModifiedBy>
  <dcterms:modified xsi:type="dcterms:W3CDTF">2008-05-20T08:53:00Z</dcterms:modified>
  <cp:revision>1</cp:revision>
  <dc:subject/>
  <dc:title>NAŘÍZENÍ ŘEDITELE</dc:title>
</cp:coreProperties>
</file>