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7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7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 návrhu na schválení úplatného převodu pozemku parc.č. 805/37 o výměře 90 m2 v kat. území Kunratice z vlastnictví hl. m. Prahy do SJM manželů Jiřího Votruby a Anny Votrubové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2083 ze dne 18. 12. 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1:5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2-20T11:58:00Z</dcterms:modified>
  <cp:revision>1</cp:revision>
  <dc:subject/>
  <dc:title>Průvodce při přípravě materiálů</dc:title>
</cp:coreProperties>
</file>