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ů parc. č. 2423/17, parc. č. 2423/18, parc. č. 2423/28 v k.ú. Hostivař z vlastnictví První hybernské a.s. Praha do vlastnictví hlavního města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parc. č. 2423/17 o výměře 511 m2, parc. č. 2423/18 o výměře 874 m2, parc. č. 2423/28 o výměře 282  m2 v k.ú. Hostivař z vlastnictví První hybernské a.s. se sídlem Hybernská 1002/12, 110 00 Praha 1 - Nové Město, IČ : 25093819 do vlastnictví hlavního města Prahy za cenu dle znaleckého ocenění celkem 307 560,- Kč, se složením na účet, č. účtu : 168712829/0300, nejpozději v den podpisu kupní smlouv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54:00Z</dcterms:created>
  <dc:creator>INF</dc:creator>
  <dc:description/>
  <dc:language>en-US</dc:language>
  <cp:lastModifiedBy>INF</cp:lastModifiedBy>
  <dcterms:modified xsi:type="dcterms:W3CDTF">2007-12-12T07:54:00Z</dcterms:modified>
  <cp:revision>1</cp:revision>
  <dc:subject/>
  <dc:title>NAŘÍZENÍ ŘEDITELE</dc:title>
</cp:coreProperties>
</file>