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ateriál je zpracován na základě žádostí Ladislava a Aleny Kardových, Jiřího Charváta, Ing. Jiřího Kolmana, a Jiřího Bišického o úplatný převod pozemků, které jsou zastavěny  stavbami (objekty k bydlení, kolny, garáže) ve vlastnictví žadatelů a pozemků funkčně souvisejících (zahrady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mětné pozemky jsou užívány na základě nájemních smluv a nájemné je řádně placeno. Sazby nájemného jsou stanoveny v souladu s výměrem MF ČR č. 01/2007 (nájemné z pozemků nesloužících k podnikání nájemce).  Žadatelé jsou starousedlíci, kteří v místě trvale žijí více jak 50 let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  <w:u w:val="single"/>
        </w:rPr>
        <w:t>Pozemky:</w:t>
      </w:r>
    </w:p>
    <w:p>
      <w:pPr>
        <w:pStyle w:val="Normal"/>
        <w:jc w:val="both"/>
        <w:rPr/>
      </w:pPr>
      <w:r>
        <w:rPr>
          <w:sz w:val="22"/>
        </w:rPr>
        <w:t>Pozemky parc.č. 1243/6 o výměře 3906 m</w:t>
      </w:r>
      <w:r>
        <w:rPr>
          <w:sz w:val="22"/>
          <w:vertAlign w:val="superscript"/>
        </w:rPr>
        <w:t>2</w:t>
      </w:r>
      <w:r>
        <w:rPr>
          <w:sz w:val="22"/>
        </w:rPr>
        <w:t>,  parc.č. 1243/7 o výměře 61 m</w:t>
      </w:r>
      <w:r>
        <w:rPr>
          <w:sz w:val="22"/>
          <w:vertAlign w:val="superscript"/>
        </w:rPr>
        <w:t>2</w:t>
      </w:r>
      <w:r>
        <w:rPr>
          <w:sz w:val="22"/>
        </w:rPr>
        <w:t>, 1243/8 o výměře 117 m</w:t>
      </w:r>
      <w:r>
        <w:rPr>
          <w:sz w:val="22"/>
          <w:vertAlign w:val="superscript"/>
        </w:rPr>
        <w:t>2</w:t>
      </w:r>
      <w:r>
        <w:rPr>
          <w:sz w:val="22"/>
        </w:rPr>
        <w:t>,  1243/11 o výměře 19 m</w:t>
      </w:r>
      <w:r>
        <w:rPr>
          <w:sz w:val="22"/>
          <w:vertAlign w:val="superscript"/>
        </w:rPr>
        <w:t>2</w:t>
      </w:r>
      <w:r>
        <w:rPr>
          <w:sz w:val="22"/>
        </w:rPr>
        <w:t>, 1243/12 o výměře 6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1243/13 o výměře 9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přešly do vlastnictví hl.m. Prahy na základě zákona č. 172/1991 Sb. V katastru nemovitostí jsou zapsány na LV č. 1189 pro hlavní město Prahu. Z toho pozemek   parc.č. 1243/6 je veden jako ostatní plocha, ostatní pozemky  jsou vedeny jako zastavěná plocha a nádvoří.. </w:t>
      </w:r>
    </w:p>
    <w:p>
      <w:pPr>
        <w:pStyle w:val="Normal"/>
        <w:jc w:val="both"/>
        <w:rPr/>
      </w:pPr>
      <w:r>
        <w:rPr>
          <w:sz w:val="22"/>
        </w:rPr>
        <w:t>Části pozemku parc.č. 1243/9 dle GP č. 1564-31/2006 nově označené jako pozemky parc.č. 1243/24 o výměře 30 m</w:t>
      </w:r>
      <w:r>
        <w:rPr>
          <w:sz w:val="22"/>
          <w:vertAlign w:val="superscript"/>
        </w:rPr>
        <w:t>2</w:t>
      </w:r>
      <w:r>
        <w:rPr>
          <w:sz w:val="22"/>
        </w:rPr>
        <w:t>, 1243/25 o výměře 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1243/26 o výměře 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které jsou zastavěny částí objektu k bydlení č.p. 976 ve vlastnictví manželů Kardových, přešly do vlastnictví hl.m. Prahy v souladu se zákonem č. 172/1991 Sb.  Hlavní město Praha, prostřednictvím odboru správy majetku MHMP, ohlásilo dne 15.10.2007 nabytí vlastnického práva k těmto nově označeným pozemkům, dosud evidovaných na LV – Správa veřejné zeleně, Katastrálnímu úřadu pro hl.m. Prahu, Katastrální pracoviště Praha. (Pozemek parc.č.  1243/9 v k.ú. Hlubočepy není zapsán na LV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ky se nacházejí při ulici Na Placích v Praze 5 – Hlubočepy a tvoří jeden celek nepravidelného tvaru. Pod povrchem pozemků je navážka stavební suti a hlušiny z bývalého lomu, který se zde v minulosti nacházel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ek parc.č. 1243/7 je zastavěný objektem k bydlení č.e.50 ve vlastnictví Jiřího Charváta,  pozemek parc.č. 1243/8 je zastavěný objektem k bydlení č.e.106 ve vlastnictví Ing. Jiřího Kolmana, pozemky  parc.č. 1243/9 a parc.č. 1243/13 jsou zastavěny objektem k bydlení č.p. 976 a kolnou ve vlastnictví manželů Kardových, pozemky parc.č. 1243/12 a parc.č. 1243/11 jsou zastavěny objektem k bydlení bez č.p. a č.e. a garáží ve vlastnictví Jiřího Bišického. </w:t>
      </w:r>
    </w:p>
    <w:p>
      <w:pPr>
        <w:pStyle w:val="Normal"/>
        <w:jc w:val="both"/>
        <w:rPr/>
      </w:pPr>
      <w:r>
        <w:rPr>
          <w:sz w:val="22"/>
        </w:rPr>
        <w:t>Části pozemku parc.č. 1243/6 jsou užívány jako pozemky funkčně související s pozemky zastavěnými. Po jednání s odborem územního plánování MČ Praha 5 byly dle  GP č. 1665-36/2007 tyto části z pozemku parc.č. 1243/6 odděleny a nově označeny. Zároveň bylo zjištěno, že objekt k bydlení na sousedním pozemku parc.č. 1278/3 (vlastníkem pozemku i objektu je Michaela Nováková) zasahuje z části i na pozemek parc.č. 1243/6. Tato část o výměře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bude také předmětem úplatného převodu a paní Novákové byla vyúčtována úhrada za její faktické užívání za období 1.10.2005 do 30.9.2007 s tím, že úhrada od 1.10.2007 do doby realizace úplatného převodu bude vyúčtována po uplynutí této doby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nejsou napojeny na obecní kanaliza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Jedná se o úplatný převod: </w:t>
      </w:r>
    </w:p>
    <w:p>
      <w:pPr>
        <w:pStyle w:val="Normal"/>
        <w:ind w:left="180" w:hanging="180"/>
        <w:jc w:val="both"/>
        <w:rPr/>
      </w:pPr>
      <w:r>
        <w:rPr>
          <w:sz w:val="22"/>
        </w:rPr>
        <w:t>1. pozemku parc.č. 1243/7 o výměře 61 m</w:t>
      </w:r>
      <w:r>
        <w:rPr>
          <w:sz w:val="22"/>
          <w:vertAlign w:val="superscript"/>
        </w:rPr>
        <w:t>2</w:t>
      </w:r>
      <w:r>
        <w:rPr>
          <w:sz w:val="22"/>
        </w:rPr>
        <w:t>, části pozemku parc.č. 1243/6 dle GP č. 1665-36/2007 nově označené jako pozemek parc.č. 1243/33 o výměře 32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spoluvlastnického podílu ve výši 386/1967 části pozemku parc.č. 1243/6 dle GP č. 1665-36/2007 nově označené jako pozemek parc.č. 1243/34 o výměře 258 m</w:t>
      </w:r>
      <w:r>
        <w:rPr>
          <w:sz w:val="22"/>
          <w:vertAlign w:val="superscript"/>
        </w:rPr>
        <w:t>2</w:t>
      </w:r>
      <w:r>
        <w:rPr>
          <w:sz w:val="22"/>
        </w:rPr>
        <w:t>, vše v k.ú. Hlubočepy z vlastnictví hl.m. Prahy do  SJM Jiřího Charváta  a Jaroslavy Charvátov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</w:rPr>
        <w:t>2. pozemku parc.č. 1243/8 o výměře 117 m</w:t>
      </w:r>
      <w:r>
        <w:rPr>
          <w:sz w:val="22"/>
          <w:vertAlign w:val="superscript"/>
        </w:rPr>
        <w:t>2</w:t>
      </w:r>
      <w:r>
        <w:rPr>
          <w:sz w:val="22"/>
        </w:rPr>
        <w:t>, části pozemku parc.č. 1243/6 dle GP č. 1665-36/2007 nově označené jako pozemek parc.č. 1243/32 o výměře 73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spoluvlastnického podílu ve výši 854/1967 části pozemku parc.č. 1243/6 dle GP č. 1665-36/2007 nově označené jako pozemek parc.č. 1243/34 o výměře 25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vše v k.ú. Hlubočepy z vlastnictví hl.m. Prahy do  SJM Ing. Jiřího Kolmana a Lenky Kolmanové </w:t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</w:rPr>
        <w:t>3. pozemku parc.č. 1243/13 o výměře 9 m</w:t>
      </w:r>
      <w:r>
        <w:rPr>
          <w:sz w:val="22"/>
          <w:vertAlign w:val="superscript"/>
        </w:rPr>
        <w:t>2</w:t>
      </w:r>
      <w:r>
        <w:rPr>
          <w:sz w:val="22"/>
        </w:rPr>
        <w:t>, části pozemku parc.č. 1243/6 dle GP č. 1665-36/2007 nově označené jako pozemek parc.č. 1243/31 o výměře 553 m</w:t>
      </w:r>
      <w:r>
        <w:rPr>
          <w:sz w:val="22"/>
          <w:vertAlign w:val="superscript"/>
        </w:rPr>
        <w:t>2</w:t>
      </w:r>
      <w:r>
        <w:rPr>
          <w:sz w:val="22"/>
        </w:rPr>
        <w:t>, spoluvlastnického podílu ve výši 727/1967 části pozemku parc.č. 1243/6 dle GP č. 1665-36/2007 nově označené jako pozemek parc.č. 1243/34 o výměře 258 m</w:t>
      </w:r>
      <w:r>
        <w:rPr>
          <w:sz w:val="22"/>
          <w:vertAlign w:val="superscript"/>
        </w:rPr>
        <w:t>2</w:t>
      </w:r>
      <w:r>
        <w:rPr>
          <w:sz w:val="22"/>
        </w:rPr>
        <w:t>, dále částí pozemku parc.č. 1243/9 dle GP č. 1564-31/2006 nově označené jako pozemky parc.č. 1243/24 o výměře 30 m</w:t>
      </w:r>
      <w:r>
        <w:rPr>
          <w:sz w:val="22"/>
          <w:vertAlign w:val="superscript"/>
        </w:rPr>
        <w:t>2</w:t>
      </w:r>
      <w:r>
        <w:rPr>
          <w:sz w:val="22"/>
        </w:rPr>
        <w:t>,  1243/25 o výměře 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 1243/26 o výměře 2 m</w:t>
      </w:r>
      <w:r>
        <w:rPr>
          <w:sz w:val="22"/>
          <w:vertAlign w:val="superscript"/>
        </w:rPr>
        <w:t>2</w:t>
      </w:r>
      <w:r>
        <w:rPr>
          <w:sz w:val="22"/>
        </w:rPr>
        <w:t>, vše v k.ú. Hlubočepy z vlastnictví hl.m. Prahy do  SJM Ladislava Kardy a Aleny Kardové s tím, že bude stanoven splátkový kalendář na dobu  12ti měsíců a po dobu splátek bude zřízeno zástavní právo k předmětu koupě ve prospěch hl.m. Prahy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80" w:hanging="180"/>
        <w:jc w:val="both"/>
        <w:rPr/>
      </w:pPr>
      <w:r>
        <w:rPr>
          <w:sz w:val="22"/>
        </w:rPr>
        <w:t>4. pozemků parc.č. 1243/11 o výměře 19 m</w:t>
      </w:r>
      <w:r>
        <w:rPr>
          <w:sz w:val="22"/>
          <w:vertAlign w:val="superscript"/>
        </w:rPr>
        <w:t>2</w:t>
      </w:r>
      <w:r>
        <w:rPr>
          <w:sz w:val="22"/>
        </w:rPr>
        <w:t>,  parc.č. 1243/12 o výměře 6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části pozemku parc.č. 1243/6 dle GP č. 1665-36/2007 nově označené jako pozemek parc.č. 1243/29 o výměře 47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 vše v k.ú. Hlubočepy  z vlastnictví hl.m. Prahy do  vlastnictví pana Jiřího Bišickéh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rPr>
          <w:sz w:val="22"/>
        </w:rPr>
        <w:t>5. části pozemku parc.č. 1243/6 dle GP č. 1665-36/2007 nově označené jako pozemek parc.č. 1243/35  o výměře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v k.ú. Hlubočepy z vlastnictví hl.m. Prahy do  vlastnictví paní Michaely Novákové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Územní plá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le územního plánu HMP  jsou pozemky situovány v lokalitě s funkčním využitím OB – čistě obytné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dle územní studie Hlubočepy se zde se zachováním lokality OB počítá, další rozvoj se však nepředpokládá. V lokalitě je dle vyhlášky č. 7/1993 Sb. hl.m. Prahy o zřízení přírodního parku „Prokopské a Dalejské údolí a o vyhlášení stavební uzávěry pro tento park ve znění nařízení hl.m. Prahy č. 21/2003   vyhlášena stavební uzávěr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Využití pozemků je v souladu s platným územním plánem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285" w:hanging="285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tanoviska k úplatnému převod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– nemá námitek za předpokladu souhlasu OOP MHMP (OOP souhlasí-viz příloha č.1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MI MHMP – nemá námit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P MHMP – nemá námit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OP MHMP – nemá námitek</w:t>
      </w:r>
    </w:p>
    <w:p>
      <w:pPr>
        <w:pStyle w:val="Normal"/>
        <w:ind w:left="1440" w:hanging="1440"/>
        <w:jc w:val="both"/>
        <w:rPr>
          <w:sz w:val="22"/>
        </w:rPr>
      </w:pPr>
      <w:r>
        <w:rPr>
          <w:sz w:val="22"/>
        </w:rPr>
        <w:t>Útvar rozvoje HMP – souhlasí při dodržení regulačních podmínek obsažených v Územní studii Hlubočepy, tzn. že v této lokalitě se nadále počítá se zachováním funkčního využití OB, další rozvoj se však nepředpokládá (splněno – jedná se o prodej pouze pozemků zastavěných stavbami starousedlíků a o pozemky funkčně související)</w:t>
      </w:r>
    </w:p>
    <w:p>
      <w:pPr>
        <w:pStyle w:val="Normal"/>
        <w:ind w:left="1368" w:hanging="1368"/>
        <w:jc w:val="both"/>
        <w:rPr>
          <w:sz w:val="22"/>
        </w:rPr>
      </w:pPr>
      <w:r>
        <w:rPr>
          <w:sz w:val="22"/>
        </w:rPr>
        <w:t xml:space="preserve">MČ Praha 5 – usnesením Rady MČ P5 č.j. 22/1301/2002 ze dne 17.9.2002 souhlasí s prodejem  zastavěných pozemků, u souvisejících s pronájmem. Vzhledem k tomuto stanovisku byl záměr prodeje se zástupcem MČ Praha 5 projednán přímo na majetkové komisi Rady HMP. Výsledkem jednání byl konečný souhlas za MČ Praha 5 s prodejem podle níže uvedené Varianty A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SK HMP    – nemá námit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jetková komise Rady HMP se na svém jednání dne 10.9.2007 zabývala záměrem úplatného převodu předmětných pozemků. Odborem obchodních aktivit MHMP byly předloženy dvě variant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arianta A – prodat pozemky zastavěné a zároveň i pozemky funkčně souvisejíc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rianta B – prodat pouze pozemky zastavěné.</w:t>
      </w:r>
    </w:p>
    <w:p>
      <w:pPr>
        <w:pStyle w:val="Normal"/>
        <w:jc w:val="both"/>
        <w:rPr/>
      </w:pPr>
      <w:r>
        <w:rPr>
          <w:sz w:val="22"/>
        </w:rPr>
        <w:t>Majetková komise Rady HMP  doporučila prodat žadatelům pozemky podle Varianty A – tj. prodat pozemky zastavěné a zároveň i pozemky funkčně související,  za kupní cenu dle cenové mapy, tj. za 1.87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 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Cena:</w:t>
      </w:r>
    </w:p>
    <w:p>
      <w:pPr>
        <w:pStyle w:val="Normal"/>
        <w:jc w:val="both"/>
        <w:rPr/>
      </w:pPr>
      <w:r>
        <w:rPr>
          <w:sz w:val="22"/>
        </w:rPr>
        <w:t>V platné cenové mapě jsou pozemky oceněny částkou ve výši 1.87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>Záměr na úplatný převod pozemků parc.č. 1243/7 o výměře 61 m</w:t>
      </w:r>
      <w:r>
        <w:rPr>
          <w:vertAlign w:val="superscript"/>
        </w:rPr>
        <w:t>2</w:t>
      </w:r>
      <w:r>
        <w:rPr/>
        <w:t>, 1243/8 o výměe 117 m</w:t>
      </w:r>
      <w:r>
        <w:rPr>
          <w:vertAlign w:val="superscript"/>
        </w:rPr>
        <w:t>2</w:t>
      </w:r>
      <w:r>
        <w:rPr/>
        <w:t>, 1243/11 o výměře 19 m</w:t>
      </w:r>
      <w:r>
        <w:rPr>
          <w:vertAlign w:val="superscript"/>
        </w:rPr>
        <w:t>2</w:t>
      </w:r>
      <w:r>
        <w:rPr/>
        <w:t>, 1243/12 o výměře 60 m</w:t>
      </w:r>
      <w:r>
        <w:rPr>
          <w:vertAlign w:val="superscript"/>
        </w:rPr>
        <w:t>2</w:t>
      </w:r>
      <w:r>
        <w:rPr/>
        <w:t>, 1243/13 o výměře 9 m</w:t>
      </w:r>
      <w:r>
        <w:rPr>
          <w:vertAlign w:val="superscript"/>
        </w:rPr>
        <w:t>2</w:t>
      </w:r>
      <w:r>
        <w:rPr/>
        <w:t>, částí pozemku parc.č. 1243/9 dle GP označených jako pozemky parc.č. 1243/24, 1243/25 1243/26 o celkové výměře 35 m</w:t>
      </w:r>
      <w:r>
        <w:rPr>
          <w:vertAlign w:val="superscript"/>
        </w:rPr>
        <w:t>2</w:t>
      </w:r>
      <w:r>
        <w:rPr/>
        <w:t xml:space="preserve"> a částí pozemku parc.č. 1243/6 dle GP označených jako pozemky parc.č. 1243/29, 1243/31, 1243/32, 1243/33, 1243/34, 1243/35 o celkové výměře 2349 m</w:t>
      </w:r>
      <w:r>
        <w:rPr>
          <w:vertAlign w:val="superscript"/>
        </w:rPr>
        <w:t>2</w:t>
      </w:r>
      <w:r>
        <w:rPr/>
        <w:t>, vše v k.ú. Hlubočepy byl zveřejněn na úřední desce MHMP pod poř.č. OOA-9140/07 v období od 5.11.2007 do 20.11.2007. Na zveřejněný záměr nereagovala žádná fyzická ani právnická oso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 xml:space="preserve">Protokol: </w:t>
      </w:r>
    </w:p>
    <w:p>
      <w:pPr>
        <w:pStyle w:val="TextBody"/>
        <w:rPr>
          <w:b/>
          <w:b/>
          <w:bCs/>
        </w:rPr>
      </w:pPr>
      <w:r>
        <w:rPr/>
        <w:t>S žadateli byly sepsány „Protokoly ve věci prodeje nemovitého majetku ve vlastnictví hl.m. Prahy“. Dohodnutá cena za převáděnou nemovitost činí 1.870 Kč/m</w:t>
      </w:r>
      <w:r>
        <w:rPr>
          <w:vertAlign w:val="superscript"/>
        </w:rPr>
        <w:t>2</w:t>
      </w:r>
      <w:r>
        <w:rPr/>
        <w:t xml:space="preserve">. Žadatelé složili 10% jistoty na depozitní účet HMP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 Rady HMP:</w:t>
      </w:r>
    </w:p>
    <w:p>
      <w:pPr>
        <w:pStyle w:val="TextBody"/>
        <w:rPr/>
      </w:pPr>
      <w:r>
        <w:rPr/>
        <w:t xml:space="preserve">Rada HMP svým usnesením č. 2082 ze dne 18.12.2007 souhlasila s výše uvedeným úplatným převodem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řílohy: 1. žádosti </w:t>
      </w:r>
    </w:p>
    <w:p>
      <w:pPr>
        <w:pStyle w:val="TextBody"/>
        <w:rPr/>
      </w:pPr>
      <w:r>
        <w:rPr/>
        <w:t xml:space="preserve">             </w:t>
      </w:r>
      <w:r>
        <w:rPr/>
        <w:t>2. mapka se zákresem + snímek kat.mapy</w:t>
      </w:r>
    </w:p>
    <w:p>
      <w:pPr>
        <w:pStyle w:val="TextBody"/>
        <w:rPr/>
      </w:pPr>
      <w:r>
        <w:rPr/>
        <w:t xml:space="preserve">             </w:t>
      </w:r>
      <w:r>
        <w:rPr/>
        <w:t>3. GP č. 1665-36/2007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4. GP č. 1564-31/2006 </w:t>
      </w:r>
    </w:p>
    <w:p>
      <w:pPr>
        <w:pStyle w:val="TextBody"/>
        <w:rPr/>
      </w:pPr>
      <w:r>
        <w:rPr/>
        <w:t xml:space="preserve">             </w:t>
      </w:r>
      <w:r>
        <w:rPr/>
        <w:t>5. ortofotomapa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6. územní plán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7. cenová mapa           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8.  výpisy vlastnictví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9. ohlášení nabytí vlastnického práva  </w:t>
      </w:r>
    </w:p>
    <w:p>
      <w:pPr>
        <w:pStyle w:val="TextBody"/>
        <w:rPr/>
      </w:pPr>
      <w:r>
        <w:rPr/>
        <w:t xml:space="preserve">           </w:t>
      </w:r>
      <w:r>
        <w:rPr/>
        <w:t>10. rozhodnutí MF ČR č.j.:124/52 569/92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11. příl. č. 281 k rozhodnutí MF ČR – Seznam nemovitostí </w:t>
      </w:r>
    </w:p>
    <w:p>
      <w:pPr>
        <w:pStyle w:val="TextBody"/>
        <w:rPr/>
      </w:pPr>
      <w:r>
        <w:rPr/>
        <w:t xml:space="preserve">           </w:t>
      </w:r>
      <w:r>
        <w:rPr/>
        <w:t>12. stanoviska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13. protokoly </w:t>
      </w:r>
    </w:p>
    <w:p>
      <w:pPr>
        <w:pStyle w:val="TextBody"/>
        <w:rPr/>
      </w:pPr>
      <w:r>
        <w:rPr/>
        <w:t xml:space="preserve">           </w:t>
      </w:r>
      <w:r>
        <w:rPr/>
        <w:t>14. zápis z MK Rady HMP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40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06:00Z</dcterms:created>
  <dc:creator>POWERMATE</dc:creator>
  <dc:description/>
  <cp:keywords/>
  <dc:language>en-US</dc:language>
  <cp:lastModifiedBy>INF</cp:lastModifiedBy>
  <cp:lastPrinted>2007-12-12T10:09:00Z</cp:lastPrinted>
  <dcterms:modified xsi:type="dcterms:W3CDTF">2007-12-19T09:40:00Z</dcterms:modified>
  <cp:revision>4</cp:revision>
  <dc:subject/>
  <dc:title>D ů v o d o v á    z p r á v a</dc:title>
</cp:coreProperties>
</file>