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právce konkurzní podstaty JUDr. Jaroslava Klímová nabízí hlavnímu městu Praha odkup pozemků parc. č. 2423/17 o výměře 511 m</w:t>
      </w:r>
      <w:r>
        <w:rPr>
          <w:vertAlign w:val="superscript"/>
        </w:rPr>
        <w:t xml:space="preserve">2 </w:t>
      </w:r>
      <w:r>
        <w:rPr/>
        <w:t>, parc. č. 2423/18 o výměře 874 m</w:t>
      </w:r>
      <w:r>
        <w:rPr>
          <w:vertAlign w:val="superscript"/>
        </w:rPr>
        <w:t xml:space="preserve">2 </w:t>
      </w:r>
      <w:r>
        <w:rPr/>
        <w:t>, parc. č. 2423/28 o výměře 282 m</w:t>
      </w:r>
      <w:r>
        <w:rPr>
          <w:vertAlign w:val="superscript"/>
        </w:rPr>
        <w:t xml:space="preserve">2 </w:t>
      </w:r>
      <w:r>
        <w:rPr/>
        <w:t xml:space="preserve">v k.ú. Hostivař. Jedná se o pozemky ve stabilizovaném území – zeleň městská a krajinná ( izolační zeleň podél komunikací). Dle územního plánu a skutečnosti jsou tyto pozemky určeny k plnění funkce městské zeleně a takto jsou také oceněny.Vlastnictví je doloženo výpisem z katastru nemovitostí – LV č. 1755.  Na základě prověření odbor správy majetku MHMP doporučuje jejich vykoupení za cenu dle znaleckého ocenění ( posudek č. 2128/075-2007  ) </w:t>
      </w:r>
      <w:r>
        <w:rPr>
          <w:b/>
          <w:bCs/>
        </w:rPr>
        <w:t>celkem 307 560,- Kč, tj. 184,50 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Vzhledem k usnesení soudu č.j. 88 K 31/2000-262 je požadována úhrada kupní ceny předem, nebo při podpisu kupní smlouvy, předchozí souhlas věřitelského výboru s kupní cenou je zajiště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2:00Z</dcterms:created>
  <dc:creator>INF</dc:creator>
  <dc:description/>
  <dc:language>en-US</dc:language>
  <cp:lastModifiedBy>INF</cp:lastModifiedBy>
  <dcterms:modified xsi:type="dcterms:W3CDTF">2007-10-31T08:43:00Z</dcterms:modified>
  <cp:revision>2</cp:revision>
  <dc:subject/>
  <dc:title>D ů v o d o v á   z p r á v a </dc:title>
</cp:coreProperties>
</file>