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1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1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ý převod komunikačního vedení a zařízení vybudovaného hlavním městem Praha do vlastnictví Telefonica O2 Czech Republic, a.s.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v tiskové podobě včetně příloh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1991 ze dne 11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acháčková Alena,Ing., MHMP - OMI MHMP</w:t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5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20T07:56:00Z</dcterms:modified>
  <cp:revision>1</cp:revision>
  <dc:subject/>
  <dc:title>Průvodce při přípravě materiálů</dc:title>
</cp:coreProperties>
</file>