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běžných výdajů FE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zvýšení rozpočtu hl.m. Prahy třída 8 - financování, položka 8115 (převod nevyčerpaných finančních prostředků hl.m. Prahy určených na spolufinancování projektů OP Praha Konkurenceschopnost z roku 2007 do rozpočtu hl.m. Prahy na rok 2008) ve výši 180 000 tis. Kč za současného zvýšení běžných výdajů FEU MHMP kap. 0902, § 6171, 0000 OP Praha - Konkurenceschopnost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bod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0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3:00Z</dcterms:created>
  <dc:creator>INF</dc:creator>
  <dc:description/>
  <cp:keywords/>
  <dc:language>en-US</dc:language>
  <cp:lastModifiedBy>INF</cp:lastModifiedBy>
  <dcterms:modified xsi:type="dcterms:W3CDTF">2008-02-15T13:03:00Z</dcterms:modified>
  <cp:revision>1</cp:revision>
  <dc:subject/>
  <dc:title>NAŘÍZENÍ ŘEDITELE</dc:title>
</cp:coreProperties>
</file>