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0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0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Základní škola pro žáky se specifickými poruchami chování, Praha 5, Na Zlíchově 19, v působnosti SMT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205 ze dne 19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Vencová Michaela,Mg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0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2-19T12:08:00Z</dcterms:modified>
  <cp:revision>1</cp:revision>
  <dc:subject/>
  <dc:title>Průvodce při přípravě materiálů</dc:title>
</cp:coreProperties>
</file>