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  <w:t>1. Dotace MŠMT poskytnutá pro soukromé školství hl.m.Prahy na 1.čtvrtletí 2007</w:t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Ministerstvo školství, mládeže a tělovýchovy svým Rozhodnutím č.j.802/2007-45 poskytlo hl.m.Praze dotaci ze státního rozpočtu České republiky, určenou na financování soukromých škol  na území hl.m.Prahy. Dotace v  celkové výši   240 460 tis.Kč je určena  na financování 1.čtvrtletí 2007. Rozdělení dotace konkretizuje příloha č.1 tohoto usnesení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Čerpání těchto finančních prostředků je v účetnictví  označeno UZ 33 155.</w:t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2. Úprava přidělené dotace na Rozvojový program podpory vzdělávání v gymnáziích ve šk.roce 2006/2007 pro soukromé školství hl.m.Prah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Ministerstvo školství, mládeže a tělovýchovy svým přípisem č.j.7 854/2007-45 poskytlo účelově určenou dotaci Magistrátu hl.m.Prahy na rozvojový program „Podpora zvýšení počtu vyučovacích hodin v oborech vzdělání gymnázií“ na období leden až srpen 2007. Finanční prostředky v celkové výši 3 662 tis.Kč jsou určeny pro gymnázia soukromého školství kraje  Hlavní m.Prah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gram obsahoval zvýšení počtu vyučovacích hodin v učebních plánech v současné době platných učebních dokumentů čtyřletých gymnázií a vyšších stupňů víceletých gymnázií o 2 vyučovací hodiny týdně pro každý ročník v příslušném vzdělávacím cykl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še finančních prostředků předpokládaného zvýšení na 1 třídu za 1 měsíc byla MŠMT stanovena na 4 200,-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zhledem k tomu, že MŠMT  nedisponuje v současné době dostatečnou výší limitu mzdových prostředků  a je nuceno požádat Ministerstvo financí o převod mezi ukazateli ONIV a platy, mohou do doby zaslání finančních prostředků kraje ČR uhradit potřebnou část finančních prostředků pro školy zřizované krajem nebo obcí ze své rezervy, vytvořené podle Směrnice MŠMT č.j. 28 768/2005 – 45, kterou se stanoví závazné zásady, podle kterých provádějí krajské úřady rozpis finančních prostředk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 zaslání účelových prostředků na rozvojový program z MŠMT  budou prostředky, použité z rezervy, navráceny svému původnímu účelu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Čerpání těchto finančních prostředků je v účetnictví  označeno UZ 33 15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37:00Z</dcterms:created>
  <dc:creator>INF</dc:creator>
  <dc:description/>
  <dc:language>en-US</dc:language>
  <cp:lastModifiedBy>INF</cp:lastModifiedBy>
  <dcterms:modified xsi:type="dcterms:W3CDTF">2007-04-10T12:37:00Z</dcterms:modified>
  <cp:revision>1</cp:revision>
  <dc:subject/>
  <dc:title>Důvodová zpráva</dc:title>
</cp:coreProperties>
</file>