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Střední školy - Centra odborné přípravy technickohospodářského, Praha 9, Poděbradská 1/179, se Středním odborným učilištěm energetickým, Praha 9, Poděbradská 12, s účinností od 1.7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            ze dne             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opečná Marie,PaedD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4T08:02:00Z</dcterms:modified>
  <cp:revision>1</cp:revision>
  <dc:subject/>
  <dc:title>Průvodce při přípravě materiálů</dc:title>
</cp:coreProperties>
</file>