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návrhu změny zřizovací listiny příspěvkové organizace Správa služeb Městské policie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práva služeb Městské policie hlavního města Prahy (SSMP HMP) se sídlem Korunní 98, 101 00 Praha 10, zřízené hlavním městem Prahou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4:00Z</dcterms:created>
  <dc:creator>INF</dc:creator>
  <dc:description/>
  <dc:language>en-US</dc:language>
  <cp:lastModifiedBy>INF</cp:lastModifiedBy>
  <dcterms:modified xsi:type="dcterms:W3CDTF">2007-05-21T11:44:00Z</dcterms:modified>
  <cp:revision>1</cp:revision>
  <dc:subject/>
  <dc:title>NAŘÍZENÍ ŘEDITELE</dc:title>
</cp:coreProperties>
</file>