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arc. č. 2426 v k.ú. Stodůlky (dle geometrického plánu č. 3032-2/2006 ze dne 14.4.2006 označené jako pozemek parc. č. 2426/2 o výměře 7m</w:t>
      </w:r>
      <w:r>
        <w:rPr>
          <w:vertAlign w:val="superscript"/>
        </w:rPr>
        <w:t>2</w:t>
      </w:r>
      <w:r>
        <w:rPr/>
        <w:t xml:space="preserve"> v k.ú. Stodůlky) z podílového spoluvlastnictví Zdeňka Jedličky a Heleny Jedličkové - SJM a Václava Rychtaříka do vlastnictví hl.m. Prahy pro účel realizace stavby č. 8588 TV Malá Ohrada, etapa 0001 Západní čás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arc. č. 2426 v k. ú. Stodůlky (dle geometrického plánu č. 3032-2/2006 ze dne 14.4.2006 označené jako pozemek parc. č. 2426/2 o výměře 7 m</w:t>
      </w:r>
      <w:r>
        <w:rPr>
          <w:vertAlign w:val="superscript"/>
        </w:rPr>
        <w:t>2</w:t>
      </w:r>
      <w:r>
        <w:rPr/>
        <w:t xml:space="preserve"> v k.ú. Stodůlky) z podílového spoluvlastnictví Zdeňka Jedličky a Heleny Jedličkové, oba bytem Ke Klubovně 1634/6, 155 00 Praha 5 - SJM (podíl 1/2) a Václava Rychtaříka, Ke Klubovně 1634/6, 155 00 Praha 5 (podíl 1/2), do vlastnictví hl. m. Prahy, za celkovou kupní cenu pozemku určenou znaleckým posudkem č. 1746a-07/07 ze dne 6.2.2007 a dále upravenou v souladu s usnesením Rady HMP č. 0608 ze dne 30.5.2000 na výši 1 990,- Kč a s uhrazením rozdílu daně z převodu nemovitostí ve výši 60,- Kč dle přílohy č. 1 k tomuto usnesení. Celková kupní cena úplatně nabývané části pozemků činí celkem 2 050,- Kč, tj. cca 293,-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3:20:00Z</dcterms:created>
  <dc:creator>INF</dc:creator>
  <dc:description/>
  <cp:keywords/>
  <dc:language>en-US</dc:language>
  <cp:lastModifiedBy>INF</cp:lastModifiedBy>
  <dcterms:modified xsi:type="dcterms:W3CDTF">2007-05-23T13:20:00Z</dcterms:modified>
  <cp:revision>1</cp:revision>
  <dc:subject/>
  <dc:title>NAŘÍZENÍ ŘEDITELE</dc:title>
</cp:coreProperties>
</file>