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241583516"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264515520"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15020610"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