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939 o výměře 9 m2 v kat. území Libuš z vlastnictví hl. m. Prahy do SJM manželů Radomíra Marečka  a Danuše Marečkové a podílového spoluvlastnictví Michala Marečka a Radky Zmekové - Marečk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939 o výměře 9 m2 v kat. území Libuš, geom. plánem č. 1127-11/2006 ze dne 30. 6. 2006 oddělena a označena jako pozemek parc.č. 939/2 v kat. území Libuš z vlastnictví hl. m. Prahy do SJM manželů Radomíra Marečka, r.č. 350122/059 a Danuše Marečkové, r.č.  346222/053, oba bytem Púchovská 2786/17, Praha 4, podílem 1/5, do podílového spoluvlastnictví Michala Marečka, r.č. 620118/0403, bytem Púchovská 2786/17, Praha 4, podílem 2/5 a Radky Zmekové, roz. Marečkové, r.č. 605229/1509, bytem Levského 3201/12, Praha 4, podílem 2/5 za celkovou kupní cenu ve výši 41.130,-Kč, tj. 4.570,-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4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02:00Z</dcterms:created>
  <dc:creator>INF</dc:creator>
  <dc:description/>
  <dc:language>en-US</dc:language>
  <cp:lastModifiedBy>INF</cp:lastModifiedBy>
  <dcterms:modified xsi:type="dcterms:W3CDTF">2007-05-23T06:02:00Z</dcterms:modified>
  <cp:revision>1</cp:revision>
  <dc:subject/>
  <dc:title>NAŘÍZENÍ ŘEDITELE</dc:title>
</cp:coreProperties>
</file>