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2684302"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917549555"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35428675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