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id. 29/72 spoluvlastnického podílu pozemků parc.č. 4673/3 a 4673/2 o celkové výměře 1 688 m</w:t>
      </w:r>
      <w:r>
        <w:rPr>
          <w:vertAlign w:val="superscript"/>
        </w:rPr>
        <w:t>2</w:t>
      </w:r>
      <w:r>
        <w:rPr/>
        <w:t xml:space="preserve"> v k.ú. Smíchov ze spoluvlastnictví hl.m. Prahy do vlastnictví spoluvlastníka KALOS spol. s r.o., IČ: 267 44 30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id.29/72 spoluvlastnického podílu pozemků parc.č. 4673/3 a 4673/2 o celkové výměře 1 688 m</w:t>
      </w:r>
      <w:r>
        <w:rPr>
          <w:vertAlign w:val="superscript"/>
        </w:rPr>
        <w:t>2</w:t>
      </w:r>
      <w:r>
        <w:rPr/>
        <w:t xml:space="preserve"> v k.ú. Smíchov ze spoluvlastnictví hl.m. Prahy do vlastnictví spoluvlastníka KALOS spol. s r.o., IČ: 267 44 309, se sídlem Badeniho 290/1, Praha 6 - Hradčany, za celkovou kupní cenu 2 500 000 Kč, tj., 3 641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38:00Z</dcterms:created>
  <dc:creator>INF</dc:creator>
  <dc:description/>
  <cp:keywords/>
  <dc:language>en-US</dc:language>
  <cp:lastModifiedBy>INF</cp:lastModifiedBy>
  <dcterms:modified xsi:type="dcterms:W3CDTF">2007-05-21T07:38:00Z</dcterms:modified>
  <cp:revision>1</cp:revision>
  <dc:subject/>
  <dc:title>NAŘÍZENÍ ŘEDITELE</dc:title>
</cp:coreProperties>
</file>