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ins w:id="2" w:author="INF" w:date="2007-04-20T08:11:00Z"/>
        </w:rPr>
      </w:pPr>
      <w:ins w:id="0" w:author="INF" w:date="2007-04-20T08:14:00Z">
        <w:r>
          <w:rPr>
            <w:rFonts w:cs="Arial" w:ascii="Arial" w:hAnsi="Arial"/>
            <w:i/>
            <w:iCs/>
            <w:sz w:val="20"/>
            <w:szCs w:val="32"/>
            <w:u w:val="single"/>
          </w:rPr>
          <w:t xml:space="preserve">Příloha č. 1. </w:t>
        </w:r>
      </w:ins>
      <w:ins w:id="1" w:author="INF" w:date="2007-04-27T07:00:00Z">
        <w:r>
          <w:rPr>
            <w:rFonts w:cs="Arial" w:ascii="Arial" w:hAnsi="Arial"/>
            <w:i/>
            <w:iCs/>
            <w:sz w:val="20"/>
            <w:szCs w:val="32"/>
            <w:u w:val="single"/>
          </w:rPr>
          <w:t>důvodové zprávy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ins w:id="4" w:author="INF" w:date="2007-04-20T08:11:00Z"/>
        </w:rPr>
      </w:pPr>
      <w:ins w:id="3" w:author="INF" w:date="2007-04-20T08:11:00Z">
        <w:r>
          <w:rPr>
            <w:rFonts w:cs="Arial" w:ascii="Arial" w:hAnsi="Arial"/>
            <w:b/>
            <w:bCs/>
            <w:sz w:val="32"/>
            <w:szCs w:val="32"/>
            <w:u w:val="singl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ins w:id="6" w:author="INF" w:date="2007-04-20T08:11:00Z"/>
        </w:rPr>
      </w:pPr>
      <w:ins w:id="5" w:author="INF" w:date="2007-04-20T08:11:00Z">
        <w:r>
          <w:rPr>
            <w:rFonts w:cs="Arial" w:ascii="Arial" w:hAnsi="Arial"/>
            <w:b/>
            <w:bCs/>
            <w:sz w:val="32"/>
            <w:szCs w:val="32"/>
            <w:u w:val="singl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ins w:id="8" w:author="INF" w:date="2007-04-20T08:11:00Z"/>
        </w:rPr>
      </w:pPr>
      <w:ins w:id="7" w:author="INF" w:date="2007-04-20T08:11:00Z">
        <w:r>
          <w:rPr>
            <w:rFonts w:cs="Arial" w:ascii="Arial" w:hAnsi="Arial"/>
            <w:b/>
            <w:bCs/>
            <w:sz w:val="32"/>
            <w:szCs w:val="32"/>
            <w:u w:val="single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ins w:id="10" w:author="INF" w:date="2007-04-20T08:11:00Z"/>
        </w:rPr>
      </w:pPr>
      <w:ins w:id="9" w:author="INF" w:date="2007-04-20T08:11:00Z">
        <w:r>
          <w:rPr>
            <w:rFonts w:cs="Arial" w:ascii="Arial" w:hAnsi="Arial"/>
            <w:b/>
            <w:bCs/>
            <w:sz w:val="32"/>
            <w:szCs w:val="32"/>
            <w:u w:val="single"/>
          </w:rPr>
        </w:r>
      </w:ins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  <w:u w:val="single"/>
        </w:rPr>
        <w:t>Návrh optimalizačního kroku</w:t>
      </w:r>
    </w:p>
    <w:p>
      <w:pPr>
        <w:pStyle w:val="Normal"/>
        <w:rPr>
          <w:rFonts w:ascii="Arial" w:hAnsi="Arial" w:cs="Arial"/>
          <w:sz w:val="28"/>
          <w:szCs w:val="32"/>
          <w:ins w:id="12" w:author="INF" w:date="2007-04-20T08:11:00Z"/>
        </w:rPr>
      </w:pPr>
      <w:ins w:id="11" w:author="INF" w:date="2007-04-20T08:11:00Z">
        <w:r>
          <w:rPr>
            <w:rFonts w:cs="Arial" w:ascii="Arial" w:hAnsi="Arial"/>
            <w:sz w:val="28"/>
            <w:szCs w:val="32"/>
          </w:rPr>
        </w:r>
      </w:ins>
    </w:p>
    <w:p>
      <w:pPr>
        <w:pStyle w:val="Normal"/>
        <w:rPr>
          <w:ins w:id="14" w:author="INF" w:date="2007-04-20T08:11:00Z"/>
        </w:rPr>
      </w:pPr>
      <w:ins w:id="13" w:author="INF" w:date="2007-04-20T08:11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.Navrhovaná změna</w:t>
      </w:r>
    </w:p>
    <w:p>
      <w:pPr>
        <w:pStyle w:val="Normal"/>
        <w:ind w:left="-360" w:hanging="180"/>
        <w:rPr>
          <w:rFonts w:ascii="Arial" w:hAnsi="Arial" w:cs="Arial"/>
          <w:b/>
          <w:b/>
          <w:bCs/>
          <w:u w:val="single"/>
          <w:ins w:id="16" w:author="INF" w:date="2007-04-27T07:05:00Z"/>
        </w:rPr>
      </w:pPr>
      <w:ins w:id="15" w:author="INF" w:date="2007-04-27T07:05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360" w:hanging="18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Sloučení školských zařízení </w:t>
      </w:r>
    </w:p>
    <w:p>
      <w:pPr>
        <w:pStyle w:val="Normal"/>
        <w:ind w:firstLine="1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mov mládeže a školní jídelna, Praha 9, Lovosická 4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mov mládeže a školní jídelna, Praha 2, Dittrichova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ástupnická organizace: </w:t>
      </w:r>
      <w:r>
        <w:rPr>
          <w:rFonts w:cs="Arial" w:ascii="Arial" w:hAnsi="Arial"/>
          <w:b/>
          <w:bCs/>
          <w:sz w:val="22"/>
        </w:rPr>
        <w:t>Domov mládeže a školní jídelna, Praha 9, Lovosická 42</w:t>
      </w:r>
    </w:p>
    <w:p>
      <w:pPr>
        <w:pStyle w:val="Normal"/>
        <w:ind w:first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Důvod navrhované změ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sz w:val="22"/>
          <w:szCs w:val="22"/>
          <w:ins w:id="21" w:author="Skoda" w:date="2007-04-10T15:13:00Z"/>
        </w:rPr>
      </w:pPr>
      <w:r>
        <w:rPr>
          <w:rFonts w:cs="Arial" w:ascii="Arial" w:hAnsi="Arial"/>
          <w:sz w:val="22"/>
          <w:szCs w:val="22"/>
        </w:rPr>
        <w:t xml:space="preserve">- </w:t>
      </w:r>
      <w:del w:id="17" w:author="Skoda" w:date="2007-04-10T15:12:00Z">
        <w:r>
          <w:rPr>
            <w:rFonts w:cs="Arial" w:ascii="Arial" w:hAnsi="Arial"/>
            <w:sz w:val="22"/>
            <w:szCs w:val="22"/>
          </w:rPr>
          <w:delText xml:space="preserve">cílem bude </w:delText>
        </w:r>
      </w:del>
      <w:r>
        <w:rPr>
          <w:rFonts w:cs="Arial" w:ascii="Arial" w:hAnsi="Arial"/>
          <w:sz w:val="22"/>
          <w:szCs w:val="22"/>
        </w:rPr>
        <w:t xml:space="preserve">efektivnější využívání finančních prostředků ze státního rozpočtu </w:t>
      </w:r>
      <w:ins w:id="18" w:author="Skoda" w:date="2007-04-10T15:12:00Z">
        <w:r>
          <w:rPr>
            <w:rFonts w:cs="Arial" w:ascii="Arial" w:hAnsi="Arial"/>
            <w:sz w:val="22"/>
            <w:szCs w:val="22"/>
          </w:rPr>
          <w:t>a finančních prostředků zřizovatele</w:t>
        </w:r>
      </w:ins>
      <w:del w:id="19" w:author="Skoda" w:date="2007-04-10T15:12:00Z">
        <w:r>
          <w:rPr>
            <w:rFonts w:cs="Arial" w:ascii="Arial" w:hAnsi="Arial"/>
            <w:sz w:val="22"/>
            <w:szCs w:val="22"/>
          </w:rPr>
          <w:delText>a</w:delText>
        </w:r>
      </w:del>
      <w:ins w:id="20" w:author="Skoda" w:date="2007-04-10T15:12:00Z">
        <w:r>
          <w:rPr>
            <w:rFonts w:cs="Arial" w:ascii="Arial" w:hAnsi="Arial"/>
            <w:sz w:val="22"/>
            <w:szCs w:val="22"/>
          </w:rPr>
          <w:t>,</w:t>
        </w:r>
      </w:ins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sz w:val="22"/>
          <w:szCs w:val="22"/>
          <w:ins w:id="23" w:author="Skoda" w:date="2007-04-10T15:13:00Z"/>
        </w:rPr>
      </w:pPr>
      <w:ins w:id="22" w:author="Skoda" w:date="2007-04-10T15:13:00Z">
        <w:r>
          <w:rPr>
            <w:rFonts w:cs="Arial" w:ascii="Arial" w:hAnsi="Arial"/>
            <w:sz w:val="22"/>
            <w:szCs w:val="22"/>
          </w:rPr>
          <w:t xml:space="preserve">- </w:t>
        </w:r>
      </w:ins>
      <w:r>
        <w:rPr>
          <w:rFonts w:cs="Arial" w:ascii="Arial" w:hAnsi="Arial"/>
          <w:sz w:val="22"/>
          <w:szCs w:val="22"/>
        </w:rPr>
        <w:t>racionalizace provozu těchto školských zařízení, při zachování hlavního účelu a předmětu činnosti, kterou původně nabízely</w:t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ins w:id="25" w:author="Skoda" w:date="2007-04-10T15:13:00Z"/>
        </w:rPr>
      </w:pPr>
      <w:ins w:id="24" w:author="Skoda" w:date="2007-04-10T15:13:00Z">
        <w:r>
          <w:rPr>
            <w:rFonts w:cs="Arial" w:ascii="Arial" w:hAnsi="Arial"/>
            <w:sz w:val="22"/>
            <w:szCs w:val="22"/>
          </w:rPr>
          <w:t>- účelnější umisťování žákyň a studentek v jednotlivých zařízeních v návaznosti na dostupnost studované školy a věk žákyň a studentek</w:t>
        </w:r>
      </w:ins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sz w:val="22"/>
          <w:szCs w:val="22"/>
          <w:ins w:id="29" w:author="Skoda" w:date="2007-04-10T15:12:00Z"/>
        </w:rPr>
      </w:pPr>
      <w:ins w:id="26" w:author="Skoda" w:date="2007-04-10T15:13:00Z">
        <w:r>
          <w:rPr>
            <w:rFonts w:cs="Arial" w:ascii="Arial" w:hAnsi="Arial"/>
            <w:sz w:val="22"/>
            <w:szCs w:val="22"/>
          </w:rPr>
          <w:t xml:space="preserve">- </w:t>
        </w:r>
      </w:ins>
      <w:ins w:id="27" w:author="Skoda" w:date="2007-04-10T15:15:00Z">
        <w:r>
          <w:rPr>
            <w:rFonts w:cs="Arial" w:ascii="Arial" w:hAnsi="Arial"/>
            <w:sz w:val="22"/>
            <w:szCs w:val="22"/>
          </w:rPr>
          <w:t>racionálnější stravovací provoz vzájemnou kombinací obou stravovacích zařízení</w:t>
        </w:r>
      </w:ins>
      <w:ins w:id="28" w:author="Skoda" w:date="2007-04-10T15:18:00Z">
        <w:r>
          <w:rPr>
            <w:rFonts w:cs="Arial" w:ascii="Arial" w:hAnsi="Arial"/>
            <w:sz w:val="22"/>
            <w:szCs w:val="22"/>
          </w:rPr>
          <w:t xml:space="preserve"> (vývařovna + výdejna)</w:t>
        </w:r>
      </w:ins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sz w:val="22"/>
          <w:szCs w:val="22"/>
          <w:del w:id="31" w:author="INF" w:date="2007-04-13T09:10:00Z"/>
        </w:rPr>
      </w:pPr>
      <w:del w:id="30" w:author="INF" w:date="2007-04-13T09:10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tabs>
          <w:tab w:val="clear" w:pos="708"/>
          <w:tab w:val="center" w:pos="360" w:leader="none"/>
        </w:tabs>
        <w:jc w:val="both"/>
        <w:rPr>
          <w:rFonts w:ascii="Arial" w:hAnsi="Arial" w:cs="Arial"/>
          <w:sz w:val="22"/>
          <w:szCs w:val="22"/>
          <w:ins w:id="33" w:author="INF" w:date="2007-04-27T07:05:00Z"/>
        </w:rPr>
      </w:pPr>
      <w:ins w:id="32" w:author="INF" w:date="2007-04-27T07:05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I.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Údaje o školách a školských zařízeních uvedených v návrhu změny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 Název a adresa škol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hanging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ov mládeže a školní jídelna, Praha 9, Lovosická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left="-18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del w:id="35" w:author="INF" w:date="2007-04-27T07:03:00Z"/>
        </w:rPr>
      </w:pPr>
      <w:del w:id="34" w:author="INF" w:date="2007-04-27T07:03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Z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600 027 651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u w:val="single"/>
          <w:ins w:id="37" w:author="INF" w:date="2007-04-27T07:05:00Z"/>
        </w:rPr>
      </w:pPr>
      <w:ins w:id="36" w:author="INF" w:date="2007-04-27T07:05:00Z">
        <w:r>
          <w:rPr>
            <w:rFonts w:cs="Arial" w:ascii="Arial" w:hAnsi="Arial"/>
            <w:b/>
            <w:bCs/>
            <w:sz w:val="22"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očet ubytovaných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2250"/>
        <w:gridCol w:w="2250"/>
        <w:gridCol w:w="2251"/>
      </w:tblGrid>
      <w:tr>
        <w:trPr>
          <w:trHeight w:val="416" w:hRule="atLeast"/>
        </w:trPr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5/2006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</w:rPr>
              <w:t>školní rok 2006/2007</w:t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čet ubytovaných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aplněnost v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čet ubytovaných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aplněnost v %</w:t>
            </w:r>
          </w:p>
        </w:tc>
      </w:tr>
      <w:tr>
        <w:trPr>
          <w:trHeight w:val="39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39" w:author="INF" w:date="2007-04-20T08:11:00Z"/>
        </w:rPr>
      </w:pPr>
      <w:ins w:id="38" w:author="INF" w:date="2007-04-20T08:11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41" w:author="INF" w:date="2007-04-27T07:03:00Z"/>
        </w:rPr>
      </w:pPr>
      <w:ins w:id="40" w:author="INF" w:date="2007-04-27T07:0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43" w:author="INF" w:date="2007-04-27T07:03:00Z"/>
        </w:rPr>
      </w:pPr>
      <w:ins w:id="42" w:author="INF" w:date="2007-04-27T07:0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45" w:author="INF" w:date="2007-04-27T07:03:00Z"/>
        </w:rPr>
      </w:pPr>
      <w:ins w:id="44" w:author="INF" w:date="2007-04-27T07:03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del w:id="47" w:author="INF" w:date="2007-04-27T07:05:00Z"/>
        </w:rPr>
      </w:pPr>
      <w:del w:id="46" w:author="INF" w:date="2007-04-27T07:05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acovníci školské</w:t>
      </w:r>
      <w:ins w:id="48" w:author="INF" w:date="2007-04-20T07:52:00Z">
        <w:r>
          <w:rPr>
            <w:rFonts w:cs="Arial" w:ascii="Arial" w:hAnsi="Arial"/>
            <w:sz w:val="22"/>
            <w:u w:val="single"/>
          </w:rPr>
          <w:t>ho</w:t>
        </w:r>
      </w:ins>
      <w:r>
        <w:rPr>
          <w:rFonts w:cs="Arial" w:ascii="Arial" w:hAnsi="Arial"/>
          <w:sz w:val="22"/>
          <w:u w:val="single"/>
        </w:rPr>
        <w:t xml:space="preserve"> zařízení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559"/>
        <w:gridCol w:w="1843"/>
        <w:gridCol w:w="1843"/>
        <w:gridCol w:w="1843"/>
      </w:tblGrid>
      <w:tr>
        <w:trPr>
          <w:trHeight w:val="8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acovní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5 přepočtení pracovní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5 fyzické os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6 přepočtení pracovní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6 fyzické osoby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ředitel a zástupci ředitele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ychovatelé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dagogičtí 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epedagogičtí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3</w:t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u w:val="single"/>
          <w:del w:id="50" w:author="INF" w:date="2007-04-27T07:04:00Z"/>
        </w:rPr>
      </w:pPr>
      <w:del w:id="49" w:author="INF" w:date="2007-04-27T07:04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  <w:ins w:id="52" w:author="INF" w:date="2007-04-27T07:05:00Z"/>
        </w:rPr>
      </w:pPr>
      <w:ins w:id="51" w:author="INF" w:date="2007-04-27T07:05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Školské zařízení sdružuje: </w:t>
      </w:r>
    </w:p>
    <w:p>
      <w:pPr>
        <w:pStyle w:val="Normal"/>
        <w:ind w:hanging="54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400"/>
      </w:tblGrid>
      <w:tr>
        <w:trPr>
          <w:trHeight w:val="5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apacita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mov mládež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322</w:t>
            </w:r>
          </w:p>
        </w:tc>
      </w:tr>
      <w:tr>
        <w:trPr>
          <w:trHeight w:val="3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školní jídelna </w:t>
            </w:r>
            <w:r>
              <w:rPr>
                <w:rFonts w:cs="Arial" w:ascii="Arial Narrow" w:hAnsi="Arial Narrow"/>
                <w:sz w:val="20"/>
                <w:szCs w:val="20"/>
              </w:rPr>
              <w:t>(v současné době vzhledem k probíhající rekonstrukci funguje jako výdejna s dovozem strav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2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del w:id="54" w:author="INF" w:date="2007-04-27T07:04:00Z"/>
        </w:rPr>
      </w:pPr>
      <w:del w:id="53" w:author="INF" w:date="2007-04-27T07:04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56" w:author="INF" w:date="2007-04-27T07:05:00Z"/>
        </w:rPr>
      </w:pPr>
      <w:ins w:id="55" w:author="INF" w:date="2007-04-27T07:05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del w:id="58" w:author="INF" w:date="2007-04-27T07:04:00Z"/>
        </w:rPr>
      </w:pPr>
      <w:del w:id="57" w:author="INF" w:date="2007-04-27T07:04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Činnost školského zařízení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mov mládeže poskytuje žákům středních škol a studentům vyšších odborných škol ubytování, výchovně vzdělávací činnost navazující na výchovně vzdělávací činnost středních  škol a vyšších odborných škol, vede žáky a studenty k plnohodnotnému využívání volného času formou zájmových činností. Součástí organizace je školní jídelna, která zabezpečuje školní a závodní strav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.b Údaje o školách a školských zařízeních uvedených v návrhu změny</w:t>
      </w:r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  <w:ins w:id="60" w:author="INF" w:date="2007-04-27T07:06:00Z"/>
        </w:rPr>
      </w:pPr>
      <w:ins w:id="59" w:author="INF" w:date="2007-04-27T07:06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. Název a adresa školy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ind w:left="-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1" w:color="000000"/>
          <w:right w:val="single" w:sz="4" w:space="1" w:color="000000"/>
        </w:pBdr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ov mládeže a školní jídelna, Praha 2, Dittrichova 15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62" w:author="INF" w:date="2007-04-27T07:06:00Z"/>
        </w:rPr>
      </w:pPr>
      <w:ins w:id="61" w:author="INF" w:date="2007-04-27T07:06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očet ubytovaných:</w:t>
      </w:r>
    </w:p>
    <w:p>
      <w:pPr>
        <w:pStyle w:val="Normal"/>
        <w:ind w:left="-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2520"/>
        <w:gridCol w:w="2160"/>
      </w:tblGrid>
      <w:tr>
        <w:trPr>
          <w:trHeight w:val="41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kolní rok 2005/200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školní rok 2006/2007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čet ubytovaných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aplněnost v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čet ubytovanýc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aplněnost v %</w:t>
            </w:r>
          </w:p>
        </w:tc>
      </w:tr>
      <w:tr>
        <w:trPr>
          <w:trHeight w:val="397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ins w:id="64" w:author="INF" w:date="2007-04-27T07:05:00Z"/>
        </w:rPr>
      </w:pPr>
      <w:ins w:id="63" w:author="INF" w:date="2007-04-27T07:05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ins w:id="66" w:author="INF" w:date="2007-04-27T07:05:00Z"/>
        </w:rPr>
      </w:pPr>
      <w:ins w:id="65" w:author="INF" w:date="2007-04-27T07:05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ins w:id="68" w:author="INF" w:date="2007-04-27T07:05:00Z"/>
        </w:rPr>
      </w:pPr>
      <w:ins w:id="67" w:author="INF" w:date="2007-04-27T07:05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ins w:id="70" w:author="INF" w:date="2007-04-27T07:05:00Z"/>
        </w:rPr>
      </w:pPr>
      <w:ins w:id="69" w:author="INF" w:date="2007-04-27T07:05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ins w:id="72" w:author="INF" w:date="2007-04-20T08:12:00Z"/>
        </w:rPr>
      </w:pPr>
      <w:ins w:id="71" w:author="INF" w:date="2007-04-20T08:12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del w:id="74" w:author="INF" w:date="2007-04-27T07:06:00Z"/>
        </w:rPr>
      </w:pPr>
      <w:del w:id="73" w:author="INF" w:date="2007-04-27T07:06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acovníci školského zařízení: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9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721"/>
        <w:gridCol w:w="1707"/>
        <w:gridCol w:w="1721"/>
        <w:gridCol w:w="1708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acovníc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5 přepočtení pracovníc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k 30.6.2005 fyzické osoby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 30.6.2006 přepočtení pracovníc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k 30.6.2006 fyzické osoby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ředitel a zástupci ředitel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ychovatelé</w:t>
              <w:b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dagogičtí celke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epedagogičtí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2</w:t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76" w:author="INF" w:date="2007-04-27T07:06:00Z"/>
        </w:rPr>
      </w:pPr>
      <w:ins w:id="75" w:author="INF" w:date="2007-04-27T07:06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ins w:id="78" w:author="INF" w:date="2007-04-13T09:11:00Z"/>
        </w:rPr>
      </w:pPr>
      <w:ins w:id="77" w:author="INF" w:date="2007-04-13T09:11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  <w:del w:id="80" w:author="INF" w:date="2007-04-27T07:03:00Z"/>
        </w:rPr>
      </w:pPr>
      <w:del w:id="79" w:author="INF" w:date="2007-04-27T07:03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Školské zařízení sdružuje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4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290"/>
      </w:tblGrid>
      <w:tr>
        <w:trPr>
          <w:trHeight w:val="5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kapacita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omov mládež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9</w:t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školní jídeln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0</w:t>
            </w:r>
          </w:p>
        </w:tc>
      </w:tr>
    </w:tbl>
    <w:p>
      <w:pPr>
        <w:pStyle w:val="Normal"/>
        <w:ind w:hanging="540"/>
        <w:rPr>
          <w:rFonts w:ascii="Arial" w:hAnsi="Arial" w:cs="Arial"/>
          <w:b/>
          <w:b/>
          <w:bCs/>
          <w:u w:val="single"/>
          <w:del w:id="82" w:author="INF" w:date="2007-04-27T07:05:00Z"/>
        </w:rPr>
      </w:pPr>
      <w:del w:id="81" w:author="INF" w:date="2007-04-27T07:05:00Z">
        <w:r>
          <w:rPr>
            <w:rFonts w:cs="Arial" w:ascii="Arial" w:hAnsi="Arial"/>
            <w:b/>
            <w:bCs/>
            <w:u w:val="single"/>
          </w:rPr>
        </w:r>
      </w:del>
    </w:p>
    <w:p>
      <w:pPr>
        <w:pStyle w:val="Normal"/>
        <w:ind w:hanging="540"/>
        <w:rPr>
          <w:rFonts w:ascii="Arial" w:hAnsi="Arial" w:cs="Arial"/>
          <w:b/>
          <w:b/>
          <w:bCs/>
          <w:u w:val="single"/>
          <w:ins w:id="84" w:author="INF" w:date="2007-04-27T07:06:00Z"/>
        </w:rPr>
      </w:pPr>
      <w:ins w:id="83" w:author="INF" w:date="2007-04-27T07:06:00Z">
        <w:r>
          <w:rPr>
            <w:rFonts w:cs="Arial" w:ascii="Arial" w:hAnsi="Arial"/>
            <w:b/>
            <w:bCs/>
            <w:u w:val="single"/>
          </w:rPr>
        </w:r>
      </w:ins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Činnost školského zařízení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ov mládeže poskytuje žákům středních škol a studentům vyšších odborných škol ubytování, výchovně vzdělávací činnost navazující na výchovně vzdělávací činnost středních  škol a vyšších odborných škol, vede žáky a studenty k plnohodnotnému využívání volného času formou zájmových činností. Součástí organizace je školní jídelna, která zabezpečuje školní a závodní stravování.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cs="Arial"/>
          <w:del w:id="86" w:author="INF" w:date="2007-04-27T07:03:00Z"/>
        </w:rPr>
      </w:pPr>
      <w:del w:id="85" w:author="INF" w:date="2007-04-27T07:03:00Z">
        <w:r>
          <w:rPr>
            <w:rFonts w:cs="Arial" w:ascii="Arial" w:hAnsi="Arial"/>
          </w:rPr>
        </w:r>
      </w:del>
    </w:p>
    <w:p>
      <w:pPr>
        <w:pStyle w:val="Normal"/>
        <w:ind w:left="-540" w:hanging="0"/>
        <w:rPr>
          <w:rFonts w:ascii="Arial" w:hAnsi="Arial" w:cs="Arial"/>
          <w:ins w:id="88" w:author="INF" w:date="2007-04-27T07:06:00Z"/>
        </w:rPr>
      </w:pPr>
      <w:ins w:id="87" w:author="INF" w:date="2007-04-27T07:06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  <w:ins w:id="90" w:author="INF" w:date="2007-04-27T07:06:00Z"/>
        </w:rPr>
      </w:pPr>
      <w:ins w:id="89" w:author="INF" w:date="2007-04-27T07:06:00Z">
        <w:r>
          <w:rPr>
            <w:rFonts w:cs="Arial" w:ascii="Arial" w:hAnsi="Arial"/>
          </w:rPr>
        </w:r>
      </w:ins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II. Údaje o nástupnické organizaci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ov mládeže a školní jídelna, Praha 9, Lovosická 42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6" w:type="dxa"/>
        <w:jc w:val="left"/>
        <w:tblInd w:w="-36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"/>
        <w:gridCol w:w="207"/>
        <w:gridCol w:w="313"/>
        <w:gridCol w:w="345"/>
        <w:gridCol w:w="50"/>
        <w:gridCol w:w="604"/>
        <w:gridCol w:w="79"/>
        <w:gridCol w:w="1427"/>
        <w:gridCol w:w="89"/>
        <w:gridCol w:w="335"/>
        <w:gridCol w:w="926"/>
        <w:gridCol w:w="2373"/>
        <w:gridCol w:w="191"/>
        <w:gridCol w:w="983"/>
        <w:gridCol w:w="13"/>
        <w:gridCol w:w="310"/>
        <w:gridCol w:w="35"/>
        <w:gridCol w:w="1044"/>
        <w:gridCol w:w="8"/>
        <w:gridCol w:w="12"/>
        <w:gridCol w:w="487"/>
        <w:gridCol w:w="8"/>
        <w:gridCol w:w="12"/>
      </w:tblGrid>
      <w:tr>
        <w:trPr>
          <w:trHeight w:val="315" w:hRule="atLeast"/>
        </w:trPr>
        <w:tc>
          <w:tcPr>
            <w:tcW w:w="55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 :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638 706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O :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27 65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del w:id="91" w:author="INF" w:date="2007-04-13T09:12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delText>stav:</w:delText>
              </w:r>
            </w:del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 xml:space="preserve">před </w:t>
            </w:r>
            <w:ins w:id="92" w:author="INF" w:date="2007-04-23T08:31:00Z">
              <w:r>
                <w:rPr>
                  <w:rFonts w:cs="Arial" w:ascii="Arial" w:hAnsi="Arial"/>
                  <w:i/>
                  <w:iCs/>
                  <w:sz w:val="20"/>
                  <w:szCs w:val="20"/>
                  <w:u w:val="dotted"/>
                </w:rPr>
                <w:t xml:space="preserve"> </w:t>
              </w:r>
            </w:ins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změnou</w:t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159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o změně</w:t>
            </w:r>
          </w:p>
        </w:tc>
      </w:tr>
      <w:tr>
        <w:trPr>
          <w:trHeight w:val="315" w:hRule="atLeast"/>
        </w:trPr>
        <w:tc>
          <w:tcPr>
            <w:tcW w:w="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ind w:firstLine="15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1.9.2006</w:t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9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 1.7.2007</w:t>
            </w:r>
          </w:p>
        </w:tc>
      </w:tr>
      <w:tr>
        <w:trPr>
          <w:trHeight w:val="315" w:hRule="atLeast"/>
        </w:trPr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5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ins w:id="93" w:author="INF" w:date="2007-04-13T09:12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t>Kapacita  školského zařízení:</w:t>
              </w:r>
            </w:ins>
          </w:p>
        </w:tc>
        <w:tc>
          <w:tcPr>
            <w:tcW w:w="32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školní jídel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9379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95" w:author="INF" w:date="2007-04-13T09:13:00Z"/>
              </w:rPr>
            </w:pPr>
            <w:del w:id="94" w:author="INF" w:date="2007-04-13T09:13:00Z">
              <w:r>
                <w:rPr>
                  <w:rFonts w:cs="Arial" w:ascii="Arial" w:hAnsi="Arial"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ind w:left="24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řed změno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 xml:space="preserve"> k 1.9.200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ind w:left="-52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  <w:t>po změně k 1.7.2007</w:t>
            </w:r>
          </w:p>
        </w:tc>
      </w:tr>
      <w:tr>
        <w:trPr>
          <w:trHeight w:val="315" w:hRule="atLeast"/>
        </w:trPr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dotted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dotted"/>
              </w:rPr>
            </w:r>
          </w:p>
        </w:tc>
        <w:tc>
          <w:tcPr>
            <w:tcW w:w="1519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737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u w:val="single"/>
              </w:rPr>
              <w:t>počet zaměstnanců celkem</w:t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96" w:author="správce" w:date="2007-04-13T00:18:00Z">
              <w:r>
                <w:rPr>
                  <w:rFonts w:cs="Arial" w:ascii="Arial" w:hAnsi="Arial"/>
                  <w:sz w:val="20"/>
                  <w:szCs w:val="20"/>
                </w:rPr>
                <w:t>62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 toho: pedagogických</w:t>
            </w:r>
          </w:p>
        </w:tc>
        <w:tc>
          <w:tcPr>
            <w:tcW w:w="27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 vychovatelé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ins w:id="98" w:author="správce" w:date="2007-04-13T00:07:00Z"/>
              </w:rPr>
            </w:pPr>
            <w:ins w:id="97" w:author="správce" w:date="2007-04-13T00:0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99" w:author="správce" w:date="2007-04-13T00:07:00Z">
              <w:r>
                <w:rPr>
                  <w:rFonts w:cs="Arial" w:ascii="Arial" w:hAnsi="Arial"/>
                  <w:sz w:val="20"/>
                  <w:szCs w:val="20"/>
                </w:rPr>
                <w:t>16</w:t>
              </w:r>
            </w:ins>
          </w:p>
        </w:tc>
        <w:tc>
          <w:tcPr>
            <w:tcW w:w="50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8"/>
            <w:tcBorders/>
            <w:vAlign w:val="bottom"/>
          </w:tcPr>
          <w:p>
            <w:pPr>
              <w:pStyle w:val="Normal"/>
              <w:ind w:hanging="1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epedagogických</w:t>
            </w:r>
          </w:p>
          <w:p>
            <w:pPr>
              <w:pStyle w:val="Normal"/>
              <w:ind w:hanging="1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00" w:author="správce" w:date="2007-04-13T00:18:00Z">
              <w:r>
                <w:rPr>
                  <w:rFonts w:cs="Arial" w:ascii="Arial" w:hAnsi="Arial"/>
                  <w:sz w:val="20"/>
                  <w:szCs w:val="20"/>
                </w:rPr>
                <w:t>46</w:t>
              </w:r>
            </w:ins>
          </w:p>
        </w:tc>
        <w:tc>
          <w:tcPr>
            <w:tcW w:w="50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9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ins w:id="102" w:author="INF" w:date="2007-04-13T09:13:00Z"/>
              </w:rPr>
            </w:pPr>
            <w:ins w:id="101" w:author="INF" w:date="2007-04-13T09:13:00Z">
              <w:r>
                <w:rPr>
                  <w:rFonts w:cs="Arial" w:ascii="Arial" w:hAnsi="Arial"/>
                  <w:sz w:val="22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e výsledku tedy předpokládáme úsporu  1 ředitele, </w:t>
            </w:r>
            <w:del w:id="103" w:author="INF" w:date="2007-04-13T09:15:00Z">
              <w:r>
                <w:rPr>
                  <w:rFonts w:cs="Arial" w:ascii="Arial" w:hAnsi="Arial"/>
                  <w:sz w:val="22"/>
                  <w:szCs w:val="20"/>
                </w:rPr>
                <w:delText xml:space="preserve">1-2 </w:delText>
              </w:r>
            </w:del>
            <w:ins w:id="104" w:author="INF" w:date="2007-04-13T09:15:00Z">
              <w:r>
                <w:rPr>
                  <w:rFonts w:cs="Arial" w:ascii="Arial" w:hAnsi="Arial"/>
                  <w:sz w:val="22"/>
                  <w:szCs w:val="20"/>
                </w:rPr>
                <w:t xml:space="preserve">1-2 </w:t>
              </w:r>
            </w:ins>
            <w:r>
              <w:rPr>
                <w:rFonts w:cs="Arial" w:ascii="Arial" w:hAnsi="Arial"/>
                <w:sz w:val="22"/>
                <w:szCs w:val="20"/>
              </w:rPr>
              <w:t>nepedagogických zaměstnanců (</w:t>
            </w:r>
            <w:del w:id="105" w:author="správce" w:date="2007-04-13T00:17:00Z">
              <w:r>
                <w:rPr>
                  <w:rFonts w:cs="Arial" w:ascii="Arial" w:hAnsi="Arial"/>
                  <w:sz w:val="22"/>
                  <w:szCs w:val="20"/>
                </w:rPr>
                <w:delText xml:space="preserve">sekretářky, </w:delText>
              </w:r>
            </w:del>
            <w:r>
              <w:rPr>
                <w:rFonts w:cs="Arial" w:ascii="Arial" w:hAnsi="Arial"/>
                <w:sz w:val="22"/>
                <w:szCs w:val="20"/>
              </w:rPr>
              <w:t>hospodářky</w:t>
            </w:r>
            <w:ins w:id="106" w:author="správce" w:date="2007-04-13T00:12:00Z">
              <w:r>
                <w:rPr>
                  <w:rFonts w:cs="Arial" w:ascii="Arial" w:hAnsi="Arial"/>
                  <w:sz w:val="22"/>
                  <w:szCs w:val="20"/>
                </w:rPr>
                <w:t>, správce/údržbáře</w:t>
              </w:r>
            </w:ins>
            <w:r>
              <w:rPr>
                <w:rFonts w:cs="Arial" w:ascii="Arial" w:hAnsi="Arial"/>
                <w:sz w:val="22"/>
                <w:szCs w:val="20"/>
              </w:rPr>
              <w:t xml:space="preserve">). </w:t>
            </w:r>
            <w:ins w:id="107" w:author="správce" w:date="2007-04-13T00:13:00Z">
              <w:r>
                <w:rPr>
                  <w:rFonts w:cs="Arial" w:ascii="Arial" w:hAnsi="Arial"/>
                  <w:sz w:val="22"/>
                  <w:szCs w:val="20"/>
                </w:rPr>
                <w:t>Dále předpokládáme zajištění činnosti 3 pedagogických pracovníků nepedagogickými (bezpečnostní pracovník</w:t>
              </w:r>
            </w:ins>
            <w:ins w:id="108" w:author="INF" w:date="2007-04-20T07:46:00Z">
              <w:r>
                <w:rPr>
                  <w:rFonts w:cs="Arial" w:ascii="Arial" w:hAnsi="Arial"/>
                  <w:sz w:val="22"/>
                  <w:szCs w:val="20"/>
                </w:rPr>
                <w:t>, noční vychovatel</w:t>
              </w:r>
            </w:ins>
            <w:ins w:id="109" w:author="správce" w:date="2007-04-13T00:14:00Z">
              <w:r>
                <w:rPr>
                  <w:rFonts w:cs="Arial" w:ascii="Arial" w:hAnsi="Arial"/>
                  <w:sz w:val="22"/>
                  <w:szCs w:val="20"/>
                </w:rPr>
                <w:t>). V</w:t>
              </w:r>
            </w:ins>
            <w:ins w:id="110" w:author="správce" w:date="2007-04-13T00:16:00Z">
              <w:r>
                <w:rPr>
                  <w:rFonts w:cs="Arial" w:ascii="Arial" w:hAnsi="Arial"/>
                  <w:sz w:val="22"/>
                  <w:szCs w:val="20"/>
                </w:rPr>
                <w:t> </w:t>
              </w:r>
            </w:ins>
            <w:ins w:id="111" w:author="správce" w:date="2007-04-13T00:14:00Z">
              <w:r>
                <w:rPr>
                  <w:rFonts w:cs="Arial" w:ascii="Arial" w:hAnsi="Arial"/>
                  <w:sz w:val="22"/>
                  <w:szCs w:val="20"/>
                </w:rPr>
                <w:t xml:space="preserve">případě </w:t>
              </w:r>
            </w:ins>
            <w:ins w:id="112" w:author="správce" w:date="2007-04-13T00:16:00Z">
              <w:r>
                <w:rPr>
                  <w:rFonts w:cs="Arial" w:ascii="Arial" w:hAnsi="Arial"/>
                  <w:sz w:val="22"/>
                  <w:szCs w:val="20"/>
                </w:rPr>
                <w:t>následné optimalizace stravovacích zařízení pak úsporu kuchařky</w:t>
              </w:r>
            </w:ins>
            <w:ins w:id="113" w:author="INF" w:date="2007-04-23T08:35:00Z">
              <w:r>
                <w:rPr>
                  <w:rFonts w:cs="Arial" w:ascii="Arial" w:hAnsi="Arial"/>
                  <w:sz w:val="22"/>
                  <w:szCs w:val="20"/>
                </w:rPr>
                <w:t>/řek</w:t>
              </w:r>
            </w:ins>
            <w:ins w:id="114" w:author="správce" w:date="2007-04-13T00:16:00Z">
              <w:r>
                <w:rPr>
                  <w:rFonts w:cs="Arial" w:ascii="Arial" w:hAnsi="Arial"/>
                  <w:sz w:val="22"/>
                  <w:szCs w:val="20"/>
                </w:rPr>
                <w:t>.</w:t>
              </w:r>
            </w:ins>
          </w:p>
        </w:tc>
        <w:tc>
          <w:tcPr>
            <w:tcW w:w="5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>
          <w:trHeight w:val="243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2" w:hanging="22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IV.Návrh a popis změny: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cita  sdružovaných  zařízení zůstane zachována.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novení nástupnické organizace  - Domov mládeže a školní jídelna, Praha 9, </w:t>
            </w:r>
          </w:p>
          <w:p>
            <w:pPr>
              <w:pStyle w:val="Normal"/>
              <w:ind w:left="10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vosická 42</w:t>
            </w:r>
          </w:p>
          <w:p>
            <w:pPr>
              <w:pStyle w:val="Normal"/>
              <w:numPr>
                <w:ilvl w:val="0"/>
                <w:numId w:val="2"/>
              </w:numPr>
              <w:ind w:left="971" w:hanging="360"/>
              <w:rPr/>
            </w:pPr>
            <w:r>
              <w:rPr>
                <w:rFonts w:cs="Arial" w:ascii="Arial" w:hAnsi="Arial"/>
                <w:sz w:val="22"/>
              </w:rPr>
              <w:t xml:space="preserve">Řešení statutárních orgánů škol a školských zařízení – v souladu se zákonem </w:t>
            </w:r>
            <w:ins w:id="115" w:author="INF" w:date="2007-04-20T07:47:00Z">
              <w:r>
                <w:rPr>
                  <w:rFonts w:cs="Arial" w:ascii="Arial" w:hAnsi="Arial"/>
                  <w:sz w:val="22"/>
                </w:rPr>
                <w:t xml:space="preserve">                 </w:t>
              </w:r>
            </w:ins>
            <w:r>
              <w:rPr>
                <w:rFonts w:cs="Arial" w:ascii="Arial" w:hAnsi="Arial"/>
                <w:sz w:val="22"/>
              </w:rPr>
              <w:t>č. 561/2004 Sb., školský zákon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6.  Termín realizace sloučení – k 1.7.2007</w:t>
            </w:r>
          </w:p>
        </w:tc>
      </w:tr>
    </w:tbl>
    <w:p>
      <w:pPr>
        <w:pStyle w:val="Normal"/>
        <w:rPr>
          <w:rFonts w:ascii="Arial" w:hAnsi="Arial" w:cs="Arial"/>
          <w:del w:id="117" w:author="INF" w:date="2007-04-27T07:06:00Z"/>
        </w:rPr>
      </w:pPr>
      <w:del w:id="116" w:author="INF" w:date="2007-04-27T07:06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Pracovníci školy: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srovnání současného stavu s předpokládaným stavem po optimaliza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080"/>
        <w:gridCol w:w="900"/>
        <w:gridCol w:w="900"/>
        <w:gridCol w:w="1080"/>
        <w:gridCol w:w="900"/>
        <w:gridCol w:w="1620"/>
        <w:gridCol w:w="1356"/>
      </w:tblGrid>
      <w:tr>
        <w:trPr>
          <w:trHeight w:val="1931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školní jídeln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ha 9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vosická 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8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školní jídeln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ha 2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richova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v 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kolní jídelna, Praha 9, Lovosická 4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ádaný rozdíl po změně k 1.9.2007</w:t>
            </w:r>
          </w:p>
        </w:tc>
      </w:tr>
      <w:tr>
        <w:trPr>
          <w:trHeight w:val="199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ý počet k 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ý počet k 1.9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očtený počet k 1.9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přepočtený počet k 1.7.200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stnanci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18" w:author="správce" w:date="2007-04-13T00:3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55,09</w:t>
              </w:r>
            </w:ins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19" w:author="správce" w:date="2007-04-13T00:2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-</w:t>
              </w:r>
            </w:ins>
            <w:ins w:id="120" w:author="správce" w:date="2007-04-13T00:3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 xml:space="preserve"> 2,47</w:t>
              </w:r>
            </w:ins>
          </w:p>
        </w:tc>
      </w:tr>
      <w:tr>
        <w:trPr>
          <w:trHeight w:val="2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ové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21" w:author="správce" w:date="2007-04-13T00:21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15,9</w:t>
              </w:r>
            </w:ins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22" w:author="správce" w:date="2007-04-13T00:24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 xml:space="preserve">- </w:t>
              </w:r>
            </w:ins>
            <w:ins w:id="123" w:author="správce" w:date="2007-04-13T00:21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1,5</w:t>
              </w:r>
            </w:ins>
          </w:p>
        </w:tc>
      </w:tr>
      <w:tr>
        <w:trPr>
          <w:trHeight w:val="2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z toho vychovatel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ins w:id="124" w:author="správce" w:date="2007-04-13T00:25:00Z">
              <w:r>
                <w:rPr>
                  <w:rFonts w:cs="Arial" w:ascii="Arial" w:hAnsi="Arial"/>
                  <w:sz w:val="22"/>
                  <w:szCs w:val="22"/>
                </w:rPr>
                <w:t>1</w:t>
              </w:r>
            </w:ins>
            <w:ins w:id="125" w:author="správce" w:date="2007-04-13T00:23:00Z">
              <w:r>
                <w:rPr>
                  <w:rFonts w:cs="Arial" w:ascii="Arial" w:hAnsi="Arial"/>
                  <w:sz w:val="22"/>
                  <w:szCs w:val="22"/>
                </w:rPr>
                <w:t>3,77</w:t>
              </w:r>
            </w:ins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26" w:author="správce" w:date="2007-04-13T00:25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+0,47</w:t>
              </w:r>
            </w:ins>
          </w:p>
        </w:tc>
      </w:tr>
      <w:tr>
        <w:trPr>
          <w:trHeight w:val="2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pedagogové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27" w:author="správce" w:date="2007-04-13T00:27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39,18</w:t>
              </w:r>
            </w:ins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ins w:id="128" w:author="správce" w:date="2007-04-13T00:28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-0,97</w:t>
              </w:r>
            </w:ins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Titulek"/>
        <w:rPr>
          <w:rFonts w:ascii="Arial" w:hAnsi="Arial" w:cs="Arial"/>
          <w:sz w:val="24"/>
          <w:szCs w:val="24"/>
          <w:u w:val="single"/>
          <w:del w:id="130" w:author="Unknown" w:date="0-00-00T00:00:00Z"/>
        </w:rPr>
      </w:pPr>
      <w:del w:id="129" w:author="Unknown" w:date="0-00-00T00:00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ins w:id="132" w:author="INF" w:date="2007-04-27T07:00:00Z"/>
        </w:rPr>
      </w:pPr>
      <w:ins w:id="131" w:author="INF" w:date="2007-04-27T07:00:00Z">
        <w:r>
          <w:rPr>
            <w:rFonts w:cs="Arial" w:ascii="Arial" w:hAnsi="Arial"/>
            <w:sz w:val="24"/>
            <w:szCs w:val="24"/>
            <w:u w:val="single"/>
          </w:rPr>
        </w:r>
      </w:ins>
    </w:p>
    <w:p>
      <w:pPr>
        <w:pStyle w:val="Normal"/>
        <w:rPr>
          <w:rFonts w:ascii="Arial" w:hAnsi="Arial" w:cs="Arial"/>
          <w:i/>
          <w:i/>
          <w:iCs/>
          <w:sz w:val="22"/>
          <w:u w:val="single"/>
          <w:ins w:id="134" w:author="INF" w:date="2007-04-27T07:00:00Z"/>
        </w:rPr>
      </w:pPr>
      <w:ins w:id="133" w:author="INF" w:date="2007-04-27T07:00:00Z">
        <w:r>
          <w:rPr>
            <w:rFonts w:cs="Arial" w:ascii="Arial" w:hAnsi="Arial"/>
            <w:i/>
            <w:iCs/>
            <w:sz w:val="22"/>
            <w:u w:val="single"/>
          </w:rPr>
        </w:r>
      </w:ins>
    </w:p>
    <w:p>
      <w:pPr>
        <w:pStyle w:val="Titulek"/>
        <w:rPr>
          <w:rFonts w:ascii="Arial" w:hAnsi="Arial" w:cs="Arial"/>
          <w:i/>
          <w:i/>
          <w:iCs/>
          <w:sz w:val="24"/>
          <w:szCs w:val="24"/>
          <w:u w:val="single"/>
          <w:del w:id="136" w:author="INF" w:date="2007-04-20T08:12:00Z"/>
        </w:rPr>
      </w:pPr>
      <w:del w:id="135" w:author="INF" w:date="2007-04-20T08:12:00Z">
        <w:r>
          <w:rPr>
            <w:rFonts w:cs="Arial" w:ascii="Arial" w:hAnsi="Arial"/>
            <w:i/>
            <w:iCs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38" w:author="INF" w:date="2007-04-20T08:12:00Z"/>
        </w:rPr>
      </w:pPr>
      <w:del w:id="137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40" w:author="INF" w:date="2007-04-20T08:12:00Z"/>
        </w:rPr>
      </w:pPr>
      <w:del w:id="139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42" w:author="INF" w:date="2007-04-20T08:12:00Z"/>
        </w:rPr>
      </w:pPr>
      <w:del w:id="141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44" w:author="INF" w:date="2007-04-20T08:12:00Z"/>
        </w:rPr>
      </w:pPr>
      <w:del w:id="143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46" w:author="INF" w:date="2007-04-20T08:12:00Z"/>
        </w:rPr>
      </w:pPr>
      <w:del w:id="145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48" w:author="INF" w:date="2007-04-20T08:12:00Z"/>
        </w:rPr>
      </w:pPr>
      <w:del w:id="147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50" w:author="INF" w:date="2007-04-20T08:12:00Z"/>
        </w:rPr>
      </w:pPr>
      <w:del w:id="149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52" w:author="INF" w:date="2007-04-20T08:12:00Z"/>
        </w:rPr>
      </w:pPr>
      <w:del w:id="151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Titulek"/>
        <w:rPr>
          <w:rFonts w:ascii="Arial" w:hAnsi="Arial" w:cs="Arial"/>
          <w:sz w:val="24"/>
          <w:szCs w:val="24"/>
          <w:u w:val="single"/>
          <w:del w:id="154" w:author="INF" w:date="2007-04-20T08:12:00Z"/>
        </w:rPr>
      </w:pPr>
      <w:del w:id="153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Normal"/>
        <w:rPr>
          <w:rFonts w:ascii="Arial" w:hAnsi="Arial" w:cs="Arial"/>
          <w:sz w:val="24"/>
          <w:szCs w:val="24"/>
          <w:u w:val="single"/>
          <w:del w:id="156" w:author="INF" w:date="2007-04-20T08:12:00Z"/>
        </w:rPr>
      </w:pPr>
      <w:del w:id="155" w:author="INF" w:date="2007-04-20T08:12:00Z">
        <w:r>
          <w:rPr>
            <w:rFonts w:cs="Arial" w:ascii="Arial" w:hAnsi="Arial"/>
            <w:sz w:val="24"/>
            <w:szCs w:val="24"/>
            <w:u w:val="single"/>
          </w:rPr>
        </w:r>
      </w:del>
    </w:p>
    <w:p>
      <w:pPr>
        <w:pStyle w:val="Normal"/>
        <w:rPr>
          <w:del w:id="158" w:author="INF" w:date="2007-04-20T08:12:00Z"/>
        </w:rPr>
      </w:pPr>
      <w:del w:id="157" w:author="INF" w:date="2007-04-20T08:12:00Z">
        <w:r>
          <w:rPr/>
        </w:r>
      </w:del>
    </w:p>
    <w:p>
      <w:pPr>
        <w:pStyle w:val="Titulek"/>
        <w:rPr/>
      </w:pPr>
      <w:r>
        <w:rPr>
          <w:rFonts w:cs="Arial" w:ascii="Arial" w:hAnsi="Arial"/>
          <w:sz w:val="24"/>
          <w:szCs w:val="24"/>
          <w:u w:val="single"/>
        </w:rPr>
        <w:t xml:space="preserve">Přehled ekonomických </w:t>
      </w:r>
      <w:r>
        <w:rPr>
          <w:rFonts w:cs="Arial" w:ascii="Arial" w:hAnsi="Arial"/>
          <w:sz w:val="22"/>
          <w:szCs w:val="24"/>
          <w:u w:val="single"/>
        </w:rPr>
        <w:t>dopadů</w:t>
      </w:r>
      <w:r>
        <w:rPr>
          <w:rFonts w:cs="Arial" w:ascii="Arial" w:hAnsi="Arial"/>
          <w:sz w:val="24"/>
          <w:szCs w:val="24"/>
          <w:u w:val="single"/>
        </w:rPr>
        <w:t xml:space="preserve"> optimalizace </w:t>
      </w:r>
    </w:p>
    <w:p>
      <w:pPr>
        <w:pStyle w:val="Normal"/>
        <w:ind w:left="-5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824"/>
        <w:gridCol w:w="1620"/>
        <w:gridCol w:w="1620"/>
        <w:gridCol w:w="900"/>
        <w:gridCol w:w="1620"/>
        <w:gridCol w:w="1080"/>
      </w:tblGrid>
      <w:tr>
        <w:trPr>
          <w:trHeight w:val="57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před změnou k 1.9.20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změně k 1.7.2007</w:t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školní jídelna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ha 9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vosická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školní jídeln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ha 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richova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před změn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ov mládež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školní jídeln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ha 9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vosická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ředpokládaný rozdíl po změně k 1.7.2007</w:t>
            </w:r>
          </w:p>
        </w:tc>
      </w:tr>
      <w:tr>
        <w:trPr>
          <w:trHeight w:val="70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40" w:type="dxa"/>
              <w:jc w:val="left"/>
              <w:tblInd w:w="8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5040"/>
            </w:tblGrid>
            <w:tr>
              <w:trPr>
                <w:trHeight w:val="420" w:hRule="atLeast"/>
              </w:trPr>
              <w:tc>
                <w:tcPr>
                  <w:tcW w:w="5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Objem neinvestičních výdajů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elkem v tis./rok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59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11 033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0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6 24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1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17 278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2" w:author="Skoda" w:date="2007-04-19T18:34:00Z">
              <w:r>
                <w:rPr>
                  <w:rFonts w:cs="Arial" w:ascii="Arial" w:hAnsi="Arial"/>
                  <w:sz w:val="20"/>
                  <w:szCs w:val="20"/>
                </w:rPr>
                <w:t>16 7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3" w:author="Skoda" w:date="2007-04-19T18:34:00Z">
              <w:r>
                <w:rPr>
                  <w:b/>
                  <w:bCs/>
                  <w:sz w:val="20"/>
                  <w:szCs w:val="20"/>
                </w:rPr>
                <w:t>-572</w:t>
              </w:r>
            </w:ins>
          </w:p>
        </w:tc>
      </w:tr>
      <w:tr>
        <w:trPr>
          <w:trHeight w:val="3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zdové prostředky vč. odvod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4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9 099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5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4 242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6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13 341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67" w:author="Skoda" w:date="2007-04-19T18:06:00Z">
              <w:r>
                <w:rPr>
                  <w:rFonts w:cs="Arial" w:ascii="Arial" w:hAnsi="Arial"/>
                  <w:sz w:val="20"/>
                  <w:szCs w:val="20"/>
                </w:rPr>
                <w:t>12</w:t>
              </w:r>
            </w:ins>
            <w:ins w:id="168" w:author="Skoda" w:date="2007-04-19T18:34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ins w:id="169" w:author="Skoda" w:date="2007-04-19T18:06:00Z">
              <w:r>
                <w:rPr>
                  <w:rFonts w:cs="Arial" w:ascii="Arial" w:hAnsi="Arial"/>
                  <w:sz w:val="20"/>
                  <w:szCs w:val="20"/>
                </w:rPr>
                <w:t>76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70" w:author="Skoda" w:date="2007-04-19T18:22:00Z">
              <w:r>
                <w:rPr>
                  <w:b/>
                  <w:bCs/>
                  <w:sz w:val="20"/>
                  <w:szCs w:val="20"/>
                </w:rPr>
                <w:t>-572</w:t>
              </w:r>
            </w:ins>
          </w:p>
        </w:tc>
      </w:tr>
      <w:tr>
        <w:trPr>
          <w:trHeight w:val="3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em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1" w:author="Skoda" w:date="2007-04-19T18:00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2" w:author="Skoda" w:date="2007-04-19T18:00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3" w:author="Skoda" w:date="2007-04-19T18:00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4" w:author="Skoda" w:date="2007-04-19T18:22:00Z">
              <w:r>
                <w:rPr>
                  <w:rFonts w:cs="Arial" w:ascii="Arial" w:hAnsi="Arial"/>
                  <w:sz w:val="20"/>
                  <w:szCs w:val="2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75" w:author="Skoda" w:date="2007-04-19T18:22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4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investiční výdaje 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6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1 934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7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2 00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8" w:author="INF" w:date="2007-04-19T13:31:00Z">
              <w:r>
                <w:rPr>
                  <w:rFonts w:cs="Arial" w:ascii="Arial" w:hAnsi="Arial"/>
                  <w:sz w:val="20"/>
                  <w:szCs w:val="20"/>
                </w:rPr>
                <w:t>3 937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79" w:author="Skoda" w:date="2007-04-19T18:34:00Z">
              <w:r>
                <w:rPr>
                  <w:rFonts w:cs="Arial" w:ascii="Arial" w:hAnsi="Arial"/>
                  <w:sz w:val="20"/>
                  <w:szCs w:val="20"/>
                </w:rPr>
                <w:t>3 93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0" w:author="Skoda" w:date="2007-04-19T18:34:00Z">
              <w:r>
                <w:rPr>
                  <w:b/>
                  <w:bCs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06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ins w:id="181" w:author="INF" w:date="2007-04-20T07:48:00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zaměstnanců celk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ins w:id="182" w:author="INF" w:date="2007-04-20T07:48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t>(přepočtení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ins w:id="184" w:author="INF" w:date="2007-04-20T07:48:00Z"/>
              </w:rPr>
            </w:pPr>
            <w:ins w:id="183" w:author="správce" w:date="2007-04-13T00:31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43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85" w:author="INF" w:date="2007-04-19T13:29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(34,2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ins w:id="187" w:author="INF" w:date="2007-04-20T07:48:00Z"/>
              </w:rPr>
            </w:pPr>
            <w:ins w:id="186" w:author="správce" w:date="2007-04-13T00:31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22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88" w:author="INF" w:date="2007-04-19T13:30:00Z">
              <w:r>
                <w:rPr>
                  <w:rFonts w:cs="Arial" w:ascii="Arial" w:hAnsi="Arial"/>
                  <w:b/>
                  <w:bCs/>
                  <w:sz w:val="22"/>
                  <w:szCs w:val="22"/>
                </w:rPr>
                <w:t>(19,4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ins w:id="190" w:author="INF" w:date="2007-04-20T07:48:00Z"/>
              </w:rPr>
            </w:pPr>
            <w:ins w:id="189" w:author="správce" w:date="2007-04-13T00:32:00Z">
              <w:r>
                <w:rPr>
                  <w:rFonts w:cs="Arial" w:ascii="Arial" w:hAnsi="Arial"/>
                  <w:sz w:val="20"/>
                  <w:szCs w:val="20"/>
                </w:rPr>
                <w:t>65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91" w:author="INF" w:date="2007-04-19T13:33:00Z">
              <w:r>
                <w:rPr>
                  <w:rFonts w:cs="Arial" w:ascii="Arial" w:hAnsi="Arial"/>
                  <w:sz w:val="20"/>
                  <w:szCs w:val="20"/>
                </w:rPr>
                <w:t>(53,6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92" w:author="správce" w:date="2007-04-13T00:32:00Z">
              <w:r>
                <w:rPr>
                  <w:rFonts w:cs="Arial" w:ascii="Arial" w:hAnsi="Arial"/>
                  <w:sz w:val="20"/>
                  <w:szCs w:val="20"/>
                </w:rPr>
                <w:t>6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93" w:author="správce" w:date="2007-04-13T00:33:00Z">
              <w:r>
                <w:rPr>
                  <w:b/>
                  <w:bCs/>
                  <w:sz w:val="20"/>
                  <w:szCs w:val="20"/>
                </w:rPr>
                <w:t>- 3</w:t>
              </w:r>
            </w:ins>
          </w:p>
        </w:tc>
      </w:tr>
      <w:tr>
        <w:trPr>
          <w:trHeight w:val="70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ins w:id="194" w:author="INF" w:date="2007-04-20T07:49:00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pedagogů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ins w:id="195" w:author="INF" w:date="2007-04-20T07:49:00Z">
              <w:r>
                <w:rPr>
                  <w:rFonts w:cs="Arial" w:ascii="Arial" w:hAnsi="Arial"/>
                  <w:b/>
                  <w:bCs/>
                  <w:sz w:val="20"/>
                  <w:szCs w:val="20"/>
                </w:rPr>
                <w:t>(přepočtení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ins w:id="197" w:author="INF" w:date="2007-04-20T07:49:00Z"/>
              </w:rPr>
            </w:pPr>
            <w:ins w:id="196" w:author="správce" w:date="2007-04-13T00:34:00Z">
              <w:r>
                <w:rPr>
                  <w:rFonts w:cs="Arial" w:ascii="Arial" w:hAnsi="Arial"/>
                  <w:sz w:val="20"/>
                  <w:szCs w:val="20"/>
                </w:rPr>
                <w:t>11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198" w:author="INF" w:date="2007-04-19T13:32:00Z">
              <w:r>
                <w:rPr>
                  <w:rFonts w:cs="Arial" w:ascii="Arial" w:hAnsi="Arial"/>
                  <w:sz w:val="20"/>
                  <w:szCs w:val="20"/>
                </w:rPr>
                <w:t>(11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ins w:id="200" w:author="INF" w:date="2007-04-20T07:49:00Z"/>
              </w:rPr>
            </w:pPr>
            <w:ins w:id="199" w:author="správce" w:date="2007-04-13T00:34:00Z">
              <w:r>
                <w:rPr>
                  <w:rFonts w:cs="Arial" w:ascii="Arial" w:hAnsi="Arial"/>
                  <w:sz w:val="20"/>
                  <w:szCs w:val="20"/>
                </w:rPr>
                <w:t>9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201" w:author="INF" w:date="2007-04-19T13:30:00Z">
              <w:r>
                <w:rPr>
                  <w:rFonts w:cs="Arial" w:ascii="Arial" w:hAnsi="Arial"/>
                  <w:sz w:val="20"/>
                  <w:szCs w:val="20"/>
                </w:rPr>
                <w:t>(5.3)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ins w:id="203" w:author="INF" w:date="2007-04-20T07:49:00Z"/>
              </w:rPr>
            </w:pPr>
            <w:ins w:id="202" w:author="správce" w:date="2007-04-13T00:34:00Z">
              <w:r>
                <w:rPr>
                  <w:rFonts w:cs="Arial" w:ascii="Arial" w:hAnsi="Arial"/>
                  <w:sz w:val="20"/>
                  <w:szCs w:val="20"/>
                </w:rPr>
                <w:t>20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204" w:author="INF" w:date="2007-04-19T13:33:00Z">
              <w:r>
                <w:rPr>
                  <w:rFonts w:cs="Arial" w:ascii="Arial" w:hAnsi="Arial"/>
                  <w:sz w:val="20"/>
                  <w:szCs w:val="20"/>
                </w:rPr>
                <w:t>(16,3)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ins w:id="205" w:author="správce" w:date="2007-04-13T00:34:00Z">
              <w:r>
                <w:rPr>
                  <w:rFonts w:cs="Arial" w:ascii="Arial" w:hAnsi="Arial"/>
                  <w:sz w:val="20"/>
                  <w:szCs w:val="20"/>
                </w:rPr>
                <w:t>16*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6" w:author="správce" w:date="2007-04-13T00:34:00Z">
              <w:r>
                <w:rPr>
                  <w:b/>
                  <w:bCs/>
                  <w:sz w:val="20"/>
                  <w:szCs w:val="20"/>
                </w:rPr>
                <w:t>- 4</w:t>
              </w:r>
            </w:ins>
          </w:p>
        </w:tc>
      </w:tr>
    </w:tbl>
    <w:p>
      <w:pPr>
        <w:pStyle w:val="Normal"/>
        <w:rPr/>
      </w:pPr>
      <w:ins w:id="207" w:author="správce" w:date="2007-04-13T00:34:00Z">
        <w:r>
          <w:rPr/>
          <w:t>*</w:t>
        </w:r>
      </w:ins>
      <w:ins w:id="208" w:author="správce" w:date="2007-04-13T00:34:00Z">
        <w:r>
          <w:rPr>
            <w:rFonts w:cs="Arial" w:ascii="Arial" w:hAnsi="Arial"/>
            <w:sz w:val="22"/>
            <w:szCs w:val="20"/>
          </w:rPr>
          <w:t xml:space="preserve"> předpokl</w:t>
        </w:r>
      </w:ins>
      <w:ins w:id="209" w:author="správce" w:date="2007-04-13T00:34:00Z">
        <w:del w:id="210" w:author="INF" w:date="2007-04-19T13:33:00Z">
          <w:r>
            <w:rPr>
              <w:rFonts w:cs="Arial" w:ascii="Arial" w:hAnsi="Arial"/>
              <w:sz w:val="22"/>
              <w:szCs w:val="20"/>
            </w:rPr>
            <w:delText>ádáme</w:delText>
          </w:r>
        </w:del>
      </w:ins>
      <w:ins w:id="211" w:author="INF" w:date="2007-04-19T13:33:00Z">
        <w:r>
          <w:rPr>
            <w:rFonts w:cs="Arial" w:ascii="Arial" w:hAnsi="Arial"/>
            <w:sz w:val="22"/>
            <w:szCs w:val="20"/>
          </w:rPr>
          <w:t>ad</w:t>
        </w:r>
      </w:ins>
      <w:ins w:id="212" w:author="správce" w:date="2007-04-13T00:34:00Z">
        <w:r>
          <w:rPr>
            <w:rFonts w:cs="Arial" w:ascii="Arial" w:hAnsi="Arial"/>
            <w:sz w:val="22"/>
            <w:szCs w:val="20"/>
          </w:rPr>
          <w:t xml:space="preserve"> zajištění činnosti 3 pedagogických pracovníků nepedagogickými (bezpečnostní pracovník</w:t>
        </w:r>
      </w:ins>
      <w:ins w:id="213" w:author="INF" w:date="2007-04-19T13:33:00Z">
        <w:r>
          <w:rPr>
            <w:rFonts w:cs="Arial" w:ascii="Arial" w:hAnsi="Arial"/>
            <w:sz w:val="22"/>
            <w:szCs w:val="20"/>
          </w:rPr>
          <w:t xml:space="preserve"> – noční vychovatel</w:t>
        </w:r>
      </w:ins>
      <w:ins w:id="214" w:author="správce" w:date="2007-04-13T00:34:00Z">
        <w:r>
          <w:rPr>
            <w:rFonts w:cs="Arial" w:ascii="Arial" w:hAnsi="Arial"/>
            <w:sz w:val="22"/>
            <w:szCs w:val="20"/>
          </w:rPr>
          <w:t>)</w:t>
        </w:r>
      </w:ins>
    </w:p>
    <w:sectPr>
      <w:type w:val="nextPage"/>
      <w:pgSz w:w="11906" w:h="16838"/>
      <w:pgMar w:left="1418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08:00Z</dcterms:created>
  <dc:creator>INF</dc:creator>
  <dc:description/>
  <dc:language>en-US</dc:language>
  <cp:lastModifiedBy>INF</cp:lastModifiedBy>
  <cp:lastPrinted>2007-04-27T07:11:00Z</cp:lastPrinted>
  <dcterms:modified xsi:type="dcterms:W3CDTF">2007-04-27T05:11:00Z</dcterms:modified>
  <cp:revision>12</cp:revision>
  <dc:subject/>
  <dc:title>                                                             N Á V R H</dc:title>
</cp:coreProperties>
</file>