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431/25 v k.ú. Třeboradice ve vlastnictví společnosti I.V.PROJEKT spol. s r.o., za část pozemku parc.č. 431/3 v k.ú. Třeboradice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431/25 o výměře 321 m2 v k.ú. Třeboradice, zapsaného v katastru nemovitostí Katastrálního úřadu pro hl.m. Prahu na LV 349 ve vlastnictví společnosti I.V.PROJEKT spol. s r.o., IČ: 610 62 961, se sídlem Mostecká 2/58, Praha 1,</w:t>
      </w:r>
    </w:p>
    <w:p>
      <w:pPr>
        <w:pStyle w:val="Odstavec1b"/>
        <w:rPr/>
      </w:pPr>
      <w:r>
        <w:rPr/>
        <w:t>za část pozemku parc.č. 431/3 (dle geometrického plánu č. 400-45/2006 nově označeného jako  parc.č. 431/36) o výměře 321 m2 v k.ú. Třeboradice, zapsaného na LV 344 ve vlastnictví hl.m. Prahy a to bez doplatku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5:09:00Z</dcterms:created>
  <dc:creator>INF</dc:creator>
  <dc:description/>
  <dc:language>en-US</dc:language>
  <cp:lastModifiedBy>INF</cp:lastModifiedBy>
  <dcterms:modified xsi:type="dcterms:W3CDTF">2007-05-17T05:09:00Z</dcterms:modified>
  <cp:revision>1</cp:revision>
  <dc:subject/>
  <dc:title>NAŘÍZENÍ ŘEDITELE</dc:title>
</cp:coreProperties>
</file>