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 č. 2426 v k.ú. Stodůlky (dle geometrického plánu č. 3032-2/2006 ze dne 14.4.2006 označené jako pozemek parc. č. 2426/2 o výměře 7m</w:t>
      </w:r>
      <w:r>
        <w:rPr>
          <w:vertAlign w:val="superscript"/>
        </w:rPr>
        <w:t>2</w:t>
      </w:r>
      <w:r>
        <w:rPr/>
        <w:t xml:space="preserve"> v k.ú. Stodůlky) z podílového spoluvlastnictví Zdeňka Jedličky a Heleny Jedličkové - SJM a Václava Rychtaříka do vlastnictví hl.m. Prahy pro účel realizace stavby č. 8588 TV Malá Ohrada, etapa 0001 Západní čá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1 k usnesení Zastupitelstva HMP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41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Sezemsk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2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13:20:00Z</dcterms:modified>
  <cp:revision>1</cp:revision>
  <dc:subject/>
  <dc:title>Průvodce při přípravě materiálů</dc:title>
</cp:coreProperties>
</file>