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bezúročné půjčky z rezervy pro MČ vytvořené v kap. 1016 rozpočtu  hl. m. Prahy na rok 2007 mětské části Praha - Běcho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bezúročné půjčky MČ Praha - Běchovice ve výši 4 622 tis. Kč z rezervy pro městské části hl. m. Prahy vytvořené v kap. 1016 rozpočtu hl. m. Prahy na rok 2007 na úhradu neuznatelných nákladů akce JPD 2 Parkový a oddechový areál Běchovice, č. st. 1023, registrační číslo projektu CZ.04.2.06/1.3.00.2/0040 do doby vyřešení finančního krytí neuznatelných nákladů projektu městskou částí, nejpozději do 10. 12. 2007 </w:t>
      </w:r>
    </w:p>
    <w:p>
      <w:pPr>
        <w:pStyle w:val="Odstavec1"/>
        <w:rPr/>
      </w:pPr>
      <w:r>
        <w:rPr/>
        <w:t xml:space="preserve">2. </w:t>
        <w:tab/>
        <w:t>se snížením rezervy pro městské části v kap. 1016, odd.par. 6409 - rezerva pro městské části a navýšením výdajů ve tř.8 - financování, kap. 1016 (pol. 8128 ) v souvislosti s poskytnutím půjčky městské části Praha - Běchovice na úhradu neuznatelných nákladů akce JPD 2 Parkový a oddechový areál Běchovice ve výši 4 622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ovi MČ Praha - Běchovice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8:00Z</dcterms:created>
  <dc:creator>INF</dc:creator>
  <dc:description/>
  <cp:keywords/>
  <dc:language>en-US</dc:language>
  <cp:lastModifiedBy>INF</cp:lastModifiedBy>
  <dcterms:modified xsi:type="dcterms:W3CDTF">2007-05-23T07:48:00Z</dcterms:modified>
  <cp:revision>1</cp:revision>
  <dc:subject/>
  <dc:title>NAŘÍZENÍ ŘEDITELE</dc:title>
</cp:coreProperties>
</file>