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3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3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pozemku parc. č. 2890/2 v k.ú. Michle z vlastnictví Českomoravské technologické společnosti s.r.o. , IČ : 60464721, se sídlem 100 00 Praha 10, Omská 45 do vlastnictví hl.m. Prahy, vč. náhrady za faktické užívání pozemku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663 ze dne 15.5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Knapová Irena,JUDr., MHMP - OSM MHMP</w:t>
      </w:r>
    </w:p>
    <w:p>
      <w:pPr>
        <w:pStyle w:val="Odstavec1"/>
        <w:rPr/>
      </w:pPr>
      <w:r>
        <w:rPr/>
        <w:t>ředitel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6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6:54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5-17T06:54:00Z</dcterms:modified>
  <cp:revision>1</cp:revision>
  <dc:subject/>
  <dc:title>Průvodce při přípravě materiálů</dc:title>
</cp:coreProperties>
</file>