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 č. 2890/2 v k.ú. Michle z vlastnictví Českomoravské technologické společnosti s.r.o. , IČ : 60464721, se sídlem 100 00 Praha 10, Omská 45 do vlastnictví hl.m. Prahy, vč. náhrady za faktické užívání pozemk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 č. 2890/2 o výměře 114 m2 v k.ú. Michle z vlastnictví Českomoravské technologické společnosti s.r.o., IČ : 60464721, se sídlem 100 00 Praha 10 - Vršovice, Omská 45, do vlastnictví hlavního města Praha za celkovou kupní cenu 70 110,- Kč, tj. 615,- Kč/m2, stanovenou znaleckým posudkem č. 2063/010-2007 te dbe 22.1.2007 a upravenou dle přílohy č. l k usnesení rady ZHMP č. 0608 ze dne 30.5.2000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3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54:00Z</dcterms:created>
  <dc:creator>INF</dc:creator>
  <dc:description/>
  <dc:language>en-US</dc:language>
  <cp:lastModifiedBy>INF</cp:lastModifiedBy>
  <dcterms:modified xsi:type="dcterms:W3CDTF">2007-05-17T06:54:00Z</dcterms:modified>
  <cp:revision>1</cp:revision>
  <dc:subject/>
  <dc:title>NAŘÍZENÍ ŘEDITELE</dc:title>
</cp:coreProperties>
</file>