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č. 2780/165 o výměře 764 m2 v k.ú. Stodůlky z vlastnictví hl.m. Prahy do podílového spoluvlastnictví vlastníků bytů a společných částí stavby č.p. 2522, Volutova, Praha 5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2780/165 zast. plocha k.ú. Stodůlky o výměře 764 m2 z vlastnictví hl.m. Prahy do podílového spoluvlastnictví vlastníků bytů a společných částí stavby č.p. 2522, Volutová, Praha 5, uvedené na LV 1982 pro k.ú. Stodůlky v rozsahu odpovídajícímu jejich spoluvlastnickému podílu za cenu 1,337.000 Kč, tj. 1750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prodeje pozemku dle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0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D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8:31:00Z</dcterms:created>
  <dc:creator>INF</dc:creator>
  <dc:description/>
  <dc:language>en-US</dc:language>
  <cp:lastModifiedBy>INF</cp:lastModifiedBy>
  <dcterms:modified xsi:type="dcterms:W3CDTF">2007-08-30T08:31:00Z</dcterms:modified>
  <cp:revision>1</cp:revision>
  <dc:subject/>
  <dc:title>NAŘÍZENÍ ŘEDITELE</dc:title>
</cp:coreProperties>
</file>