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účelu investiční dotace poskytnuté městské části Praha - Zbraslav na základě usn. ZHMP č. 5/37 ze dne 22.3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82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Moravcová Iv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3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28T08:33:00Z</dcterms:modified>
  <cp:revision>1</cp:revision>
  <dc:subject/>
  <dc:title>Průvodce při přípravě materiálů</dc:title>
</cp:coreProperties>
</file>