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uzavření dohod o splátkách o úhradě dlužného nájemného a úhrad za plnění poskytovaná s užíváním bytu včetně poplatků z prodlení s nájemci bytů ve vlastnictví hl. 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uzavření dohod o splátkách o úhradě dlužného nájemného a úhrad za plnění poskytovaná s užíváním bytu včetně poplatků z prodlení s nájemci bytů ve vlastnictví hl. m. Prahy s dobou splatnosti delší než 18 měsíců po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0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B3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7:23:00Z</dcterms:created>
  <dc:creator>INF</dc:creator>
  <dc:description/>
  <dc:language>en-US</dc:language>
  <cp:lastModifiedBy>INF</cp:lastModifiedBy>
  <dcterms:modified xsi:type="dcterms:W3CDTF">2007-07-11T07:23:00Z</dcterms:modified>
  <cp:revision>1</cp:revision>
  <dc:subject/>
  <dc:title>NAŘÍZENÍ ŘEDITELE</dc:title>
</cp:coreProperties>
</file>