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3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3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parc.č. 1641/6 o výměře 147 m</w:t>
      </w:r>
      <w:r>
        <w:rPr>
          <w:vertAlign w:val="superscript"/>
        </w:rPr>
        <w:t>2</w:t>
      </w:r>
      <w:r>
        <w:rPr/>
        <w:t xml:space="preserve"> v k.ú. Dolní Počernice ze spoluvlastnictví fyzických osob do vlastnictví hl.m. Prahy pro účely stavby č. 0027 Štěrboholská radiála 2. stavba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362 ze dne 4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3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5T10:35:00Z</dcterms:modified>
  <cp:revision>1</cp:revision>
  <dc:subject/>
  <dc:title>Průvodce při přípravě materiálů</dc:title>
</cp:coreProperties>
</file>