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HMP č.20/83 ze dne 16.9.2004 ve znění usnesení č. 24/25 ze dne 27.1.2005 k prodeji pozemků z vlastnictví hl.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l.m. Prahy č. 20/83 ze dne 16.9.2004 ve znění usnesení č.24/25 ze dne 27.1.2005 tak, že se v bodě I. slova: ,, s úplatným převodem pozemku parc.č. 1570 - zastavěná plocha o výměře 214 m2 za cenu 74 900,- Kč, tj. 350,- Kč/m2 v k.ú. Vršovice do vlastnictví Bytového družstva občanů Vršovic, nám. Svat. Čecha 1367/12, Praha 10, IČ: 00034746 zapsaného na LV 1629 pro k.ú. Vršovice'' nahrazují slovy: ,,s úplatným převodem pozemku parc.č. 1570 - zastavěná plocha o výměře 214 m2 za cenu 74 900 Kč, tj. 350 Kč/m2 v k.ú. Vršovice do podílového spoluvlastnictví vlastníkům jednotek vedených na LV 5456, každému takový podíl jaký má na tomto listu uveden''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2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24:00Z</dcterms:created>
  <dc:creator>INF</dc:creator>
  <dc:description/>
  <dc:language>en-US</dc:language>
  <cp:lastModifiedBy>INF</cp:lastModifiedBy>
  <dcterms:modified xsi:type="dcterms:W3CDTF">2007-08-29T07:24:00Z</dcterms:modified>
  <cp:revision>1</cp:revision>
  <dc:subject/>
  <dc:title>NAŘÍZENÍ ŘEDITELE</dc:title>
</cp:coreProperties>
</file>