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  <w:t>Tisk Z-261</w:t>
      </w:r>
    </w:p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e Zprávě o plnění rozpočtu hlavního  města Prahy za 1. pololetí       2007</w:t>
      </w:r>
    </w:p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ŮVODOVÁ ZPRÁV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ČÁST I. – III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TO ČÁST TISKU JE  POUZE V TISKOVÉ PODOBĚ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2:07:00Z</dcterms:created>
  <dc:creator>INF</dc:creator>
  <dc:description/>
  <cp:keywords/>
  <dc:language>en-US</dc:language>
  <cp:lastModifiedBy>INF</cp:lastModifiedBy>
  <dcterms:modified xsi:type="dcterms:W3CDTF">2007-09-10T12:07:00Z</dcterms:modified>
  <cp:revision>2</cp:revision>
  <dc:subject/>
  <dc:title>DŮVODOVÁ ZPRÁVA</dc:title>
</cp:coreProperties>
</file>