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Důvodem předkladu je žádost (viz příloha č. 1) manželů Jarmily a Jána Glezových, oba trvale bytem Na Vinohradu 217/8, Praha 4 - Braník ze dne 6.9.2005 o úplatný  převod  části pozemku parc. č. 2840/1 a části pozemku parc. č. 2840/3, oba v k. ú. Braník  za účelem sloučení s pozemkem parc. č. 1457 v k. ú. Braník, který je v SJM žadatelů z důvodu umožnění vjezdu do garáže v nemovitosti č.p. 217 (viz příloha č. 5), která je taktéž v SJM žadatelů. Dalším důvodem je zamezení parkování osobních i nákladních vozidel před touto garáží – viz fotodokumentac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2840/5 v  k. ú. Braník zapsaný jako ostatní plocha, ostatní komunikace byl oddělen geometrickým plánem č. 2059 – 152/2006 ze dne 21.6.2006 (viz příloha č. 2) a potvrzen Katastrálním úřadem pro hl. m. Prahu se sídlem v Praze, Katastrální pracoviště Praha  pod čj. 2725/2006 dne 31.7.2006 z pozemku parc. č. 2840/1, oddělená část má výměru 33 m</w:t>
      </w:r>
      <w:r>
        <w:rPr>
          <w:vertAlign w:val="superscript"/>
        </w:rPr>
        <w:t>2</w:t>
      </w:r>
      <w:r>
        <w:rPr/>
        <w:t xml:space="preserve">. Pozemek parc. č. 2840/1 v k. ú. Braník  vlastní hl. m. Praha, je  zapsán na listu vlastnictví č. 1372 (viz příloha č. 4). Oba dotčené pozemky jsou dle výše uvedeného geometrického plánu odděleny tak, aby v případě potřeby byl umožněn přístup jednak ke sloupu veřejného osvětlení a jednak ke kabelu vedoucímu k tomuto sloupu (viz příloha č. 18).  Právo hl. m. Prahy k vlastnictví pozemku parc. č. 2840/1 v k. ú. Braník vzniklo v souladu se zák. č. 172/1991 Sb., o přechodu některých věcí z majetku České republiky do vlastnictví obcí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zemek parc. č. 2840/4 v k. ú. Braník zapsaný jako ostatní plocha, ostatní komunikace byl oddělen výše uvedeným geometrickým plánem z pozemku parc. č. 2840/3, oddělená část má výměru 33 m</w:t>
      </w:r>
      <w:r>
        <w:rPr>
          <w:vertAlign w:val="superscript"/>
        </w:rPr>
        <w:t>2</w:t>
      </w:r>
      <w:r>
        <w:rPr/>
        <w:t>. V současné době je vlastníkem pozemku Česká republika, právo hospodaření s majetkem státu bylo svěřeno TSK hl. m. Prahy. Na pozemek parc. č. 2840/3 v k. ú. Braník nebyl uplatněn restituční nárok a po souhlasu MF ČR přechází v souladu se zákonem č. 172/1991 Sb. do vlastnictví hl. m. Prahy – viz stanovisko OSM MHM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ouhlas s dělením výše uvedených pozemků byl vydán stavebním odborem MČ Praha 4 dne 25.8.2006 pod č.j. P4/110143/06/OST/VALA/456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Obě části výše uvedených pozemků  se nachází v blízkosti veřejné komunikace, křižovatky ulic Pod Vinohradem a Na Vinohradu v Praze 4 – Braníku. Oba pozemky se  nachází ve stabilizovaném území určené územním plánem hl. m. Prahy jako území s funkčním využitím </w:t>
      </w:r>
      <w:r>
        <w:rPr>
          <w:u w:val="single"/>
        </w:rPr>
        <w:t>OV – všeobecně obytné</w:t>
      </w:r>
      <w:r>
        <w:rPr/>
        <w:t>. Záměr žadatelů je v souladu s vyhláškou č. 32/1999 Sb. hl. m. Prahy o závazné části územního plánu sídelního útvaru hl. m. Prahy. Pozemek parc. č. 2840/1 v k. ú. Braník je rovinný, má tvar obdélníku,  je částečně zatravněn, částečně zpevněn zámkovou dlažbou (na náklady žadatelů). Pozemek parc. č. 2840/3 v k. ú. Braník má tvar obdélníku, leží v příkrém svahu, jeho součástí jsou kamenné schody. Mimo schody je celý zatravněn, je na něm umístěna lampa veřejného osvětlení, kterou po odkoupení  pozemku parc. č. 2840/4 v k. ú. Braník nechají žadatelé na vlastní náklady přemístit, což bylo správcem VO, tj. společností ELTODO – CITELUM s.r.o. odsouhlaseno dopisem ze dne 26.4.2006 (viz příloha č. 14). Tato podmínka byla stanovena ještě před vyhotovením geometrického plánu a proto společnost ELTODO – CILELUM s.r.o. dopisem ze dne 18.7.2007 sdělila, že jak kabel, tak i sloup veřejného osvětlení zůstává na části pozemku, který je ve vlastnictví hl. m. Prah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 úplatného převodu jsme obdrželi tato stanovisk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SM MHMP – bez námitek (viz příloha č. 6) </w:t>
      </w:r>
    </w:p>
    <w:p>
      <w:pPr>
        <w:pStyle w:val="Normal"/>
        <w:numPr>
          <w:ilvl w:val="0"/>
          <w:numId w:val="4"/>
        </w:numPr>
        <w:rPr/>
      </w:pPr>
      <w:r>
        <w:rPr/>
        <w:t>OMI MHMP – bez námitek (viz příloha č. 7)</w:t>
      </w:r>
    </w:p>
    <w:p>
      <w:pPr>
        <w:pStyle w:val="Normal"/>
        <w:numPr>
          <w:ilvl w:val="0"/>
          <w:numId w:val="4"/>
        </w:numPr>
        <w:rPr/>
      </w:pPr>
      <w:r>
        <w:rPr/>
        <w:t>DOP MHMP – bez námitek (viz příloha č. 8)</w:t>
      </w:r>
    </w:p>
    <w:p>
      <w:pPr>
        <w:pStyle w:val="Normal"/>
        <w:numPr>
          <w:ilvl w:val="0"/>
          <w:numId w:val="4"/>
        </w:numPr>
        <w:rPr/>
      </w:pPr>
      <w:r>
        <w:rPr/>
        <w:t>OOP MHMP – bez námitek (viz příloha č. 9)</w:t>
      </w:r>
    </w:p>
    <w:p>
      <w:pPr>
        <w:pStyle w:val="Normal"/>
        <w:numPr>
          <w:ilvl w:val="0"/>
          <w:numId w:val="4"/>
        </w:numPr>
        <w:rPr/>
      </w:pPr>
      <w:r>
        <w:rPr/>
        <w:t>ÚRM MHMP – doporučuje pronájem (viz příloha č. 10)</w:t>
      </w:r>
    </w:p>
    <w:p>
      <w:pPr>
        <w:pStyle w:val="Normal"/>
        <w:numPr>
          <w:ilvl w:val="0"/>
          <w:numId w:val="4"/>
        </w:numPr>
        <w:rPr/>
      </w:pPr>
      <w:r>
        <w:rPr/>
        <w:t>TSK hl. m. Prahy – souhlasí s podmínkou (viz příloha č. 11)</w:t>
      </w:r>
    </w:p>
    <w:p>
      <w:pPr>
        <w:pStyle w:val="Normal"/>
        <w:numPr>
          <w:ilvl w:val="0"/>
          <w:numId w:val="4"/>
        </w:numPr>
        <w:rPr/>
      </w:pPr>
      <w:r>
        <w:rPr/>
        <w:t>MČ Praha 4 – bez námitek (viz příloha č. 12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firstLine="360"/>
        <w:jc w:val="both"/>
        <w:rPr/>
      </w:pPr>
      <w:r>
        <w:rPr/>
        <w:t>TSK hl. m. Prahy souhlasí za podmínky, že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upující umožní správci veřejného osvětlení přístup k zařízení pro provádění údržby na pozemku parc. č. 2840/3 v k. ú. Braník – vyřeší kupující formou věcného břemene s ELTODO – CITELUM s.r.o. – pozbývá platnost, viz výše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kupující zabezpečí na vlastní náklady svah na pozemku parc. č. 2840/3 v k. ú. Braník cihelnou zídkou proti sesutí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ÚRM doporučuje dlouhodobý pronájem části pozemku parc. č. 2840/1 a parc. č. 2840/3 bez udání důvodu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Na základě stanoviska odboru dopravy MHMP požádal odbor obchodních aktivit MHMP o stanovisko odbor dopravy a silničního provozu MČ Praha 4, stanovisko bylo adresováno přímo žadatelce (viz příloha č. 15)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Záměr na úplatný převod části pozemku parc. č. 2840/1 a části pozemku parc. č. 2840/3 v k. ú. Braník byl zveřejněn na úřední desce Magistrátu hl. m. Prahy pod č.e. OOA – 4813/06 v období od 10.8.2006 do 25.8.2006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pro rok 2006  byly předmětné pozemky oceněny částkou 3.000 Kč/m². Manželé Glezovi při jednání s OOA MHMP souhlasili s částkou, která je uvedena v cenové mapě, což činilo celkovou kupní cenu ve výši 198.000 Kč za úplatný převod části pozemku parc. č. 2840/1 v k. ú. Braník o výměře 33 m</w:t>
      </w:r>
      <w:r>
        <w:rPr>
          <w:vertAlign w:val="superscript"/>
        </w:rPr>
        <w:t>2</w:t>
      </w:r>
      <w:r>
        <w:rPr/>
        <w:t xml:space="preserve"> a části pozemku 2840/3 v k. ú. Braník o výměře 33 m</w:t>
      </w:r>
      <w:r>
        <w:rPr>
          <w:vertAlign w:val="superscript"/>
        </w:rPr>
        <w:t>2</w:t>
      </w:r>
      <w:r>
        <w:rPr/>
        <w:t xml:space="preserve">. Dne 25.8.2006 byl s žadateli  sepsán a podepsán Protokol  o výsledku jednání o ceně úplatného převodu (viz příloha č. 13).  Dne 29.8.2006 byla na účet HMP složena jistota ve výši cca 10% z původně dohodnuté ceny, tj. částka 20.000 Kč. </w:t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</w:rPr>
      </w:pPr>
      <w:r>
        <w:rPr/>
        <w:t>V cenové mapě Prahy pro rok 2007 byly předmětné pozemky nově oceněny částkou ve výši 4.070 Kč/m</w:t>
      </w:r>
      <w:r>
        <w:rPr>
          <w:vertAlign w:val="superscript"/>
        </w:rPr>
        <w:t>2</w:t>
      </w:r>
      <w:r>
        <w:rPr/>
        <w:t>. Po několika jednáních mezi prodávajícím a kupujícím nakonec manželé Glezovi s výše uvedenou částkou souhlasili (viz příloha č. 16), což činí novou kupní cenu ve výši 268.620 Kč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RHMP svým usnesením č. 1181 ze dne 14.8.2007 odsouhlasila úplatný převod  části pozemku parc. č. 2840/1 v k. ú. Braník o výměře 33 m</w:t>
      </w:r>
      <w:r>
        <w:rPr>
          <w:vertAlign w:val="superscript"/>
        </w:rPr>
        <w:t>2</w:t>
      </w:r>
      <w:r>
        <w:rPr/>
        <w:t xml:space="preserve">  a části pozemku parc. č. 2840/3 v k. ú. Braník o výměře 33 m</w:t>
      </w:r>
      <w:r>
        <w:rPr>
          <w:vertAlign w:val="superscript"/>
        </w:rPr>
        <w:t>2</w:t>
      </w:r>
      <w:r>
        <w:rPr/>
        <w:t xml:space="preserve"> z vlastnictví hl. m. Prahy do společného jmění manželů Jarmily Glezové, r.č.64 60 12/1602 a Jána Glezy, r.č. 61 01 09/6826, oba trvale bytem Na Vinohradu 217/8, Praha 4 – Braník,   za celkovou kupní cenu ve výši 268.620 Kč, tj. 4.07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žádost</w:t>
      </w:r>
    </w:p>
    <w:p>
      <w:pPr>
        <w:pStyle w:val="Normal"/>
        <w:numPr>
          <w:ilvl w:val="0"/>
          <w:numId w:val="3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3"/>
        </w:numPr>
        <w:rPr/>
      </w:pPr>
      <w:r>
        <w:rPr/>
        <w:t>geometrický plán č. 2059 – 152/2006 ze dne 21.6.200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pis z katastru nemovitostí  </w:t>
      </w:r>
    </w:p>
    <w:p>
      <w:pPr>
        <w:pStyle w:val="Normal"/>
        <w:numPr>
          <w:ilvl w:val="0"/>
          <w:numId w:val="3"/>
        </w:numPr>
        <w:rPr/>
      </w:pPr>
      <w:r>
        <w:rPr/>
        <w:t>výpis z katastru nemovitostí žadatelů</w:t>
      </w:r>
    </w:p>
    <w:p>
      <w:pPr>
        <w:pStyle w:val="Normal"/>
        <w:numPr>
          <w:ilvl w:val="0"/>
          <w:numId w:val="3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3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3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3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3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3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3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3"/>
        </w:numPr>
        <w:rPr/>
      </w:pPr>
      <w:r>
        <w:rPr/>
        <w:t>protokol</w:t>
      </w:r>
    </w:p>
    <w:p>
      <w:pPr>
        <w:pStyle w:val="Normal"/>
        <w:numPr>
          <w:ilvl w:val="0"/>
          <w:numId w:val="3"/>
        </w:numPr>
        <w:rPr/>
      </w:pPr>
      <w:r>
        <w:rPr/>
        <w:t>2 x dopis ELTODO – CITELUM, s.r.o.</w:t>
      </w:r>
    </w:p>
    <w:p>
      <w:pPr>
        <w:pStyle w:val="Normal"/>
        <w:numPr>
          <w:ilvl w:val="0"/>
          <w:numId w:val="3"/>
        </w:numPr>
        <w:rPr/>
      </w:pPr>
      <w:r>
        <w:rPr/>
        <w:t>stanovisko odboru dopravy a silničního provozu MČ Praha 4</w:t>
      </w:r>
    </w:p>
    <w:p>
      <w:pPr>
        <w:pStyle w:val="Normal"/>
        <w:numPr>
          <w:ilvl w:val="0"/>
          <w:numId w:val="3"/>
        </w:numPr>
        <w:rPr/>
      </w:pPr>
      <w:r>
        <w:rPr/>
        <w:t>dopis žadatelů ze dne 23.5.2007</w:t>
      </w:r>
    </w:p>
    <w:p>
      <w:pPr>
        <w:pStyle w:val="Normal"/>
        <w:numPr>
          <w:ilvl w:val="0"/>
          <w:numId w:val="3"/>
        </w:numPr>
        <w:rPr/>
      </w:pPr>
      <w:r>
        <w:rPr/>
        <w:t>usnesení RHMP č. 1181 ze dne 14.8.200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todokumentace + zákres umístění sloupu VO a kabelu </w:t>
      </w:r>
    </w:p>
    <w:p>
      <w:pPr>
        <w:pStyle w:val="Normal"/>
        <w:numPr>
          <w:ilvl w:val="0"/>
          <w:numId w:val="3"/>
        </w:numPr>
        <w:rPr/>
      </w:pPr>
      <w:r>
        <w:rPr/>
        <w:t>cenová mapa</w:t>
      </w:r>
    </w:p>
    <w:p>
      <w:pPr>
        <w:pStyle w:val="Normal"/>
        <w:numPr>
          <w:ilvl w:val="0"/>
          <w:numId w:val="3"/>
        </w:numPr>
        <w:rPr/>
      </w:pPr>
      <w:r>
        <w:rPr/>
        <w:t>ortofotoma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48:00Z</dcterms:created>
  <dc:creator>INF</dc:creator>
  <dc:description/>
  <cp:keywords/>
  <dc:language>en-US</dc:language>
  <cp:lastModifiedBy>INF</cp:lastModifiedBy>
  <cp:lastPrinted>2007-07-23T09:38:00Z</cp:lastPrinted>
  <dcterms:modified xsi:type="dcterms:W3CDTF">2007-08-15T06:11:00Z</dcterms:modified>
  <cp:revision>46</cp:revision>
  <dc:subject/>
  <dc:title>Důvodová zpráva</dc:title>
</cp:coreProperties>
</file>