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ův. PK 549 ( odděl. GP parc. č. 552/3, parc. č. 501/66) v k.ú. Krč, ze spoluvlastnictví Ing. Jana Müllera, JUDr. Zdeňka Müllera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u pův. PK 549, odděl. GP 1884-36/2006 pozemky parc. č. 552/3, parc. č. 501/66 o celkové výměře 682 m2 v k.ú. Krč, ze spoluvlastnictví Ing. Jana Müllera, bytem Taussigova 1172/1, 180 00 Praha 8 - podíl 1/2, JUDr. Zdeňka Müllera, bytem Mazákova 168, 284 01 Kutná Hora - podíl 1/2, za celkovou kupní cenu 1 461 120,- Kč, tj. 2 142,- Kč/m2, v podílech 730 560,- Kč pro každého spoluvlastníka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1:00Z</dcterms:created>
  <dc:creator>INF</dc:creator>
  <dc:description/>
  <dc:language>en-US</dc:language>
  <cp:lastModifiedBy>INF</cp:lastModifiedBy>
  <dcterms:modified xsi:type="dcterms:W3CDTF">2007-06-20T13:31:00Z</dcterms:modified>
  <cp:revision>1</cp:revision>
  <dc:subject/>
  <dc:title>NAŘÍZENÍ ŘEDITELE</dc:title>
</cp:coreProperties>
</file>