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1260"/>
        <w:gridCol w:w="360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 k usnesení ZHMP č. 9/    ze dne 20.9.2007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úplatného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Smícho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,539.18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,269.32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Tro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21.95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/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43.84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Odlochovi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 431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97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35.81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 431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16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57.18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/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2.140,- 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48:00Z</dcterms:created>
  <dc:creator>INF</dc:creator>
  <dc:description/>
  <dc:language>en-US</dc:language>
  <cp:lastModifiedBy>INF</cp:lastModifiedBy>
  <dcterms:modified xsi:type="dcterms:W3CDTF">2007-09-10T10:49:00Z</dcterms:modified>
  <cp:revision>2</cp:revision>
  <dc:subject/>
  <dc:title>S E Z N A M</dc:title>
</cp:coreProperties>
</file>