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ý převod pozemku parc. č. 1893/18 v k. ú. Bubeneč z vlastnictví České republiky s příslušností hospodařit s majetkem státu pro Pražské kanalizace a vodní toky, státní podnik "v likvidaci", IČ 00064076 do vlastnictví hl. 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bezúplatný převod pozemku parc. č. 1893/18, ostatní plocha o výměře 789 m</w:t>
      </w:r>
      <w:r>
        <w:rPr>
          <w:vertAlign w:val="superscript"/>
        </w:rPr>
        <w:t>2</w:t>
      </w:r>
      <w:r>
        <w:rPr/>
        <w:t xml:space="preserve"> v k. ú. Bubeneč z vlastnictví České republiky s příslušností hospodařit s majetkem státu pro Pražské kanalizace a vodní toky, státní podnik „v likvidaci”, IČ 00064076 do vlastnictví hl. m.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členům Rady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5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členové Rady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B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8:48:00Z</dcterms:created>
  <dc:creator>INF</dc:creator>
  <dc:description/>
  <dc:language>en-US</dc:language>
  <cp:lastModifiedBy>INF</cp:lastModifiedBy>
  <dcterms:modified xsi:type="dcterms:W3CDTF">2007-08-01T08:48:00Z</dcterms:modified>
  <cp:revision>1</cp:revision>
  <dc:subject/>
  <dc:title>NAŘÍZENÍ ŘEDITELE</dc:title>
</cp:coreProperties>
</file>