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1020/2 o výměře 406 m2, parc.č. 1021/2 o výměře 467 m2 a parc.č. 1022/3 o výměře 655 m2, vše v k.ú. Košíře z vlastnictví hl. m. Prahy do vlastnictví ASTRALPOL a.s. se sídlem Praha 5, Košíře, Starokošířská 695/3, PSČ 150 00, IČ: 275 70 82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327 ze dne 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B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2:4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12:40:00Z</dcterms:modified>
  <cp:revision>1</cp:revision>
  <dc:subject/>
  <dc:title>Průvodce při přípravě materiálů</dc:title>
</cp:coreProperties>
</file>