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7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7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, svěření správy věcí z vlastnictví hlavního města Prahy městským částem                                                            Praha - Dolní Měcholupy a Praha - Lysolaj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ze dne 18.9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426 ze dne 18.9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04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9-18T09:04:00Z</dcterms:modified>
  <cp:revision>1</cp:revision>
  <dc:subject/>
  <dc:title>Průvodce při přípravě materiálů</dc:title>
</cp:coreProperties>
</file>