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ů parc. č. 620 a parc. č. 621 v k. ú. Střešovice pro účely stavby č. 0065 Strahovský tunel 2.stavba ( část A - MÚK Malovanka ) do vlastnictví hl. m. Prahy nad rámec jižschválených výkup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nabytí vlastnictví pozemků parc. č. 620 o výměře 980 m2 a parc. č. 621 o výměře 629 m2 v k. ú. Střešovice ze spoluvlastnictví podílových spoluvlastníků dle přílohy č. 1 tohoto usnesení do vlastnictví hl. m. Prahy pro účely realizace MÚK Malovanka za celkovou kupní cenu 1.969 230,- Kč dle znaleckých posudků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4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11:00Z</dcterms:created>
  <dc:creator>INF</dc:creator>
  <dc:description/>
  <dc:language>en-US</dc:language>
  <cp:lastModifiedBy>INF</cp:lastModifiedBy>
  <dcterms:modified xsi:type="dcterms:W3CDTF">2007-09-05T11:11:00Z</dcterms:modified>
  <cp:revision>1</cp:revision>
  <dc:subject/>
  <dc:title>NAŘÍZENÍ ŘEDITELE</dc:title>
</cp:coreProperties>
</file>