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0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0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2780/165 o výměře 764 m2 v k.ú. Stodůlky z vlastnictví hl.m. Prahy do podílového spoluvlastnictví vlastníků bytů a společných částí stavby č.p. 2522, Volutova, Praha 5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252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Brož Lubomír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D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3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30T08:31:00Z</dcterms:modified>
  <cp:revision>1</cp:revision>
  <dc:subject/>
  <dc:title>Průvodce při přípravě materiálů</dc:title>
</cp:coreProperties>
</file>