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Důvodem předkladu je žádost paní Věry Lehké, bytem Praha 4, Zimákova 208/9 o úplatný převod vlastnictví části pozemku parc.č. 157 o výměře 90 m2 v  kat. území Chodov z vlastnictví hlavního města Prahy do vlastnictví žadatelky za účelem dořešení majetkoprávních vztahů k části pozemku, která byla v době výstavby sídlišť na Praze 11 oplocena (VHMP) a přičleněna k pozemkům ve vlastnictví žadatelky a jejího bratra (vzhledem k úmrtí pana Lehkého dne 21.3.2007), žádá o odprodej části pozemku parc.č. 157 pouze paní Věra Lehká za účelem vytvoření jednoho funkčního celku a narovnání majetkoprávních věcí k části pozemku, která je užívána jako zahrada (l,2,3).</w:t>
      </w: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 xml:space="preserve">Pozemek parc.č. 157 v kat. území Chodov se nachází u ulice Donovalská. </w:t>
      </w:r>
      <w:r>
        <w:rPr>
          <w:sz w:val="22"/>
        </w:rPr>
        <w:t>Je zapsán na</w:t>
      </w:r>
      <w:r>
        <w:rPr/>
        <w:t xml:space="preserve"> listu </w:t>
      </w:r>
      <w:r>
        <w:rPr>
          <w:sz w:val="22"/>
        </w:rPr>
        <w:t>vlastnictví č. 1678 - Hlavní</w:t>
      </w:r>
      <w:r>
        <w:rPr/>
        <w:t xml:space="preserve"> město Praha jako zahrada o výměře 137 m2. Žadatelka, která je zároveň spoluvlastnicí sousedních pozemků parc.č. 158, (l61/4, 161/5 - v současné době je zde řešeno duplicitní vlastnictví – vyjádření Katastrálního úřadu v Praze – příloha č. 5) užívá část pozemku parc.č. 157 v kat. území Chodov o výměře 90 m2. Geometrickým plánem č. 2017-16/2006, ověřeným Ing. Janem Erbem dne 12.7.2006 pod č. 12/2006 a odsouhlaseným Katastrálním úřadem pro hl.m.Prahu se sídlem v Praze, Katastrální pracoviště Praha dne 2.8.2006 pod č. 3037/2006,  byla oddělena část daného pozemku a nově označena jako pozemek parc.č. 157/1 o výměře 90 m2 - zahrada (příloha č. 4). Odbor výstavby MČ Praha 11 souhlasil s dělením pozemku parc.č. 157 v kat. území Chodov za účelem odprodeje oddělené části. Geometrický plán bude v případě schválení úplatného převodu vlastnictví pozemků přiložen ke kupní smlouvě pro Katastrální úřad pro hl.m.Prahu se sídlem v Praze, katastrální pracoviště Praha. Žadatelce je od 1.1.2007 dodatečně účtována úhrada za faktické užívání pozemku ve výši 85 Kč/m2/rok (po datu řešení žádosti a obdržení požadovaných stanovisek k požadovanému záměru). Úhrada za faktické užívání předmětného pozemku bude ukončena  dnem požádání o vklad do katastru nemovit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le Úpn se jedná o stabilizované území určené Úpn jako území s funkčním využitím čistě obytným (OB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OOA MHMP vyžádal stanoviska k úplatnému převodu  předmětného pozemku v kat. území Chodov (příloha č. 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. OSM MHMP  -  bez námitek, prodejem bude zohledněn skutečný stav,</w:t>
      </w:r>
    </w:p>
    <w:p>
      <w:pPr>
        <w:pStyle w:val="TextBody"/>
        <w:rPr/>
      </w:pPr>
      <w:r>
        <w:rPr/>
        <w:t>2.OMI MHMP  -   ke sloučení části pozemku a využitím i nadále jako zahrady - bez námitek,</w:t>
      </w:r>
    </w:p>
    <w:p>
      <w:pPr>
        <w:pStyle w:val="TextBody"/>
        <w:rPr/>
      </w:pPr>
      <w:r>
        <w:rPr/>
        <w:t>3.DOP MHMP  -   bez námitek</w:t>
      </w:r>
    </w:p>
    <w:p>
      <w:pPr>
        <w:pStyle w:val="TextBody"/>
        <w:rPr/>
      </w:pPr>
      <w:r>
        <w:rPr/>
        <w:t>4.OOP MHMP  -   bez námitek</w:t>
      </w:r>
    </w:p>
    <w:p>
      <w:pPr>
        <w:pStyle w:val="TextBody"/>
        <w:rPr/>
      </w:pPr>
      <w:r>
        <w:rPr/>
        <w:t xml:space="preserve">5. URM  -  souhlasné stanovisko v případě, že část předmětného pozemku bude i nadále užívána jako zahrada, </w:t>
      </w:r>
    </w:p>
    <w:p>
      <w:pPr>
        <w:pStyle w:val="TextBody"/>
        <w:rPr/>
      </w:pPr>
      <w:r>
        <w:rPr/>
        <w:t>6. MČ Praha 11 -  prodejem části pozemku fyzické osobě by znesnadnil případnou změnu funkčního využití území souvisejícího s pozemkem parc.č. 2335/31 a jeho uvedení do souladu s cíli a úkoly Úpn (v současné době je parc.č. 2335/31  využíván jako veřejné parkoviště). Stanovisko MČ Praha 11 je v rozporu s předchozím stanoviskem k prodeji částí pozemků, které jsou v dané lokalitě oploceny s fyzickými osobami a rovněž využívány jako zahrady,</w:t>
      </w:r>
    </w:p>
    <w:p>
      <w:pPr>
        <w:pStyle w:val="TextBody"/>
        <w:rPr/>
      </w:pPr>
      <w:r>
        <w:rPr/>
        <w:t>stanovisko k prodeji částí pozemků (oplocena VHMP) je kladné. Vlastníci bytových jednotek v bytových domech, které se nacházejí v blízkosti oplocených částí zahrad požádali o odprodej pozemku parc.č. 2335/32 a částí pozemků k hranicím těchto oplocených částí. Bylo zadáno vyhotovení geometrického plánu.</w:t>
      </w:r>
    </w:p>
    <w:p>
      <w:pPr>
        <w:pStyle w:val="TextBody"/>
        <w:rPr/>
      </w:pPr>
      <w:r>
        <w:rPr/>
        <w:t xml:space="preserve">7. Odbor výstavby MČ Praha 11 – souhlas s rozdělením dle geometrického plánu za účelem úplatného převodu vlastnictví části předmětného pozem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zemek parc. č. 157 v kat. území Chodov je v cenové mapě oceněn – 2.280 Kč/m2. Usnesením ZHMP č. 4/22 ze dne 22.2.2007 byl schválen úplatný převod pozemku parc.č. 156/1 (sousední pozemek s pozemkem parc.č. 157 v k.ú. Chodov) za kupní cenu 2.076 Kč/m2. Při průběhu jednání ZHMP byl vznesen zastupitelkou ZHMP dotaz, zda i vlastníci sousedních pozemků, kteří užívají části pozemků ve vlastnictví MHMP, budou mít možnost jejich odkoupení. Ze strany představitele města byla ubezpečena, že užívání částí pozemků vlastníky sousedních pozemků je v jednání a tito budou mít možnost odkou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zhledem ke shora uvedeným skutečnostem navrhnul odbor obchodních aktivit MHMP kupní cenu 2.076 Kč/m2, tj. celkově 186.840 Kč. Žadatelka s výší kupní ceny souhlasí.S žadatelkou byl sepsán protokol o jednání se zájemcem a jistotu ve výši 18.684 Kč složila na účet HMP v požadovaném termínu (příloha č.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hrada za faktické užívání předmětného pozemku bude ukončena  dnem požádání o vklad do katastru nemovitos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snesením č. 1408  ze dne 11.9.2007 souhlasila RHMP s návrhem OOA MHMP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u byl zveřejněn na úřední desce Magistrátu hl.m.Prahy pod poř.č. OOA- 7277/07 v době od 30.5.2007 do 14.6.2007 v souladu s právními předpisy. Žádná fyzická ani právnická osoba, mimo  žadatelů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žád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2   -  výpisy z 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-   snímek kat.mapy, ortofotomapy,Úpn,cenová ma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-   geometrický plán a souhlas odboru výstavby MČ Praha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-   vyjádření Katastrálního úřadu pro HM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-   protokol a doklad o složení jist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8  -   usnesení č. 1408 ze dne 11.9.2007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 Z 167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33:00Z</dcterms:created>
  <dc:creator>OBIS Praha s.r.o.</dc:creator>
  <dc:description/>
  <cp:keywords/>
  <dc:language>en-US</dc:language>
  <cp:lastModifiedBy>INF</cp:lastModifiedBy>
  <dcterms:modified xsi:type="dcterms:W3CDTF">2007-09-12T07:34:00Z</dcterms:modified>
  <cp:revision>2</cp:revision>
  <dc:subject/>
  <dc:title>Důvodová zpráva</dc:title>
</cp:coreProperties>
</file>