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u parc.č. 178/3 v k.ú. Michle ze spoluvlastnictví Ing. Miroslava Ryse (podíl 1/2), Nad Strakovkou 1, 160 00 Praha 6 a Mirjam Valentové (podíl 1/2), V Předpolí 16, 100 00 Praha 10 do vlastnictví hl.m. Prahy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části pozemku parc.č. 178/2 v k.ú. Michle, a to dle GP č. 1872-170/2006 pozemku parc.č. 178/3 o výměře 86 m</w:t>
      </w:r>
      <w:r>
        <w:rPr>
          <w:vertAlign w:val="superscript"/>
        </w:rPr>
        <w:t>2</w:t>
      </w:r>
      <w:r>
        <w:rPr/>
        <w:t>, ze spoluvlastnictví Ing. Miroslava Ryse (podíl 1/2), Nad Strakovkou 1, 160 00 Praha 6 a Mirjam Valentové (podíl 1/2), V Předpolí 16, 100 00 Praha 10 do vlastnictví hl.m. Prahy  za dohodnutou kupní cenu v celkové výši 54 477,- Kč, tj. cca 633,- Kč/m</w:t>
      </w:r>
      <w:r>
        <w:rPr>
          <w:vertAlign w:val="superscript"/>
        </w:rPr>
        <w:t>2</w:t>
      </w:r>
      <w:r>
        <w:rPr/>
        <w:t>, přičemž každý ze spoluvlastníků obdrží částku, odpovídající jeho spoluvlastnickému podíl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3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32:00Z</dcterms:created>
  <dc:creator>INF</dc:creator>
  <dc:description/>
  <dc:language>en-US</dc:language>
  <cp:lastModifiedBy>INF</cp:lastModifiedBy>
  <dcterms:modified xsi:type="dcterms:W3CDTF">2007-07-17T08:32:00Z</dcterms:modified>
  <cp:revision>1</cp:revision>
  <dc:subject/>
  <dc:title>NAŘÍZENÍ ŘEDITELE</dc:title>
</cp:coreProperties>
</file>