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ravě rozpočtu hl. m. Prahy v souvislosti s postupem realizace projektů financovaných z Jednotného programového dokumentu pro Cíl 3 regionu NUTS 2 - hl. m.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účelových neinvestičních dotací z rozpočtu hl. m. Prahy (pol. 4121) MČ hl. m. Prahy podle přílohy č. 1  tohoto usnesení ve výši 75,0 tis. Kč; dotace bude organizacím poskytována ve splátkách v souladu s Podmínkami realizace projektů JPD 3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4:00Z</dcterms:created>
  <dc:creator>Katerina</dc:creator>
  <dc:description/>
  <dc:language>en-US</dc:language>
  <cp:lastModifiedBy>Katerina</cp:lastModifiedBy>
  <dcterms:modified xsi:type="dcterms:W3CDTF">2007-09-11T12:34:00Z</dcterms:modified>
  <cp:revision>1</cp:revision>
  <dc:subject/>
  <dc:title>NAŘÍZENÍ ŘEDITELE</dc:title>
</cp:coreProperties>
</file>