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úplatného převodu pozemků parc. č. 1925/14 a 1925/15 k.ú. Vysočany o celkové výměře 19 m2 z vlastnictví hl. m. Prahy do vlastnictví společnosti Best Properties South, a.s.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úplatný převod pozemků parc. č. 1925/14 o výměře 2 m2 a parc. č. 1925/15 o výměře 17 m2, oba v k.ú. Vysočany, z vlastnictví hl. m. Prahy do vlastnictví společnosti Best Properties South, a.s., IČ: 271 03 561, se sídlem Praha 1, Václavské nám. 1601/47, PSČ 110 00, za celkovou kupní cenu 200.260 Kč, tj. 10.540 Kč/m2 s podmínkou, že na pozemcích bude vybudována komunikace pro pěší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přijmout opatření k zajištění realizace bodu I. tohoto usnesení</w:t>
      </w:r>
    </w:p>
    <w:p>
      <w:pPr>
        <w:pStyle w:val="Ukol1"/>
        <w:rPr/>
      </w:pPr>
      <w:r>
        <w:rPr/>
        <w:t>Termín: 25.9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287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22E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6T07:55:00Z</dcterms:created>
  <dc:creator>INF</dc:creator>
  <dc:description/>
  <dc:language>en-US</dc:language>
  <cp:lastModifiedBy>INF</cp:lastModifiedBy>
  <dcterms:modified xsi:type="dcterms:W3CDTF">2007-08-16T07:55:00Z</dcterms:modified>
  <cp:revision>1</cp:revision>
  <dc:subject/>
  <dc:title>NAŘÍZENÍ ŘEDITELE</dc:title>
</cp:coreProperties>
</file>