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l.m. Prahy č. 8/40 ze dne 21.6.2007 - k návrhu na revokaci usnesení Zastupitelstva hl.m. Prahy  č. 2/35 ze dne 21.12.2006 - k návrhu na určení zástupců a náhradníků za zástupce hl.m. Prahy na valných hromadách akciových společností, ve kterých má hl.m. Praha majetkový podíl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l.m. Prahy č. 8/40 ze dne 21.6.2007 tak, že příloha č. 1 v revokovaném usnesení se nahrazuje  novou přílohou č. 1 k tomuto usnesení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07:00Z</dcterms:created>
  <dc:creator>INF</dc:creator>
  <dc:description/>
  <dc:language>en-US</dc:language>
  <cp:lastModifiedBy>INF</cp:lastModifiedBy>
  <dcterms:modified xsi:type="dcterms:W3CDTF">2007-09-12T09:07:00Z</dcterms:modified>
  <cp:revision>1</cp:revision>
  <dc:subject/>
  <dc:title>NAŘÍZENÍ ŘEDITELE</dc:title>
</cp:coreProperties>
</file>