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4855578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468324891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