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ájmem hlavního města Prahy je podporovat drobné a střední podnikatele, tedy i menší podnikatele právnické osoby, tak aby měly co nejlepší podmínky a rovné příležitosti na trhu pro své podnikání. Dobře nastavené podmínky pomohou k rozvoji jejich služeb a tím rozšíření nabídky pro občany města. Není v zájmu města negativně zasahovat do tržních podmínek a zasahovat do konkurenčního prostředí tam kde to není nutné. Takové zásahy ve svém důsledku mohou znamenat zánik provozoven malých a středních podnikatelů, které jsou pro existenci plnohodnotných městských částí nezbytn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ručení Radě hlavního města Prahy v otázce zavedení zón placeného stání vychází ze současné situace právnických osob, které v mnoha případech jsou co do velikosti, obratu, počtu zaměstnanců a počtu vozidel v obdobné situaci jako mnoho fyzických osob samostatně výdělečně činných. Vzhledem k tomu je doporučení namířeno tak, aby při splnění všech podmínek jako je sídlo nebo provozovna ve vymezené oblasti hlavního města Prahy, bylo zvýhodnění ceny za první motorové vozidlo stejné a tedy vůči právnickým osobám nediskriminační jako pro fyzické osoby samostatně výdělečně činné, které mají sídlo nebo provozovnu ve vymezené oblast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40:00Z</dcterms:created>
  <dc:creator>Ing. Jana Dostálková</dc:creator>
  <dc:description/>
  <cp:keywords/>
  <dc:language>en-US</dc:language>
  <cp:lastModifiedBy>Ing. Jana Dostálková</cp:lastModifiedBy>
  <dcterms:modified xsi:type="dcterms:W3CDTF">2007-06-19T13:41:00Z</dcterms:modified>
  <cp:revision>1</cp:revision>
  <dc:subject/>
  <dc:title>Důvodová zpráva</dc:title>
</cp:coreProperties>
</file>