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5565876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2094750973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