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  <w:t>Příloha č. 1 k usnesení ZHMP č. 8/  ze dne 21.6.2007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</w:r>
    </w:p>
    <w:p>
      <w:pPr>
        <w:pStyle w:val="Heading"/>
        <w:jc w:val="left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</w:r>
    </w:p>
    <w:p>
      <w:pPr>
        <w:pStyle w:val="Heading"/>
        <w:jc w:val="left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</w:r>
    </w:p>
    <w:p>
      <w:pPr>
        <w:pStyle w:val="Heading"/>
        <w:rPr/>
      </w:pPr>
      <w:r>
        <w:rPr/>
        <w:t>Vodohospodářské dílo Čerpací stanice Uhříněves</w:t>
      </w:r>
    </w:p>
    <w:p>
      <w:pPr>
        <w:pStyle w:val="Heading"/>
        <w:rPr/>
      </w:pPr>
      <w:r>
        <w:rPr/>
        <w:t>movitý majetek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ůstatková cena movitého majetku k 1. 6. 2007 – 4 018 760,- K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Šoupátko DN 250/40 - 4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Šoupátko DN 300/40 - 1 ks</w:t>
      </w:r>
    </w:p>
    <w:p>
      <w:pPr>
        <w:pStyle w:val="Normal"/>
        <w:jc w:val="both"/>
        <w:rPr/>
      </w:pPr>
      <w:r>
        <w:rPr>
          <w:bCs/>
          <w:sz w:val="22"/>
        </w:rPr>
        <w:t>Šoupátko DN 300/16 - 4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Šoupátko DN 500/B - 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Šoupátko s el. pohonem - 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rubní materiál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Kabelové vedení 1 KW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Kabelová přípojka 22KV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adlo 65 CVX/4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adlo 0S 200-A-4ST – 3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. feka 93-FE/P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adlo L-VN 5/III-D-01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adlo L-VN-5/3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Čerpadlo typ Ahlstrom AP 32-80 – 2 ks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laková nádoba stojatá – 4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íst. kompresor 2DVK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ransformátor 22/0.4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Rozvodna 22 KV-Kobkov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říňový rozvaděč NN-RM2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říňový rozvaděč NN-RU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říňový rozvaděč NN-RM3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říňový rozvaděč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říňové měření USM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Usměrňovač KT24-50SR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Průtokoměr DN 300/16 – 1 ks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ůtokoměr KZS 400/16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Kužel. uzávěr DN400/16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Jeřáb most. ruční TYP 16-02, 1.6T, ZDV10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Akumulační kamna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Měřící zařízení na motory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Měřící hodiny s motorem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růtokoměr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igmaflow typ 1010 K/D DN 20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Čerpadlo typ Ahlstrom AP 32-80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Odstředivá čerpadla, včetně motoru a čepové spojky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ELVYK HS-2 – 2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ELVYK sonda – 1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tykač VH400A – 3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tykač V16 DE – 4 k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tykač-kontakt 400A – 2 ks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4:00Z</dcterms:created>
  <dc:creator>INF</dc:creator>
  <dc:description/>
  <dc:language>en-US</dc:language>
  <cp:lastModifiedBy>INF</cp:lastModifiedBy>
  <dcterms:modified xsi:type="dcterms:W3CDTF">2007-06-13T08:55:00Z</dcterms:modified>
  <cp:revision>2</cp:revision>
  <dc:subject/>
  <dc:title>Movitý majetek</dc:title>
</cp:coreProperties>
</file>