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schválení úplatného převodu části pozemku parc.č. 1187/1 v kat. území Prosek z vlastnictví hl.m. Prahy do spoluvlastnictví pana Jaroslava Mangla a paní Dany Manglové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části pozemku parc.č. 1187/1 označené GP č. 699-238/2005 jako pozemek parc.č. 1187/12 o výměře 39 m</w:t>
      </w:r>
      <w:r>
        <w:rPr>
          <w:vertAlign w:val="superscript"/>
        </w:rPr>
        <w:t>2</w:t>
      </w:r>
      <w:r>
        <w:rPr/>
        <w:t xml:space="preserve"> v kat. území Prosek z vlastnictví hl.m. Prahy do spoluvlastnictví pana Jaroslava Mangla, RČ: 551206/0048 a paní Dany Manglové, RČ: 705522/0095, oba bytem Krystalová 470/7, Praha 9, v podílu 1/2 k celku, za celkovou kupní cenu ve výši 98.000,-Kč, t.j.  cca 2.513,-Kč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 xml:space="preserve">přijmout opatření k zajištění úplatného převodu pozemku dle bodu I. tohoto usnesení 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 xml:space="preserve">  5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05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0:46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06T10:46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