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ů parc.č. 2342/1 a id. 1/2 parc.č. 2342/11 v k.ú. Kunratice z vlastnictví hl.m. Prahy do vlastnictví společnosti K-STAVBY, a.s., se sídlem Nábřežní 87, Praha 5</w:t>
      </w:r>
    </w:p>
    <w:p>
      <w:pPr>
        <w:pStyle w:val="Subjekt"/>
        <w:rPr/>
      </w:pPr>
      <w:r>
        <w:rPr/>
        <w:t xml:space="preserve">a 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- Kunratice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ů parc.č. 2342/1 a id. 1/2 parc.č. 2342/11 v k.ú. Kunratice o celkové výměře 12.989 m2 z vlastnictví hl.m. Prahy do vlastnictví společnosti K-STAVBY, a.s., se sídlem Nábřežní 87, Praha 5, IČ 26721813 za celkovou kupní cenu ve výši 27.926.350,- Kč, tj. 2.150,- Kč/m2</w:t>
      </w:r>
    </w:p>
    <w:p>
      <w:pPr>
        <w:pStyle w:val="Odstavec1"/>
        <w:rPr/>
      </w:pPr>
      <w:r>
        <w:rPr/>
        <w:t xml:space="preserve">2. </w:t>
        <w:tab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Praha - Kunratice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10:00Z</dcterms:created>
  <dc:creator>INF</dc:creator>
  <dc:description/>
  <dc:language>en-US</dc:language>
  <cp:lastModifiedBy>INF</cp:lastModifiedBy>
  <dcterms:modified xsi:type="dcterms:W3CDTF">2007-06-11T07:10:00Z</dcterms:modified>
  <cp:revision>1</cp:revision>
  <dc:subject/>
  <dc:title>NAŘÍZENÍ ŘEDITELE</dc:title>
</cp:coreProperties>
</file>