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ů parc.č. 1931/3, 1931/4 a parc.č. 443/3 o celkové výměře 241 m2v kat. území Kamýk z vlastnictví hl. m. Prahy do vlastnictví Heleny Opočenské, bytem Praha 4, Cholupická 935/4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 pozemků parc.č. 1931/3, 1931/4 a parc.č. 443/3  o celkové výměře 241 m2 v kat. území Kamýk z vlastnictví hl. m. Prahy  do vlastnictví Heleny Opočenské, r.č. 655132/2174,  bytem Praha 4, Cholupická 935/41 za celkovou kupní cenu ve výši 1,094.140,-Kč, tj. 4.540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převodu pozemků dle bodu I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8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7:09:00Z</dcterms:created>
  <dc:creator>INF</dc:creator>
  <dc:description/>
  <dc:language>en-US</dc:language>
  <cp:lastModifiedBy>INF</cp:lastModifiedBy>
  <dcterms:modified xsi:type="dcterms:W3CDTF">2007-06-12T07:09:00Z</dcterms:modified>
  <cp:revision>1</cp:revision>
  <dc:subject/>
  <dc:title>NAŘÍZENÍ ŘEDITELE</dc:title>
</cp:coreProperties>
</file>