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3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3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pozemků v k.ú. Bohnice a k.ú. Smíchov z vlastnictví České republiky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216 ze dne 13.2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Pošívalová Monik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5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1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3T10:16:00Z</dcterms:modified>
  <cp:revision>1</cp:revision>
  <dc:subject/>
  <dc:title>Průvodce při přípravě materiálů</dc:title>
</cp:coreProperties>
</file>