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na udělení grantů hl.m. Prahy v oblasti kultury a umění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grantů hlavního města Prahy v oblasti kultury a umění nad 200.000,- Kč, formou dotace na rok 2007 - téma č. 1 - 7, žadatelům uvedeným v příloze č. 1 tohoto usnesení, z rozpočtu hl.m. Prahy na rok 2007 v celkové výši 50.020.000 Kč z kapitoly 0619, § 3399 - záležitosti kultury - grant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34:00Z</dcterms:created>
  <dc:creator>INF</dc:creator>
  <dc:description/>
  <dc:language>en-US</dc:language>
  <cp:lastModifiedBy>INF</cp:lastModifiedBy>
  <dcterms:modified xsi:type="dcterms:W3CDTF">2007-02-21T12:34:00Z</dcterms:modified>
  <cp:revision>1</cp:revision>
  <dc:subject/>
  <dc:title>NAŘÍZENÍ ŘEDITELE</dc:title>
</cp:coreProperties>
</file>