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 ů v o d o v á   z p r á v a </w:t>
      </w:r>
    </w:p>
    <w:p>
      <w:pPr>
        <w:pStyle w:val="Normal"/>
        <w:jc w:val="center"/>
        <w:rPr/>
      </w:pPr>
      <w:r>
        <w:rPr/>
        <w:t>( platí i pro Zastupitelstvo hl.m.Prah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 xml:space="preserve">Důvodem předkladu je žádost  Bytového družstva Moskevská, Moskevská 32, 101 00 Praha 10, IČ: 63081814 ze dne 25.10.2005 o prodej pozemku  parc.č. 23 v k.ú. Vršovice  (příloha č. 1), který dosud mají v nájmu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Pozemek se nachází ve vnitrobloku bytových domů a přístup na tento pozemek je jen přes   pozemek parc.č. 25 a dům,  které jsou ve vlastnictví žadatele viz snímek pozemkové mapy (příloha č. 2) a  LV 1211 pro k.ú. Vršovice (příloha č. 3). Výpis z obchodního rejstříku (příloha č. 4)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 </w:t>
      </w:r>
      <w:r>
        <w:rPr/>
        <w:t>Pozemek par.č. 23 o výměře 20 m</w:t>
      </w:r>
      <w:r>
        <w:rPr>
          <w:vertAlign w:val="superscript"/>
        </w:rPr>
        <w:t>2</w:t>
      </w:r>
      <w:r>
        <w:rPr/>
        <w:t xml:space="preserve">  je ve vlastnictví hlavního města Prahy viz LV 498 pro k.ú. Vršovice (příloha č. 5)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 xml:space="preserve">Odbor správy majetku  MHMP, jako zástupce vlastníka nemovitosti, z hlediska vlastnictví nemá k úplatnému převodu uvedeného pozemku námitek (příloha č.  6). Své vyjádření podmínil stanoviskem TSK hl.m.Prahy, neboť pozemek je dle využití v KN ostatní komunikace. TSK hl.m.Prahy uvedený pozemek nemá v evidenci a ani na něm nespravuje žádnou komunikační stavbu (příloha č. 7). </w:t>
      </w:r>
    </w:p>
    <w:p>
      <w:pPr>
        <w:pStyle w:val="TextBody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ozemek byl oceněn znaleckým posudkem č. ZU-274/2006 ze dne 11.4.2006 firmy KOPPREA-ZNALECKÝ ÚSTAV, spol. s.r.o. Praha se závěrem, že pozemek o výměře 20 m</w:t>
      </w:r>
      <w:r>
        <w:rPr>
          <w:vertAlign w:val="superscript"/>
        </w:rPr>
        <w:t>2</w:t>
      </w:r>
      <w:r>
        <w:rPr/>
        <w:t xml:space="preserve">  je ve vnitrobloku bytových domů v k.ú. Vršovice, přístupný pouze přes cizí pozemky, resp. dům, využitelnost je velmi omezená s ohledem na velikost a přístupnost. S ohledem na výsledek porovnání realizovaných prodejů, resp. nabídek pozemků obdobné velikosti a možnosti využití je obvyklá cena pozemku pč. 23 v k.ú. Vršovice uvažována k datu 7.4.2006 ve výši 60% ceny dle platné cenové mapy hl.m. Prahy pro rok 2006 ( 3.200,- Kč/m</w:t>
      </w:r>
      <w:r>
        <w:rPr>
          <w:vertAlign w:val="superscript"/>
        </w:rPr>
        <w:t>2</w:t>
      </w:r>
      <w:r>
        <w:rPr/>
        <w:t xml:space="preserve">), tj. ve výši </w:t>
      </w:r>
      <w:r>
        <w:rPr>
          <w:b/>
          <w:bCs/>
        </w:rPr>
        <w:t>1920,- Kč/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, tj. 38.400,- Kč </w:t>
      </w:r>
      <w:r>
        <w:rPr/>
        <w:t>(příloha č. 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Cenu zjištěnou znaleckým posudkem  Bytové družstvo Moskevská, Moskevská 32, Praha 10   akceptuje (příloha č. 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Záměr prodeje byl zveřejněn na Úřední desce Magistrátu hl.m.Prahy od 22.11.2006 do 7.12.2006. Žádná fyzická ani právnická osoba mimo žadatele na výše uvedené pozemky  nereagova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ada hlavního města Prahy vyslovila  s návrhem na úplatný převod  pozemku souhlas dne 23.1.2007 usnesením č. 10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řílohy:   1.   žádost Bytového družstva Moskevská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2.   snímek pozemkové map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 xml:space="preserve">3.   LV 1211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4.  výpis z obchodního rejstřík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5.  LV 498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6.  vyjádření OSM MHMP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7.  vyjádření TSK hl.m.Prah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 xml:space="preserve">  8.  Znalecký posudek č. ZU-274/2006</w:t>
      </w:r>
    </w:p>
    <w:p>
      <w:pPr>
        <w:pStyle w:val="Normal"/>
        <w:jc w:val="both"/>
        <w:rPr/>
      </w:pPr>
      <w:r>
        <w:rPr>
          <w:sz w:val="20"/>
        </w:rPr>
        <w:t xml:space="preserve">                </w:t>
      </w:r>
      <w:r>
        <w:rPr>
          <w:sz w:val="20"/>
        </w:rPr>
        <w:t xml:space="preserve">9.  Akceptování ceny BD Moskevská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</w:t>
      </w:r>
    </w:p>
    <w:sectPr>
      <w:type w:val="nextPage"/>
      <w:pgSz w:w="11906" w:h="16838"/>
      <w:pgMar w:left="1418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8:24:00Z</dcterms:created>
  <dc:creator>POWERMATE</dc:creator>
  <dc:description/>
  <dc:language>en-US</dc:language>
  <cp:lastModifiedBy>INF</cp:lastModifiedBy>
  <cp:lastPrinted>2007-01-24T10:24:00Z</cp:lastPrinted>
  <dcterms:modified xsi:type="dcterms:W3CDTF">2007-01-24T09:26:00Z</dcterms:modified>
  <cp:revision>11</cp:revision>
  <dc:subject/>
  <dc:title>D ů v o d o v á   z p r á v a</dc:title>
</cp:coreProperties>
</file>