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úplatnému nabytí vlastnictví pozemků parc.č. 3462/3 a parc.č. 3464/1 v k.ú. Michle z vlastnictví Ing. Josefa Hermann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parc.č. 3462/3 o výměře 3 787 m2 a parc.č. 3464/1 o výměře 344 m2 v k.ú. Michle z vlastnictví Ing. Josefa Hermanna, Bruselská 297/6, 120 00 Praha 2 do vlastnictví hl.m. Prahy za kupní cenu, zjištěnou znaleckým posudkem, v celkové výši 4 707 37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48:00Z</dcterms:created>
  <dc:creator>INF</dc:creator>
  <dc:description/>
  <dc:language>en-US</dc:language>
  <cp:lastModifiedBy>INF</cp:lastModifiedBy>
  <dcterms:modified xsi:type="dcterms:W3CDTF">2007-02-01T08:48:00Z</dcterms:modified>
  <cp:revision>1</cp:revision>
  <dc:subject/>
  <dc:title>NAŘÍZENÍ ŘEDITELE</dc:title>
</cp:coreProperties>
</file>