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ravy v rámci schváleného rozpočtu vlastního hlavního města Prahy na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rozdělení dotace ze státního rozpočtu ve výši 543 221,0 tis. Kč pro jednotlivé městské části hlavního města Prahy dle přílohy č.1, které bylo schváleno usnesením Zastupitelstva hlavního města Prahy č.1/5 ze dne 30.11.2006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ijetí dotace ze státního rozpočtu v rámci souhrnného dotačního vztahu státního rozpočtu k rozpočtu hlavního města Prahy na rok 2007 na základě zákona č. 622/2006 Sb. v celkové výši 658 037 000,- Kč</w:t>
      </w:r>
    </w:p>
    <w:p>
      <w:pPr>
        <w:pStyle w:val="Odstavec1"/>
        <w:rPr/>
      </w:pPr>
      <w:r>
        <w:rPr/>
        <w:t xml:space="preserve">2. </w:t>
        <w:tab/>
        <w:t>navýšení objemu rozpočtu příjmů vlastního hlavního města Prahy v kapitole 1016 - Pokladní správa o dotaci ze státního rozpočtu ve výši 658 037,0 tis. Kč (pol. 4112)</w:t>
      </w:r>
    </w:p>
    <w:p>
      <w:pPr>
        <w:pStyle w:val="Odstavec1"/>
        <w:rPr/>
      </w:pPr>
      <w:r>
        <w:rPr/>
        <w:t xml:space="preserve">3. </w:t>
        <w:tab/>
        <w:t xml:space="preserve">poskytnutí dotace ze státního rozpočtu městským částem Praha 1 - 57 v celkové výši 543 221,0 tis. Kč za současného snížení rozpočtu příjmů vlastního hlavního města Prahy (pol. 4112) v kapitole 1016 - Pokladní správa o 543 221,0 tis. Kč </w:t>
      </w:r>
    </w:p>
    <w:p>
      <w:pPr>
        <w:pStyle w:val="Odstavec1"/>
        <w:rPr/>
      </w:pPr>
      <w:r>
        <w:rPr/>
        <w:t xml:space="preserve">4. </w:t>
        <w:tab/>
        <w:t>záměnu finančních zdrojů u vlastního hlavního města Prahy, tzn. snížení třídy 8 - financování, (pol. 8115) o částku 114 816,0 tis. Kč za současného navýšení objemu rozpočtu příjmů vlastního hlavního města Prahy, (pol. 4112)</w:t>
      </w:r>
    </w:p>
    <w:p>
      <w:pPr>
        <w:pStyle w:val="Odstavec1"/>
        <w:rPr/>
      </w:pPr>
      <w:r>
        <w:rPr/>
        <w:t xml:space="preserve">5. </w:t>
        <w:tab/>
        <w:t>rozpočet vlastního hlavního města Prahy na rok 2007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s objemem příjmů ve výši                                 36 787 781,7 tis. Kč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s objemem výdajů ve výši                                 45 935 801,0 tis. Kč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s plánovaným schodkem ve výši                         9 148 019,3 tis. Kč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který je kryt finančními zdroji ve třídě 8 - financování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5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53:00Z</dcterms:created>
  <dc:creator>INF</dc:creator>
  <dc:description/>
  <dc:language>en-US</dc:language>
  <cp:lastModifiedBy>INF</cp:lastModifiedBy>
  <dcterms:modified xsi:type="dcterms:W3CDTF">2007-02-13T11:53:00Z</dcterms:modified>
  <cp:revision>1</cp:revision>
  <dc:subject/>
  <dc:title>NAŘÍZENÍ ŘEDITELE</dc:title>
</cp:coreProperties>
</file>