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59668936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875378870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