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schválení úplatného převodu pozemku parc.č. 1125/11 v kat. území Prosek z vlastnictví hl.m. Prahy do společného jmění manželů Ing. Evy a Pavla Zavaďákových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1 ze dne 6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07:51:00Z</dcterms:modified>
  <cp:revision>1</cp:revision>
  <dc:subject/>
  <dc:title>Průvodce při přípravě materiálů</dc:title>
</cp:coreProperties>
</file>