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č. 1466/2 v k.ú. Jinonice z vlastnictví AERO HOLDING a.s. v likvidaci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1466/2 o výměře 517 m2 v k.ú. Jinonice z vlastnictví AERO HOLDING a.s. v likvidaci, Beranových 130, 199 04 Praha18 - Letňany, IČ: 000 02 127 do vlastnictví hl. 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5:52:00Z</dcterms:created>
  <dc:creator>INF</dc:creator>
  <dc:description/>
  <dc:language>en-US</dc:language>
  <cp:lastModifiedBy>INF</cp:lastModifiedBy>
  <dcterms:modified xsi:type="dcterms:W3CDTF">2007-01-31T15:52:00Z</dcterms:modified>
  <cp:revision>1</cp:revision>
  <dc:subject/>
  <dc:title>NAŘÍZENÍ ŘEDITELE</dc:title>
</cp:coreProperties>
</file>