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 xml:space="preserve">k návrhu na schválení úplatného převodu pozemku parc.č. 1125/11 v kat. území Prosek z vlastnictví hl.m. Prahy do společného jmění manželů Ing. Evy a Pavla Zavaďákových 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u parc.č. 1125/11 o výměře 109 m</w:t>
      </w:r>
      <w:r>
        <w:rPr>
          <w:vertAlign w:val="superscript"/>
        </w:rPr>
        <w:t>2</w:t>
      </w:r>
      <w:r>
        <w:rPr/>
        <w:t xml:space="preserve"> v kat. území Prosek z vlastnictví hl.m. Prahy do společného jmění manželů Ing Evy Zavaďákové, RČ: 585126/1779 a Pavla Zavaďáka, RČ: 550822/0113, oba bytem Za stodolami 390, Praha 9-Satalice za celkovou kupní cenu ve výši 327.000,-Kč, t.j. 3.000,-Kč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úplatného převodu pozemku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4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06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10:06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