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 platí pro RHMP a ZH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ůvodem předkladu je žádost pana Petra Matury, bytem Na Petřinách 27/1866, Praha 6 a jeho dcery  Ing. Jany Maturové, bytem Nad Kajetánkou 4/42, Praha 6, kteří jsou vlastníci nemovitostí a pozemků č. parc. 84 a 85 v k.ú. Střešovice. Oba jmenovaní požádali hl.m.Prahy o úplatný převod části pozemku č. parc., ostatní plocha, o výměře 43 m2 v k.ú. Střešovice a to za účelem vytvoření jednoho funkčního celku se svými nemovitostmi. Pozemek č. parc. 92/1 o celkové výměře 244 m2 je ve  vlastnictví hl.m.Prahy na základě zák. č. 172/1991 Sb. a tvořil část pěší komunikace, která je však v současné době již zaslepena. Žadatelé zajistili vypracování geometrického plánu č. 825-3/2006 ze dne 20.1.2006, který byl potvrzen Katastrálním úřadem pro hlavní město Prahu dne 7.2.2006 pod č. 401/2006 a dle kterého byla oddělena část označena jako pozemek č. parc. 92/4 o výměře 43 m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OA požádal některé odbory MHMP a MČ Prahu 6 o stanoviska k záměru úplatného převodu :</w:t>
      </w:r>
    </w:p>
    <w:p>
      <w:pPr>
        <w:pStyle w:val="TextBody"/>
        <w:rPr/>
      </w:pPr>
      <w:r>
        <w:rPr/>
        <w:t>OSM ve svém stanovisku souhlasí se záměrem za předpokladu  kladného stanoviska správce pozemku  - TSK.</w:t>
      </w:r>
    </w:p>
    <w:p>
      <w:pPr>
        <w:pStyle w:val="TextBody"/>
        <w:rPr/>
      </w:pPr>
      <w:r>
        <w:rPr/>
        <w:t>TSK svým stanoviskem potvrzuje, že nemá proti převodu vyznačené části pozemku námitek, doporučuje odprodat celý pozemek.</w:t>
      </w:r>
    </w:p>
    <w:p>
      <w:pPr>
        <w:pStyle w:val="TextBody"/>
        <w:rPr/>
      </w:pPr>
      <w:r>
        <w:rPr/>
        <w:t>URM ve svém stanovisku doporučuje pozemek ponechat jako rezervu pro pěší propojení do ulice Nad Hradním vodojemem.</w:t>
      </w:r>
    </w:p>
    <w:p>
      <w:pPr>
        <w:pStyle w:val="TextBody"/>
        <w:rPr/>
      </w:pPr>
      <w:r>
        <w:rPr/>
        <w:t>OMI ve svém stanovisku sděluje, že předmětná část pozemku je součástí již nepoužívané zaslepené komunikace a nemá námitek proti danému záměru.</w:t>
      </w:r>
    </w:p>
    <w:p>
      <w:pPr>
        <w:pStyle w:val="TextBody"/>
        <w:rPr/>
      </w:pPr>
      <w:r>
        <w:rPr/>
        <w:t>DOP ve svém stanovisku nemá z dopravního hlediska námitek, ale požaduje souhlasné stanovisko příslušného silničního správní úřadu, tedy odboru dopravy ÚMČ Praha 6.</w:t>
      </w:r>
    </w:p>
    <w:p>
      <w:pPr>
        <w:pStyle w:val="TextBody"/>
        <w:rPr/>
      </w:pPr>
      <w:r>
        <w:rPr/>
        <w:t>ÚMČ Praha 6 – odbor dopravy sděluje, že místní komunikace IV. třídy v tomto úseku již fyzicky  neexistuje a neslouží proto k místní dopravě na území obce a vyslovuje souhlas se záměrem.</w:t>
      </w:r>
    </w:p>
    <w:p>
      <w:pPr>
        <w:pStyle w:val="TextBody"/>
        <w:rPr/>
      </w:pPr>
      <w:r>
        <w:rPr/>
        <w:t>OOP ve svém stanovisku sděluje, že nemá z hlediska chráněných zájmů námitek.</w:t>
      </w:r>
    </w:p>
    <w:p>
      <w:pPr>
        <w:pStyle w:val="TextBody"/>
        <w:rPr/>
      </w:pPr>
      <w:r>
        <w:rPr/>
        <w:t xml:space="preserve">ÚMČ Praha 6 – odbor územního rozvoje sděluje, že nemá k navrhovanému převodu části pozemku č. parc. 92/1 v k.ú. Střešovice námitek. </w:t>
      </w:r>
    </w:p>
    <w:p>
      <w:pPr>
        <w:pStyle w:val="TextBody"/>
        <w:rPr/>
      </w:pPr>
      <w:r>
        <w:rPr/>
        <w:t>ÚMČ Praha 6 – odbor výstavby svým stanoviskem vyslovil souhlas s rozdělením pozemku č. parc. 91/2 v k.ú. Střešovice.</w:t>
      </w:r>
    </w:p>
    <w:p>
      <w:pPr>
        <w:pStyle w:val="TextBody"/>
        <w:rPr/>
      </w:pPr>
      <w:r>
        <w:rPr/>
        <w:t>Cenovou mapou není předmětný pozemek přímo oceněn, v nejbližším okolí se však kupní cena  pohybuje od 5.000 do 5.700,-Kč/m2. Aritmetickým výpočtem průměru byla navržen cena ve výši  5.350,-Kč/m2, přičemž celková cena prodávaného pozemku činí  230.050,-Kč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měr úplatného převodu části pozemku č. parc. 92/1 v k.ú. Střešovice byl zveřejněn na úřední desce Magistrátu hl.m.Prahy pod poř. OOA – 4769/2006 v termínu od 7.8.2006 do 22.8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 xml:space="preserve">příloha č. 1   - usnesení RHMP č.  125    ze dne   30.1.2007                                 </w:t>
      </w:r>
    </w:p>
    <w:p>
      <w:pPr>
        <w:pStyle w:val="TextBody"/>
        <w:rPr/>
      </w:pPr>
      <w:r>
        <w:rPr/>
        <w:t>příloha č. 2   - snímek katastrální mapy</w:t>
      </w:r>
    </w:p>
    <w:p>
      <w:pPr>
        <w:pStyle w:val="TextBody"/>
        <w:rPr/>
      </w:pPr>
      <w:r>
        <w:rPr/>
        <w:t>příloha č. 3   - GP č. 825-3/2006</w:t>
      </w:r>
    </w:p>
    <w:p>
      <w:pPr>
        <w:pStyle w:val="TextBody"/>
        <w:rPr/>
      </w:pPr>
      <w:r>
        <w:rPr/>
        <w:t>příloha č. 4.  - výpis z katastru nemovitostí</w:t>
      </w:r>
    </w:p>
    <w:p>
      <w:pPr>
        <w:pStyle w:val="TextBody"/>
        <w:rPr/>
      </w:pPr>
      <w:r>
        <w:rPr/>
        <w:t>příloha č. 5   -  žádost Petra Matury a Ing. Jany Maturov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: 916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46:00Z</dcterms:created>
  <dc:creator>OBIS Praha s.r.o.</dc:creator>
  <dc:description/>
  <dc:language>en-US</dc:language>
  <cp:lastModifiedBy>INF</cp:lastModifiedBy>
  <dcterms:modified xsi:type="dcterms:W3CDTF">2007-01-30T13:47:00Z</dcterms:modified>
  <cp:revision>2</cp:revision>
  <dc:subject/>
  <dc:title/>
</cp:coreProperties>
</file>