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Městské části Praha 5, Praha 10, Praha 13 a Praha – Královice  požádaly o odejmutí správy svěřených věcí z vlastnictví hlavního města Prah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</w:t>
      </w:r>
      <w:r>
        <w:rPr/>
        <w:t>.</w:t>
      </w:r>
      <w:r>
        <w:rPr>
          <w:u w:val="single"/>
        </w:rPr>
        <w:t xml:space="preserve"> PRAHA 5</w:t>
      </w:r>
      <w:r>
        <w:rPr/>
        <w:t xml:space="preserve"> – o odejmutí pozemku v k.ú. Hlubočepy, části kolejiště ve vlastnictví ČD. Vypořádání majetku směnou mezi ČD a HMP je realizováno v rámci HMP</w:t>
      </w:r>
    </w:p>
    <w:p>
      <w:pPr>
        <w:pStyle w:val="TextBody"/>
        <w:rPr>
          <w:bCs/>
        </w:rPr>
      </w:pPr>
      <w:r>
        <w:rPr>
          <w:bCs/>
        </w:rPr>
        <w:t>odejmutí pozemku v k.ú. Smíchov, část komunikace Zdíkovská ve správě TSK hl.m. Prah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91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92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2.</w:t>
      </w:r>
      <w:r>
        <w:rPr>
          <w:u w:val="single"/>
        </w:rPr>
        <w:t xml:space="preserve"> PRAHA 10 </w:t>
      </w:r>
      <w:r>
        <w:rPr/>
        <w:t>– o odejmutí pozemků v k.ú. Záběhlice, chodníků ve správě TSK hl.m. Prahy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snesení Rady HMP č. 293 ze dne 6.3.200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 xml:space="preserve">3. </w:t>
      </w:r>
      <w:r>
        <w:rPr>
          <w:u w:val="single"/>
        </w:rPr>
        <w:t xml:space="preserve">PRAHA 13 </w:t>
      </w:r>
      <w:r>
        <w:rPr/>
        <w:t xml:space="preserve"> – o odejmutí lesního pozemku v k.ú Stodůlky, správu provádí Lesy hl.m. Prah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Usnesení Rady HMP č. 294 ze dne 6.3.2007</w:t>
      </w:r>
    </w:p>
    <w:p>
      <w:pPr>
        <w:pStyle w:val="TextBody"/>
        <w:tabs>
          <w:tab w:val="clear" w:pos="708"/>
          <w:tab w:val="left" w:pos="34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495" w:leader="none"/>
        </w:tabs>
        <w:rPr/>
      </w:pPr>
      <w:r>
        <w:rPr>
          <w:b/>
        </w:rPr>
        <w:t xml:space="preserve">4. </w:t>
      </w:r>
      <w:r>
        <w:rPr>
          <w:u w:val="single"/>
        </w:rPr>
        <w:t>PRAHA – Královice</w:t>
      </w:r>
      <w:r>
        <w:rPr/>
        <w:t xml:space="preserve"> – o odejmutí pozemků v k.ú. Královice, v areálu ČOV</w:t>
      </w:r>
      <w:r>
        <w:rPr>
          <w:b/>
        </w:rPr>
        <w:tab/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</w:rPr>
        <w:t>Usnesení Rady HMP č. 290 ze dne 6.3.2007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WWBodyText23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u w:val="none"/>
        </w:rPr>
      </w:pPr>
      <w:r>
        <w:rPr>
          <w:b/>
        </w:rPr>
        <w:t>1. MČ PRAHA 5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předložila dopisem č.j. OSM/65700-06/1779-03/končm ze dne 27.7.2006 (příloha č. 1.1) žádost o odejmutí správy svěřené věci z vlastnictví hlavního města Prahy městské části Praha 5, a to </w:t>
      </w:r>
      <w:r>
        <w:rPr>
          <w:b/>
          <w:bCs/>
          <w:sz w:val="22"/>
        </w:rPr>
        <w:t>pozemku parc.č. 613/4 o výměře 86 m</w:t>
      </w:r>
      <w:r>
        <w:rPr>
          <w:b/>
          <w:bCs/>
          <w:sz w:val="22"/>
          <w:vertAlign w:val="superscript"/>
        </w:rPr>
        <w:t xml:space="preserve">2  </w:t>
      </w:r>
      <w:r>
        <w:rPr>
          <w:b/>
          <w:bCs/>
          <w:sz w:val="22"/>
        </w:rPr>
        <w:t xml:space="preserve">v k.ú. Hlubočepy, </w:t>
      </w:r>
      <w:r>
        <w:rPr>
          <w:sz w:val="22"/>
        </w:rPr>
        <w:t xml:space="preserve">doloženou usnesením Rady městské části Praha 5 č. 30/1072/2006 ze dne 25.7.2006 (příloha č. 1.2). </w:t>
      </w:r>
      <w:r>
        <w:rPr>
          <w:b/>
          <w:bCs/>
          <w:sz w:val="22"/>
        </w:rPr>
        <w:t xml:space="preserve"> </w:t>
      </w:r>
    </w:p>
    <w:p>
      <w:pPr>
        <w:pStyle w:val="Zkladntext2"/>
        <w:rPr/>
      </w:pPr>
      <w:r>
        <w:rPr>
          <w:sz w:val="22"/>
        </w:rPr>
        <w:t xml:space="preserve">Předmětný pozemek je částí kolejiště Českých drah, nachází se pod   Barrandovským mostem při ul. Zbraslavská v k.ú. Hlubočepy. Žádost o odejmutí MČ Praha 5 zaslala na základě písemného doporučení OSM MHMP č.j. SZ-1347/06 MHMP164124/2006 ze dne 7.6.2006 (příloha č. 1.3) s tím, že následné majetkové vypořádání s ČD zajistí hl.m. Praha. </w:t>
      </w:r>
    </w:p>
    <w:p>
      <w:pPr>
        <w:pStyle w:val="Zkladntext2"/>
        <w:rPr>
          <w:sz w:val="22"/>
        </w:rPr>
      </w:pPr>
      <w:r>
        <w:rPr>
          <w:sz w:val="22"/>
        </w:rPr>
        <w:t>Odnímaný pozemek je v KN zapsán na LV č. 1240 pro Hlavní město Praha, svěřená správa nemovitostí ve vlastnictví obce Městská část Praha 5 (příloha č. 1.4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Dopisem č.j. OSM/49315-06/2944-2006/proki ze dne 31.5.2006 (příloha č. 1.6) předložila MČ Praha 5 žádost o odejmutí správy svěřené věci z vlastnictví hlavního města Prahy městské části Praha 5, a to </w:t>
      </w:r>
      <w:r>
        <w:rPr>
          <w:b/>
          <w:sz w:val="22"/>
        </w:rPr>
        <w:t>pozemku parc.č. 4261/228 o výměře 711 m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v k.ú. Smíchov</w:t>
      </w:r>
      <w:r>
        <w:rPr>
          <w:sz w:val="22"/>
        </w:rPr>
        <w:t xml:space="preserve">, doloženou usnesením Rady městské části Praha 5 č. 22/766/2006 ze dne 24.5.2006 (příloha č. 1.7). </w:t>
      </w:r>
    </w:p>
    <w:p>
      <w:pPr>
        <w:pStyle w:val="Normal"/>
        <w:jc w:val="both"/>
        <w:rPr/>
      </w:pPr>
      <w:r>
        <w:rPr>
          <w:sz w:val="22"/>
        </w:rPr>
        <w:t xml:space="preserve">Pozemek je součástí komunikace Zdíkovská, a proto je k materiálu přiloženo stanovisko Technické správy komunikací hl.m. Prahy č.j. 520-24/06/SV/W ze dne 3.10.2006 (příloha č. 1.8). </w:t>
      </w:r>
      <w:r>
        <w:rPr>
          <w:b/>
          <w:sz w:val="22"/>
        </w:rPr>
        <w:t xml:space="preserve">TSK hl.m. Prahy nemá námitek proti převzetí pozemku parc.č. 4261/228 v k.ú. Smíchov do své evidence, </w:t>
      </w:r>
      <w:r>
        <w:rPr>
          <w:sz w:val="22"/>
        </w:rPr>
        <w:t xml:space="preserve">neboť se jedná o pozemek zastavěný komunikací Zdíkovskou, která přináleží správě TS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nímaný pozemek je v KN zapsán na LV č. 2787 pro Hlavní město Praha, svěřená správa nemovitostí ve vlastnictví obce Městská část Praha 5 jako ostatní plocha, ostatní komunikace (příloha č. 1.9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1: Žádost MČ Praha 5 č.j. OSM/65700-06/1779-03/končm ze dne 27.7.2006</w:t>
      </w:r>
    </w:p>
    <w:p>
      <w:pPr>
        <w:pStyle w:val="WWBodyText2"/>
        <w:rPr/>
      </w:pPr>
      <w:r>
        <w:rPr/>
        <w:t>č. 1.2: Usnesení ZMČ Praha 5 č. 30/1072/2006 ze dne 25.7.2006</w:t>
      </w:r>
    </w:p>
    <w:p>
      <w:pPr>
        <w:pStyle w:val="Normal"/>
        <w:jc w:val="both"/>
        <w:rPr/>
      </w:pPr>
      <w:r>
        <w:rPr>
          <w:sz w:val="22"/>
        </w:rPr>
        <w:t>č. 1.3: Dopis OSM MHMP č.j. SZ-1347/06 MHMP164124/2006 ze dne 7.6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1.4: Výpis z KN   </w:t>
      </w:r>
    </w:p>
    <w:p>
      <w:pPr>
        <w:pStyle w:val="WWBodyText2"/>
        <w:tabs>
          <w:tab w:val="clear" w:pos="708"/>
          <w:tab w:val="left" w:pos="720" w:leader="none"/>
        </w:tabs>
        <w:rPr/>
      </w:pPr>
      <w:r>
        <w:rPr/>
        <w:t>č. 1.5: Snímek pozemkové 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6: Žádost MČ Praha 5 č.j. OSM/49315-06/2944-2006/proki ze dne 31.5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1.7: Usnesení Rady městské části Praha 5 č. 22/766/2006 ze dne 24.5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1.8: Stanovisko TSK hl.m. Prahy č.j. 520-24/06/SV/W ze dne 3.10.2006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č. 1.9: Inf. výpis z KN na odnímaný pozemek </w:t>
      </w:r>
    </w:p>
    <w:p>
      <w:pPr>
        <w:pStyle w:val="WWBodyText2"/>
        <w:tabs>
          <w:tab w:val="clear" w:pos="708"/>
          <w:tab w:val="left" w:pos="720" w:leader="none"/>
        </w:tabs>
        <w:rPr>
          <w:b/>
          <w:b/>
        </w:rPr>
      </w:pPr>
      <w:r>
        <w:rPr/>
        <w:t>č. 1.10:Snímek pozemkové mapy a ortofotomapy</w:t>
      </w:r>
    </w:p>
    <w:p>
      <w:pPr>
        <w:pStyle w:val="WWBodyText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WWBodyText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2. MČ PRAHA  10</w:t>
      </w:r>
    </w:p>
    <w:p>
      <w:pPr>
        <w:pStyle w:val="Zkladntext3"/>
        <w:rPr/>
      </w:pPr>
      <w:r>
        <w:rPr/>
        <w:t>předložila dopisem č.j. OÚR/KS/185/06 ze dne 26.9.2006 žádost o odejmutí pozemků parc.č. 1845/2 a 1846/4 v k.ú. Záběhlice (příloha č. 2.1), dle usnesení Zastupitelstva MČ Praha 10 č. 23/7/2006 ze dne 14.9.2006 (příloha č. 2.2).</w:t>
      </w:r>
    </w:p>
    <w:p>
      <w:pPr>
        <w:pStyle w:val="Normal"/>
        <w:jc w:val="both"/>
        <w:rPr/>
      </w:pPr>
      <w:r>
        <w:rPr>
          <w:sz w:val="22"/>
        </w:rPr>
        <w:t>Pozemky parc.č. 1845/2 o výměře 6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1846/4 o výměře 21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Záběhlice byly odděleny geometrickým plánem č. 2118-120/2005 z původních pozemků parc.č. 1845 a 1846/1 v k.ú. Záběhli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ometrickým plánem č. 2118-120/2005 (příloha č. 2.3), který na základě požadavku MČ Praha 10 vyhotovila společnost Geotech – Ing. J.Bendík, se sídlem Praha 5, Devonská 3, došlo k zaměření skutečného stavu pozemků (oddělení chodníků od zeleně). MČ Praha 10 již tento geometrický plán zaslala na KÚ k provedení změn – z tohoto důvodu je u původních pozemků parc.č. 1845 a 1846/1 v k.ú. Záběhlice, zapsaných na listu vlastnictví č. 3214 Hlavní město Praha, svěřená správa nemovitostí ve vlastnictví obce MČ Praha 10, uvedena změna právního vztahu Z-53212/2006 (příloha č. 2.4).</w:t>
      </w:r>
    </w:p>
    <w:p>
      <w:pPr>
        <w:pStyle w:val="Normal"/>
        <w:jc w:val="both"/>
        <w:rPr/>
      </w:pPr>
      <w:r>
        <w:rPr>
          <w:sz w:val="22"/>
        </w:rPr>
        <w:t>Předmětem odejmutí jsou pozemky parc.č. 1845/2 o výměře 6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1846/4 o výměře 21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Záběhlice, zastavěné chodníky.  TSK hl.m. Prahy potvrdila dopisem ze dne 1.6.2006 (příloha č. 2.5), že pozemky převezme do své správ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ejmutím pozemků ze správy MČ Praha 10 dojde ke sjednocení správy chodníku a pozemků pod chodníkem.</w:t>
      </w:r>
    </w:p>
    <w:p>
      <w:pPr>
        <w:pStyle w:val="WWBodyText23"/>
        <w:rPr>
          <w:u w:val="none"/>
        </w:rPr>
      </w:pPr>
      <w:r>
        <w:rPr>
          <w:u w:val="none"/>
        </w:rPr>
        <w:t>Ve snímku z pozemkové mapy jsou pozemky zvýrazněny dle geometrického plánu, u navazujících nemovitostí jsou uvedeni vlastníci (příloha č. 2.6). Pro informaci je doložen i snímek z ortofotomapy (příloha č. 2.7).</w:t>
      </w:r>
    </w:p>
    <w:p>
      <w:pPr>
        <w:pStyle w:val="Normal"/>
        <w:ind w:left="360" w:hanging="0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WWBodyText2"/>
        <w:rPr/>
      </w:pPr>
      <w:r>
        <w:rPr/>
        <w:t>č. 2.1:   Žádost MČ Praha 10 č.j. OÚR/KS/185/06 ze dne 26.9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2:   Usnesení Z MČ Praha 10 č. 23/7/2006 ze dne 14.9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3:   Geometrický plán č. 2118-120/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4:   Informativní výpis z KN + informace o průběhu říz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5:   Dopis TSK hl.m. Prahy ze dne 1.6.2006</w:t>
      </w:r>
    </w:p>
    <w:p>
      <w:pPr>
        <w:pStyle w:val="Normal"/>
        <w:jc w:val="both"/>
        <w:rPr/>
      </w:pPr>
      <w:r>
        <w:rPr>
          <w:sz w:val="22"/>
        </w:rPr>
        <w:t>č. 2.6:   Snímek z pozemkové ma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2.7:   Snímek z ortofotomapy</w:t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  <w:t>3. MČ PRAHA  13</w:t>
      </w:r>
    </w:p>
    <w:p>
      <w:pPr>
        <w:pStyle w:val="Zkladntext3"/>
        <w:jc w:val="both"/>
        <w:rPr/>
      </w:pPr>
      <w:r>
        <w:rPr/>
        <w:t>předložila žádost č.j. 631/star/06 ze dne 3.10.2006 o odejmutí správy pozemku parc.č. 2659/2 v k.ú. Stodůlky (příloha č. 3.1), doloženou usnesením Zastupitelstva MČ Praha 13 č. 518 ze dne 20.9.2006 (příloha č.3. 2).</w:t>
      </w:r>
    </w:p>
    <w:p>
      <w:pPr>
        <w:pStyle w:val="Normal"/>
        <w:jc w:val="both"/>
        <w:rPr/>
      </w:pPr>
      <w:r>
        <w:rPr>
          <w:sz w:val="22"/>
        </w:rPr>
        <w:t>Pozemek parc.č. 2659/2 o výměře 123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odůlky je zapsán na listu vlastnictví č. 1696 Hlavní město Praha, svěřená správa nemovitostí ve vlastnictví obce MČ Praha 13 (příloha č. 3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pozemek určený k plnění funkcí lesa – v katastru nemovitostí je evidován jako lesní pozemek. Nachází se u komunikace Jitrocelová, nedaleko sídliště Velká Ohrada.</w:t>
      </w:r>
    </w:p>
    <w:p>
      <w:pPr>
        <w:pStyle w:val="Normal"/>
        <w:jc w:val="both"/>
        <w:rPr/>
      </w:pPr>
      <w:r>
        <w:rPr>
          <w:sz w:val="22"/>
        </w:rPr>
        <w:t>Návrh na odejmutí je v souladu se Zásadami péče o zeleň v hlavním městě Praze, dle kterých by měly být lesní pozemky sjednoceny do vlastnictví hl.m. Prahy, správy OOP MHMP.</w:t>
      </w:r>
    </w:p>
    <w:p>
      <w:pPr>
        <w:pStyle w:val="WWBodyText22"/>
        <w:ind w:left="0" w:hanging="0"/>
        <w:rPr/>
      </w:pPr>
      <w:r>
        <w:rPr/>
        <w:t>Ve snímku z pozemkové mapy je předmětný pozemek zvýrazněn, u navazujících nemovitostí jsou uvedeni vlastníci (příloha č. 3.4). Pro informaci je doložen i snímek z ortofotomapy (příloha č. 3.5).</w:t>
      </w:r>
    </w:p>
    <w:p>
      <w:pPr>
        <w:pStyle w:val="BodyText2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Seznam příloh</w:t>
      </w:r>
    </w:p>
    <w:p>
      <w:pPr>
        <w:pStyle w:val="TextBody"/>
        <w:rPr/>
      </w:pPr>
      <w:r>
        <w:rPr/>
        <w:t>č. 3.1:  Žádost MČ Praha 13 č.j. 631/star/06 ze dne 3.10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2:  Usnesení ZMČ Praha 13 č. 518 ze dne 20.9.2006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č. 3.3:  Informativní výpis z K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3.4:  Snímek z pozemkové mapy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č. 3.5:  Snímek z ortofotomapy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</w:rPr>
        <w:t>4. MČ PRAHA – KRÁLOVICE</w:t>
      </w:r>
    </w:p>
    <w:p>
      <w:pPr>
        <w:pStyle w:val="Zkladntext3"/>
        <w:jc w:val="both"/>
        <w:rPr/>
      </w:pPr>
      <w:r>
        <w:rPr/>
        <w:t>projednala na základě požadavku OSM MHMP návrh na odejmutí pozemků parc.č. 392/8 a 392/9 v k.ú. Královice. Návrh odejmutí č.j. 493/554/2006 ze dne 10.10.2006 (příloha č. 4.1) doložila MČ usnesením Zastupitelstva MČ Praha – Královice č. 3/28 ze dne 25.9.2006 (příloha č. 4.2).</w:t>
      </w:r>
    </w:p>
    <w:p>
      <w:pPr>
        <w:pStyle w:val="Normal"/>
        <w:jc w:val="both"/>
        <w:rPr/>
      </w:pPr>
      <w:r>
        <w:rPr>
          <w:sz w:val="22"/>
        </w:rPr>
        <w:t>Pozemky parc.č. 392/8 o výměře 7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392/9 o výměře 1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Královice jsou zapsány na listu vlastnictví č. 243 Hlavní město Praha, svěřená správa nemovitostí ve vlastnictví obce MČ Praha – Královice (příloha č. 4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pozemky v areálu čistírny odpadních vod Královice, která je ve vlastnictví hl.m. Prahy, ve správě společnosti PVS a.s.  Pozemky budou po odejmutí předány také do správy společnosti PVS a.s. – odejmutím dojde ke sjednocení pozemků a staveb čistírny odpadních vod a tím ke zjednodušení jejich správy.</w:t>
      </w:r>
    </w:p>
    <w:p>
      <w:pPr>
        <w:pStyle w:val="WWBodyText2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Ve snímku z pozemkové mapy jsou pozemky zvýrazněny, u navazujících nemovitostí jsou uvedeni vlastníci (příloha č. 4.4). Pro informaci je doložen i snímek z ortofotomapy (příloha č. 4.5)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1:  Žádost MČ Praha –  Královice č.j. 493/554/2006 ze dne 10.10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2:  Usnesení Zastupitelstva MČ Praha – Královice č. 3/28 ze dne 25.9.200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. 4.3:   Informativní výpis z KN</w:t>
      </w:r>
    </w:p>
    <w:p>
      <w:pPr>
        <w:pStyle w:val="Normal"/>
        <w:jc w:val="both"/>
        <w:rPr/>
      </w:pPr>
      <w:r>
        <w:rPr>
          <w:sz w:val="22"/>
        </w:rPr>
        <w:t>č. 4.4:  Snímek z pozemkové mapy</w:t>
      </w:r>
      <w:r>
        <w:rPr>
          <w:b/>
          <w:bCs/>
          <w:sz w:val="22"/>
        </w:rPr>
        <w:t xml:space="preserve"> </w:t>
      </w:r>
    </w:p>
    <w:p>
      <w:pPr>
        <w:pStyle w:val="WWBodyText2"/>
        <w:rPr/>
      </w:pPr>
      <w:r>
        <w:rPr/>
        <w:t>č. 4.5:   Snímek z ortofotomap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WWBodyText21">
    <w:name w:val="WW-Body Text 21"/>
    <w:basedOn w:val="Normal"/>
    <w:qFormat/>
    <w:pPr>
      <w:ind w:left="851" w:hanging="851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2">
    <w:name w:val="WW-Body Text 22"/>
    <w:basedOn w:val="Normal"/>
    <w:qFormat/>
    <w:pPr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sz w:val="22"/>
    </w:rPr>
  </w:style>
  <w:style w:type="paragraph" w:styleId="WWBodyText23">
    <w:name w:val="WW-Body Text 23"/>
    <w:basedOn w:val="Normal"/>
    <w:qFormat/>
    <w:pPr>
      <w:jc w:val="both"/>
    </w:pPr>
    <w:rPr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left="142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42:00Z</dcterms:created>
  <dc:creator>INF</dc:creator>
  <dc:description/>
  <dc:language>en-US</dc:language>
  <cp:lastModifiedBy>INF</cp:lastModifiedBy>
  <cp:lastPrinted>2006-09-05T09:47:00Z</cp:lastPrinted>
  <dcterms:modified xsi:type="dcterms:W3CDTF">2007-03-12T13:42:00Z</dcterms:modified>
  <cp:revision>2</cp:revision>
  <dc:subject/>
  <dc:title>Důvodová zpráva</dc:title>
</cp:coreProperties>
</file>