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530787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487636047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