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909245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656957861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