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č. 809/1 o výměře 75 m2, části pozemku parc.č. 810/1 o výměře 79 m2 a části pozemku parc.č. 829/1 o výměře 12 m2, vše v k.ú. Košíře z vlastnictví hl. m. Prahy do vlastnictví Kavalírka s.r.o. se sídlem Praha 5, Svornosti 811/30, PSČ 150 00, IČ : 629 13 33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809/1 o výměře 75 m2, části pozemku parc.č. 810/1 o výměře 79 m2 a části pozemku parc.č. 829/1 o výměře 12 m2 - dle GP č. 1264-5322/2006 ze dne 14.3.2006 odděleny a nově označeny jako pozemek parc.č. 809/3 o výměře 166 m2, vše v k.ú. Košíře z vlastnictví hl. m. Prahy do vlastnictví Kavalírka s.r.o. se sídlem Praha 5, Svornosti 811/30, PSČ 150 00, IČ : 629 13 336 za kupní cenu ve výši 522.900,- Kč, tj. 3.15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49:00Z</dcterms:created>
  <dc:creator>INF</dc:creator>
  <dc:description/>
  <dc:language>en-US</dc:language>
  <cp:lastModifiedBy>INF</cp:lastModifiedBy>
  <dcterms:modified xsi:type="dcterms:W3CDTF">2007-03-07T07:49:00Z</dcterms:modified>
  <cp:revision>1</cp:revision>
  <dc:subject/>
  <dc:title>NAŘÍZENÍ ŘEDITELE</dc:title>
</cp:coreProperties>
</file>