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ů v k.ú. Malešice ze spoluvlastnictví Libuše Šemberové a spol.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parcč. 208/3 o výměře 6 m</w:t>
      </w:r>
      <w:r>
        <w:rPr>
          <w:vertAlign w:val="superscript"/>
        </w:rPr>
        <w:t>2</w:t>
      </w:r>
      <w:r>
        <w:rPr/>
        <w:t xml:space="preserve"> a parc.č. 627/48 o výměře 161 m</w:t>
      </w:r>
      <w:r>
        <w:rPr>
          <w:vertAlign w:val="superscript"/>
        </w:rPr>
        <w:t>2</w:t>
      </w:r>
      <w:r>
        <w:rPr/>
        <w:t xml:space="preserve"> v k.ú. Malešice ze spoluvlastnictví Libuše Šemberové, Profesora Skupy 264, Příbram VII, 261 01 Příbram 1 (podíl 1/2), Jarmily Chaloupecké, Jabloňová 2352/27, 106 00 Praha 10 (podíl 1/6), Ludmily Dupačové, U tvrze 21/18, 108 00 Praha 10 (podíl 1/6) a Jaroslavy Kodatové, Jabloňová 2352/27, 106 00 Praha 10 (podíl 1/6) do vlastnictví hl.m. Prahy za dohodnutou kupní cenu v celkové výši 105 786,- Kč, přičemž každý ze spoluvlastníků obdrží částku, odpovídající jeho spoluvlastnickému podílu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8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57:00Z</dcterms:created>
  <dc:creator>INF</dc:creator>
  <dc:description/>
  <dc:language>en-US</dc:language>
  <cp:lastModifiedBy>INF</cp:lastModifiedBy>
  <dcterms:modified xsi:type="dcterms:W3CDTF">2007-03-14T06:57:00Z</dcterms:modified>
  <cp:revision>1</cp:revision>
  <dc:subject/>
  <dc:title>NAŘÍZENÍ ŘEDITELE</dc:title>
</cp:coreProperties>
</file>