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ý převod části pozemku parc.č. 4453 v kat. území Strašnice o výměře 30 m</w:t>
      </w:r>
      <w:r>
        <w:rPr>
          <w:vertAlign w:val="superscript"/>
        </w:rPr>
        <w:t>2</w:t>
      </w:r>
      <w:r>
        <w:rPr/>
        <w:t xml:space="preserve"> z vlastnictví hlavního města Prahy do vlastnictví Eka Bohemia s.r.o., se sídelm Praha 10, Pod strašnickou vinicí 183/6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části pozemku parc.č. 4453 o výměře 30 m</w:t>
      </w:r>
      <w:r>
        <w:rPr>
          <w:vertAlign w:val="superscript"/>
        </w:rPr>
        <w:t>2</w:t>
      </w:r>
      <w:r>
        <w:rPr/>
        <w:t xml:space="preserve"> v kat. území Strašnice (dle geometrického plánu č. 1763-16/2006 nově označená jako pozemek parc.č. 4453/2 o výměře 30 m</w:t>
      </w:r>
      <w:r>
        <w:rPr>
          <w:vertAlign w:val="superscript"/>
        </w:rPr>
        <w:t>2</w:t>
      </w:r>
      <w:r>
        <w:rPr/>
        <w:t>) z vlastnictví hlavního města Prahy do vlastnictví Eka Bohemia s.r.o., IČ: 25605844, se sídlem Praha 10, Pod strašnickou vinicí 183/6 za celkovou kupní cenu 94.800,-Kč, tj. 3.160,- 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19.  9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662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4:43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8-16T14:43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