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ůvodová zpráva</w:t>
      </w:r>
    </w:p>
    <w:p>
      <w:pPr>
        <w:pStyle w:val="Normal"/>
        <w:spacing w:before="280" w:after="0"/>
        <w:rPr/>
      </w:pPr>
      <w:r>
        <w:rPr/>
        <w:t>Jako v předchozích letech tak i v roce 2007 bude lékařská služba první pomoci (dále jen „LSPP“) zajišťována městskými částmi a ztráty (náklady nehrazené z prostředků veřejného zdravotního pojištění) vznikající při provozu této služby budou financovány z rozpočtu městských částí a rozpočtu hl. m. Prahy.</w:t>
      </w:r>
    </w:p>
    <w:p>
      <w:pPr>
        <w:pStyle w:val="TextBody"/>
        <w:jc w:val="left"/>
        <w:rPr/>
      </w:pPr>
      <w:r>
        <w:rPr/>
        <w:t xml:space="preserve">V průběhu let 2003 – 2005 došlo k postupné redukci provozu LSPP a to jak v počtu stanovišť, tak v rozsahu ordinačních hodin. V roce 2006 již nebyly provedeny žádné zásadní úpravy ve struktuře provozu LSPP. </w:t>
      </w:r>
    </w:p>
    <w:p>
      <w:pPr>
        <w:pStyle w:val="Normal"/>
        <w:spacing w:before="120" w:after="0"/>
        <w:rPr/>
      </w:pPr>
      <w:r>
        <w:rPr/>
        <w:t xml:space="preserve">Současný stav provozovaných LSPP pro dospělé, LSPP pro děti a dorost a stomatologické LSPP, včetně rozsahu ordinačních hodin je uveden v příloze č. 1 důvodové zprávy. </w:t>
      </w:r>
    </w:p>
    <w:p>
      <w:pPr>
        <w:pStyle w:val="Normal"/>
        <w:spacing w:before="120" w:after="0"/>
        <w:jc w:val="both"/>
        <w:rPr/>
      </w:pPr>
      <w:r>
        <w:rPr/>
        <w:t xml:space="preserve">V roce 2006 byl provoz LSPP, tj. provozní ztráty předpokládané jednotlivými provozovateli LSPP pro dospělé a LSPP pro děti a dorost, spolufinancován městskými částmi a HMP v poměru 1 : 1. MČ uhradily 27 028 tis. Kč a HMP 27 028 tis. Kč, celkem 54 056 tis. Kč. </w:t>
      </w:r>
    </w:p>
    <w:p>
      <w:pPr>
        <w:pStyle w:val="Zkladntext2"/>
        <w:spacing w:before="0" w:after="0"/>
        <w:rPr/>
      </w:pPr>
      <w:r>
        <w:rPr/>
        <w:t>Na LSPP stomatologickou poskytlo hl. m. Praha celkem 3 miliony Kč (LSPP Praha 1, Palackého, …. 2 miliony Kč a LSPP Praha 4, Pacovská …. 1 milion Kč).</w:t>
      </w:r>
    </w:p>
    <w:p>
      <w:pPr>
        <w:pStyle w:val="Normal"/>
        <w:spacing w:before="120" w:after="0"/>
        <w:jc w:val="both"/>
        <w:rPr/>
      </w:pPr>
      <w:r>
        <w:rPr/>
        <w:t>S platností od 1. 1. 2006 došlo k podstatnému zvýšení plateb z veřejného zdravotního pojištění za jednotlivé výkony dle Seznamu zdravotních výkonů hrazených pojišťovnami (cca o 50-60%).</w:t>
      </w:r>
    </w:p>
    <w:p>
      <w:pPr>
        <w:pStyle w:val="Normal"/>
        <w:jc w:val="both"/>
        <w:rPr/>
      </w:pPr>
      <w:r>
        <w:rPr/>
        <w:t xml:space="preserve">Příjmy od zdravotních pojišťoven a případné hotovostní platby činily v roce 2005 cca 12 444 tis. Kč, v roce 2006 cca 19 765 tis. Kč za rok. Příjmy za stomatologickou LSPP byly ve výši v roce 2005 cca 6 831 tis. Kč, v roce 2006 cca </w:t>
      </w:r>
      <w:r>
        <w:rPr>
          <w:szCs w:val="20"/>
        </w:rPr>
        <w:t>7 205 tis. Kč.</w:t>
      </w:r>
    </w:p>
    <w:p>
      <w:pPr>
        <w:pStyle w:val="Normal"/>
        <w:spacing w:before="120" w:after="0"/>
        <w:rPr/>
      </w:pPr>
      <w:r>
        <w:rPr/>
        <w:t>V rozpočtu hl. m. Prahy je pro rok 2007 vyčleněno na LSPP celkem 25 000 tis. Kč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120" w:after="0"/>
        <w:rPr/>
      </w:pPr>
      <w:r>
        <w:rPr/>
        <w:t>Účelová neinvestiční dotace na LSPP stomatologickou je navržena v celkové výši 3 000 tis. Kč, s rozdělením ve stejném poměru jako v roce 2006, tj. 2 000 tis. Kč na LSPP v Praze 1 a 1 000 tis. Kč na LSPP v Praze 4. Důvodem je celopražská působnost této služby a oddělené hodnocení nákladovosti.</w:t>
      </w:r>
    </w:p>
    <w:p>
      <w:pPr>
        <w:pStyle w:val="Normal"/>
        <w:spacing w:before="120" w:after="0"/>
        <w:rPr/>
      </w:pPr>
      <w:r>
        <w:rPr/>
        <w:t>Hl. m. Praha zpracovává záměr zajištění LSPP pro dospělé a LSPP pro děti a dorost na svém území pouze návštěvní službou Zdravotnické záchranné služby HMP – územního střediska záchranné služby (dále jen „ZZS“).</w:t>
      </w:r>
    </w:p>
    <w:p>
      <w:pPr>
        <w:pStyle w:val="Normal"/>
        <w:rPr/>
      </w:pPr>
      <w:r>
        <w:rPr/>
        <w:t>Celková výše účelové neinvestiční dotace na provoz LSPP pro dospělé, LSPP děti a dorost pro rok 2007 představuje 22 000 tis. Kč, to je snížení o 5 028 tis.Kč oproti roku 2006.</w:t>
      </w:r>
    </w:p>
    <w:p>
      <w:pPr>
        <w:pStyle w:val="Normal"/>
        <w:jc w:val="both"/>
        <w:rPr/>
      </w:pPr>
      <w:r>
        <w:rPr/>
        <w:t>Zdravotní výbor ZHMP na svém zasedání dne 12. 2. 2007 doporučil poskytnout účelovou neinvestiční dotaci jednotlivým městským částem zajišťujícím provoz LSPP pro dospělé, děti a dorost ve výši 75% z rozpočtované částky 22 000 tis. Kč, tj. 16 500 tis Kč, prokazatelně a účelně vynaložených nákladů na provoz LSPP, zbylých 25%, tj. 5 500 tis. Kč, ponechat v rezervě pro připravovanou transformaci LSPP pod ZZS v průběhu roku 2007.</w:t>
      </w:r>
    </w:p>
    <w:p>
      <w:pPr>
        <w:pStyle w:val="Normal"/>
        <w:rPr/>
      </w:pPr>
      <w:r>
        <w:rPr/>
        <w:t>Návrh na poskytnutí účelové neinvestiční dotace z rozpočtu hl. m. Prahy na provoz LSPP pro rok 2007 schválený Zdravotním výborem ZHMP představuje rozdělení stejným poměrem jako v roce 2006.</w:t>
      </w:r>
    </w:p>
    <w:p>
      <w:pPr>
        <w:pStyle w:val="Zkladntext2"/>
        <w:spacing w:before="0" w:after="0"/>
        <w:rPr/>
      </w:pPr>
      <w:r>
        <w:rPr/>
        <w:t xml:space="preserve">Dle rozpočtu městských částí smluvně zajišťujících LSPP jsou pro rok 2007 plánovány náklady na pokrytí provozní ztráty LSPP pro dospělé a LSPP pro děti a dorost ve výši </w:t>
        <w:br/>
        <w:t xml:space="preserve">cca 53 766 tis. Kč. </w:t>
      </w:r>
    </w:p>
    <w:p>
      <w:pPr>
        <w:pStyle w:val="Normal"/>
        <w:spacing w:before="120" w:after="0"/>
        <w:jc w:val="both"/>
        <w:rPr/>
      </w:pPr>
      <w:r>
        <w:rPr/>
        <w:t xml:space="preserve">Účelová neinvestiční dotace bude poskytnuta těm městským částem, které mají LSPP přímo smluvně zajištěnou s provozovatelem nebo LSPP samy provozují dle přílohy č. 1 k usnesení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119" w:leader="none"/>
        <w:tab w:val="right" w:pos="5954" w:leader="dot"/>
      </w:tabs>
    </w:pPr>
    <w:rPr>
      <w:b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07:00Z</dcterms:created>
  <dc:creator>INF</dc:creator>
  <dc:description/>
  <dc:language>en-US</dc:language>
  <cp:lastModifiedBy>INF</cp:lastModifiedBy>
  <dcterms:modified xsi:type="dcterms:W3CDTF">2007-02-23T09:40:00Z</dcterms:modified>
  <cp:revision>10</cp:revision>
  <dc:subject/>
  <dc:title>Důvodová zpráva</dc:title>
</cp:coreProperties>
</file>