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rezervy pro městské části hl. m. Prahy vytvořené v kap. 1016 rozpočtu hl. m. Prah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navržené uvolnění finančních prostředků z rezervy pro městské části hl.m.Prahy v kap. 1016 rozpočtu hlavního města Prahy na rok 2007 vychází z „Postupu městských částí při uplatňování žádostí o dotaci z rezervy pro městské části hl.m.Prahy vytvořené v kapitole 1016 schváleného rozpočtu na rok 2007 a způsobu jejich vyhodnocování na úrovni hl.m.Prahy” schváleného usnesením RHMP č. 112 ze dne 30.1.2007. Celkový přehled uplatněných požadavků tvoří přílohu č.1 k důvodové zprávě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výdajů hl.m.Prahy v kap.1016, odd.par. 6409 - rezerva pro městské části hl.m.Prahy  dle přílohy č.1 tohoto usnesení v souvislosti s krytím investičních a neinvestičních požadavků městských částí hl.m.Prahy</w:t>
      </w:r>
    </w:p>
    <w:p>
      <w:pPr>
        <w:pStyle w:val="Odstavec1"/>
        <w:rPr/>
      </w:pPr>
      <w:r>
        <w:rPr/>
        <w:t xml:space="preserve">2. </w:t>
        <w:tab/>
        <w:t>poskytnutí účelových investičních (pol. 4221) a neinvestičních (pol. 4121) dotací z rozpočtu hl.m.Prahy v členění dle přílohy č. 2 tohoto usnesení</w:t>
      </w:r>
    </w:p>
    <w:p>
      <w:pPr>
        <w:pStyle w:val="Odstavec1"/>
        <w:rPr/>
      </w:pPr>
      <w:r>
        <w:rPr/>
        <w:t xml:space="preserve">3. </w:t>
        <w:tab/>
        <w:t>navýšení kapitálových výdajů OMI MHMP v kap. 0221 dle přílohy č. 1 tohoto usnesení na akce uvedené v příloze č.2 tohoto usnesen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17:00Z</dcterms:created>
  <dc:creator>INF</dc:creator>
  <dc:description/>
  <dc:language>en-US</dc:language>
  <cp:lastModifiedBy>INF</cp:lastModifiedBy>
  <dcterms:modified xsi:type="dcterms:W3CDTF">2007-03-21T16:17:00Z</dcterms:modified>
  <cp:revision>1</cp:revision>
  <dc:subject/>
  <dc:title>NAŘÍZENÍ ŘEDITELE</dc:title>
</cp:coreProperties>
</file>