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ů v o d o v á   z p r á v 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pro RHMP a ZHMP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stupitelstvo hlavního města Prahy usnesením č.1/5 ze dne 30.11.2006 ke konečnému návrhu rozpočtu vlastního hlavního města Prahy na rok 2007 schválilo v rámci kapitoly 1016 – pokladní správa vytvoření rezervy pro městské části ve výši 500 000 tis.Kč, která je určena na krytí nepředvídaných nebo rozpočtem nepokrytých potřeb městských částí hlavního města Prahy, které budou řešeny v průběhu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nesením Rady hlavního města Prahy č.112 ze dne 30.1.2007 byl schválen „Postup městských částí hl.m.Prahy při uplatňování žádostí o dotaci z rezervy pro městské části hl.m.Prahy vytvořené v kapitole 1016 schváleného rozpočtu hl.m.Prahy na rok 2007 a způsob jejich vyhodnocování na úrovni hl.m.Prahy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souladu s uvedeným „Postupem“ předložily městské části hl.m.Prahy v prvním kole vyhodnocování žádostí požadavky na krytí svých potřeb </w:t>
      </w:r>
      <w:r>
        <w:rPr>
          <w:b/>
          <w:bCs/>
        </w:rPr>
        <w:t>v celkové výši 1 876 100,1 tis.Kč,</w:t>
      </w:r>
      <w:r>
        <w:rPr/>
        <w:t xml:space="preserve"> z toho </w:t>
      </w:r>
      <w:r>
        <w:rPr>
          <w:b/>
          <w:bCs/>
          <w:i/>
          <w:iCs/>
        </w:rPr>
        <w:t xml:space="preserve">neinvestičního charakteru </w:t>
      </w:r>
      <w:r>
        <w:rPr/>
        <w:t xml:space="preserve"> ve výši </w:t>
      </w:r>
      <w:r>
        <w:rPr>
          <w:b/>
          <w:bCs/>
        </w:rPr>
        <w:t>25 768,0 tis.Kč</w:t>
      </w:r>
      <w:r>
        <w:rPr/>
        <w:t xml:space="preserve">, </w:t>
      </w:r>
      <w:r>
        <w:rPr>
          <w:b/>
          <w:bCs/>
          <w:i/>
          <w:iCs/>
        </w:rPr>
        <w:t>investičního charakteru</w:t>
      </w:r>
      <w:r>
        <w:rPr/>
        <w:t xml:space="preserve"> ve výši    </w:t>
      </w:r>
      <w:r>
        <w:rPr>
          <w:b/>
          <w:bCs/>
        </w:rPr>
        <w:t xml:space="preserve">1 850 332,1 tis.Kč </w:t>
      </w:r>
      <w:r>
        <w:rPr/>
        <w:t>(z toho: na poskytnutí přímé investiční dotace  v částce 1 755 887,1 tis.Kč, na uvolnění finančních prostředků pro OMI MHMP na realizaci akcí technické vybavenosti na území MČ v částce  94 445,0 tis.Kč). Přehled uplatněných požadavků městských částí je uveden v příloze k důvodové zprávě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Na základě posouzení všech žádostí jednotlivými správci kapitol, radní pro oblast finanční politiky, primátorem hl.m.Prahy a zástupkyní ředitele MHMP pro finanční oblast, po projednání na operativních poradách vedení města, se navrhuje orgánům města odsouhlasit (schválit) poskytnutí účelových dotací z rozpočtové rezervy rozpočtu roku 2007 na  financování dále uvedených akcí,  k nimž uvádíme stručný pop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</w:rPr>
        <w:t>Přehled  akcí, na něž se navrhuje uvolnit  účelové dota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Kapitola 02 – Městská infrastruktu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einvestiční ak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Oprava Řezáčova náměstí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prostoru náměstí je navržena úprava povrchů, která má vést  ke zklidnění dopravy. Nově je navržen vodní prvek, nádoby na květiny a posezen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Běchov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Revitalizace stávajících parkových ploch a zeleně v MČ P-Běchovic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ěstská část provede rozsáhlejší údržbu nelesních porostů a následně bude pokračovat v postupné rekonstrukci parkových ploch, která byla zahájena v loňském ro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vestiční ak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MČ Praha 1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bnova dětských hřišť v lokalitách Stodůlky a Lužiny</w:t>
      </w:r>
    </w:p>
    <w:p>
      <w:pPr>
        <w:pStyle w:val="Normal"/>
        <w:jc w:val="both"/>
        <w:rPr/>
      </w:pPr>
      <w:r>
        <w:rPr/>
        <w:t>Jedná se o 2 hřiště pro děti do 15 let s klidovou odpočinkovou zóno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TV Hostivař – 2.etapa, ul.K obecním hájovná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roce 2006 byla realizována 1.etapa v ul.U košíku, což znamenalo dokončení výstavby komunikace a odvodnění. Vzhledem k průtahům v územním a stavebním řízení byla 2.etapa zahájena až na konci roku 2006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Březiněv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Protihlukový val</w:t>
      </w:r>
    </w:p>
    <w:p>
      <w:pPr>
        <w:pStyle w:val="Normal"/>
        <w:jc w:val="both"/>
        <w:rPr/>
      </w:pPr>
      <w:r>
        <w:rPr/>
        <w:t>Provedená měření hladin akustického tlaku A prokázala jejich nadlimitní hladiny.Tímto nadlimitním hlukem je zasažena celá řada rodinných domů na okraji obce u komunikace Cínoveck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konstrukce dešťové kanalizace v ul.Na Horce</w:t>
      </w:r>
    </w:p>
    <w:p>
      <w:pPr>
        <w:pStyle w:val="Normal"/>
        <w:jc w:val="both"/>
        <w:rPr/>
      </w:pPr>
      <w:r>
        <w:rPr/>
        <w:t>Kvalita kanalizace vybudované v akci „Z“ z betonového potrubí neodpovídá požadavkům současných norem. Dále bylo zjištěno, že je třeba provést částečnou přeložku vodovodu, který je v kolizi s trasou rekonstruované dešťové kanal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Dube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Panská zahrada – Dubeč</w:t>
      </w:r>
    </w:p>
    <w:p>
      <w:pPr>
        <w:pStyle w:val="Normal"/>
        <w:jc w:val="both"/>
        <w:rPr/>
      </w:pPr>
      <w:r>
        <w:rPr/>
        <w:t>Jedná se o obnovu a revitalizaci parku, který se nalézá v sousedství rekonstruovaného středověkého špejcharu, součástí areálu je také objekt DP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Klánov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Vodovod a kanalizace vč.vystrojení uličních řadů - dokončení akce (ORG 3133)</w:t>
      </w:r>
    </w:p>
    <w:p>
      <w:pPr>
        <w:pStyle w:val="Normal"/>
        <w:jc w:val="both"/>
        <w:rPr/>
      </w:pPr>
      <w:r>
        <w:rPr/>
        <w:t>Jedná se o dokončení akce, v loňském roce nebylo možno akci dokončit z důvodu nedostatku finančních prostředk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Králov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Protipovodňová opatření na Rokytce (ORG 8626)</w:t>
      </w:r>
    </w:p>
    <w:p>
      <w:pPr>
        <w:pStyle w:val="Normal"/>
        <w:jc w:val="both"/>
        <w:rPr/>
      </w:pPr>
      <w:r>
        <w:rPr/>
        <w:t>Jedná se o rozestavěnou stavbu,kterou je třeba v letošním roce dokončit.Budou revitalizovány  části toku za účelem zabránění škod v případě povod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Křesl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Altánky a lavičky v údolí potoků</w:t>
      </w:r>
    </w:p>
    <w:p>
      <w:pPr>
        <w:pStyle w:val="Normal"/>
        <w:jc w:val="both"/>
        <w:rPr/>
      </w:pPr>
      <w:r>
        <w:rPr/>
        <w:t>Jedná se o vybavení údolí Botiče a Pitkovického potoka altánky a lavičkami.Území slouží k rekreaci a odpočinku obyvatel Jižního Města a Petrovi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Lipen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Odkanalizování stávající zástavby v Lipencích a Dolních Černošicích (ORG 7846,7509)</w:t>
      </w:r>
    </w:p>
    <w:p>
      <w:pPr>
        <w:pStyle w:val="Normal"/>
        <w:jc w:val="both"/>
        <w:rPr/>
      </w:pPr>
      <w:r>
        <w:rPr/>
        <w:t>Stavba pro 4 lipenecké ulice a pro 5 ulic v Lipencích .- Dolních Černošicích byla připravena v letech 2001 – 2003  jako samostatné akce včetně vodovodu, který byl dokončen v roce 2006. S dokončením kanalizace se počítá v roce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řední Kopanin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Nákup vozidla Magma Alficar (multikára)</w:t>
      </w:r>
    </w:p>
    <w:p>
      <w:pPr>
        <w:pStyle w:val="Normal"/>
        <w:jc w:val="both"/>
        <w:rPr/>
      </w:pPr>
      <w:r>
        <w:rPr/>
        <w:t>Zakoupené vozidlo bude sloužit k udržení čistoty a pořádku a v zimních měsících bude použito na úklid sněh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Řepory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Napojení sociálních bytů a ZŠ a MŠ na kanalizaci</w:t>
      </w:r>
    </w:p>
    <w:p>
      <w:pPr>
        <w:pStyle w:val="Normal"/>
        <w:jc w:val="both"/>
        <w:rPr/>
      </w:pPr>
      <w:r>
        <w:rPr/>
        <w:t>Po plánovaném vybudování této kanalizační větve bude možno napojit 6 objektů v majetku obce na kanalizaci a ply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Suchdo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Řešení havarijních stavů kanalizací na území MČ</w:t>
      </w:r>
    </w:p>
    <w:p>
      <w:pPr>
        <w:pStyle w:val="Normal"/>
        <w:jc w:val="both"/>
        <w:rPr/>
      </w:pPr>
      <w:r>
        <w:rPr/>
        <w:t>Městská část je nucena řešit havarijní stav kanalizací v rámci akce Vysokoškolská, kde se jedná o havarii splaškové kanalizace. U akce Starosuchdolská se vybudováním dešťové kanalizace vyřeší problém se zaplavováním rodinným domů a dále bude dokončena akce Gagarin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Šebero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konstrukce kanalizace v Hrnčířích</w:t>
      </w:r>
    </w:p>
    <w:p>
      <w:pPr>
        <w:pStyle w:val="Normal"/>
        <w:jc w:val="both"/>
        <w:rPr/>
      </w:pPr>
      <w:r>
        <w:rPr/>
        <w:t>Rychlá rekonstrukce kanalizace v lokalitě amerických domků v Hrnčířích je nutná, neboť bez její realizace selhává celý systém kanalizace a hrozí kolaps kanalizační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Štěrbohol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kultivace pozemků v souvislosti s nepovolenou skládkou</w:t>
      </w:r>
    </w:p>
    <w:p>
      <w:pPr>
        <w:pStyle w:val="Normal"/>
        <w:jc w:val="both"/>
        <w:rPr/>
      </w:pPr>
      <w:r>
        <w:rPr/>
        <w:t>Jedná se o odstranění nepovolené skládky a následnou rekultivaci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šíření a úprava zeleně v MČ</w:t>
      </w:r>
    </w:p>
    <w:p>
      <w:pPr>
        <w:pStyle w:val="Normal"/>
        <w:jc w:val="both"/>
        <w:rPr/>
      </w:pPr>
      <w:r>
        <w:rPr/>
        <w:t>Akce je rozdělena na 2 etapy. V 1. etapě budou provedeny parkové úpravy prostoru bývalého pomníku generála Schwerina, v rámci 2.etapy bude rekultivován v minulosti založený park v lokalitě jižně od ulice Nad Horizo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Troja</w:t>
      </w:r>
    </w:p>
    <w:p>
      <w:pPr>
        <w:pStyle w:val="Normal"/>
        <w:jc w:val="both"/>
        <w:rPr/>
      </w:pPr>
      <w:r>
        <w:rPr>
          <w:u w:val="single"/>
        </w:rPr>
        <w:t>Revitalizace rekreačních zón v Troji</w:t>
      </w:r>
    </w:p>
    <w:p>
      <w:pPr>
        <w:pStyle w:val="Normal"/>
        <w:jc w:val="both"/>
        <w:rPr/>
      </w:pPr>
      <w:r>
        <w:rPr/>
        <w:t xml:space="preserve">V rámci tohoto projektu bylo vytypováno několik míst, která budou revitalizována a vytvoří se zde odpočinková místa pro obyvatele a návštěvníky všech věkových kategor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Velká Chuch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ákup zařízení pro úklid a zimní údržbu komunikací a veřejné zeleně</w:t>
      </w:r>
    </w:p>
    <w:p>
      <w:pPr>
        <w:pStyle w:val="Normal"/>
        <w:jc w:val="both"/>
        <w:rPr/>
      </w:pPr>
      <w:r>
        <w:rPr/>
        <w:t>Jedná se o strojní vybavení a příslušenství (samosběrný zametač, štěpkovač, lisovací nástavby atd.), které bude rovněž sloužit pro případnou likvidaci černých sklád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alizace akcí prostřednictvím OMI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Dolní Chabr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TV  Dolní Chabry (ORG 0152)</w:t>
      </w:r>
    </w:p>
    <w:p>
      <w:pPr>
        <w:pStyle w:val="Normal"/>
        <w:jc w:val="both"/>
        <w:rPr/>
      </w:pPr>
      <w:r>
        <w:rPr/>
        <w:t xml:space="preserve">V rámci další etapy bude provedena úprava povrchu komunikací ve středu obce s návazností na stavbu MČ financovanou z prostředků JPD 2. Budou rekonstruovány stávající chodníky a vybudovány nové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Dolní Počern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TV Dolní Počernice (ORG 0134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dná se o pokračování rekonstrukce zanedbaných komunikací v lokalitě „V Ráji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Kapitola 03 – Dopra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investiční akce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Ulice V Kotcích – rehabilitace</w:t>
      </w:r>
    </w:p>
    <w:p>
      <w:pPr>
        <w:pStyle w:val="Normal"/>
        <w:jc w:val="both"/>
        <w:rPr/>
      </w:pPr>
      <w:r>
        <w:rPr/>
        <w:t>Záměrem rehabilitace této ulice je pozvednutí jejího vzhledu, neboť ostatní navazující ulice jsou již opraven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Rozšíření křižovatky Evropská – Vokovická</w:t>
      </w:r>
    </w:p>
    <w:p>
      <w:pPr>
        <w:pStyle w:val="Normal"/>
        <w:jc w:val="both"/>
        <w:rPr/>
      </w:pPr>
      <w:r>
        <w:rPr/>
        <w:t>Tato investiční akce řeší nárůst dopravy vzniklé mimo jiné i novou bytovou výstavbou ve Vokovicích. Je vydáno územní rozhodnutí a v roce 2007 bude akce realiz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Komunikace Jiráskova čtvrť – 2.etapa</w:t>
      </w:r>
    </w:p>
    <w:p>
      <w:pPr>
        <w:pStyle w:val="Normal"/>
        <w:jc w:val="both"/>
        <w:rPr/>
      </w:pPr>
      <w:r>
        <w:rPr/>
        <w:t>V rámci této etapy bude dokončena úprava komunikací. Dále budou rekonstruovány stávající  chodníky a vybudovány nové. Zároveň budou upraveny vjezdy k nemovitostem a zelené pruhy podél vozov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Pěší propojení ul.Strážovská – Radkovská, vybudování veřejného osvětlení (ORG 8415)</w:t>
      </w:r>
    </w:p>
    <w:p>
      <w:pPr>
        <w:pStyle w:val="Normal"/>
        <w:jc w:val="both"/>
        <w:rPr/>
      </w:pPr>
      <w:r>
        <w:rPr/>
        <w:t>Stavba byla v roce 2006 dokončena, zbývá pouze vybudovat veřejné osvětlení, které bylo podmínkou stavebního povo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Cyklistická stezka okolo biologických rybníků.</w:t>
      </w:r>
    </w:p>
    <w:p>
      <w:pPr>
        <w:pStyle w:val="Normal"/>
        <w:jc w:val="both"/>
        <w:rPr/>
      </w:pPr>
      <w:r>
        <w:rPr/>
        <w:t>Nově připravená cyklotrasa povede okolo biologických rybníků klidovou zónou v zeleni a propojí metro Černý Most a Svépravický háj a umožní průjezd do Klánovického les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Kolodě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Vybudování chodníků</w:t>
      </w:r>
    </w:p>
    <w:p>
      <w:pPr>
        <w:pStyle w:val="Normal"/>
        <w:jc w:val="both"/>
        <w:rPr/>
      </w:pPr>
      <w:r>
        <w:rPr/>
        <w:t>Jedná se o vybudování chodníku v ulici K Běchovicům a Ke hřbitovu z bezpečnostních důvodů. Chodník je v havarijním stavu a občané jsou nuceni používat silniční komunik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Velká Chuch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konstrukce komunikací a chodníků (ORG 8863)</w:t>
      </w:r>
    </w:p>
    <w:p>
      <w:pPr>
        <w:pStyle w:val="Normal"/>
        <w:jc w:val="both"/>
        <w:rPr/>
      </w:pPr>
      <w:r>
        <w:rPr/>
        <w:t>Jedná se o chodníky a komunikace , jejichž povrch byl v minulosti narušen nebo zcela  zničen pokládkou inženýrských sít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apitola 04 – Školství, mládež a samospráv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einvestiční akce 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Satalice</w:t>
      </w:r>
    </w:p>
    <w:p>
      <w:pPr>
        <w:pStyle w:val="Normal"/>
        <w:rPr>
          <w:u w:val="single"/>
        </w:rPr>
      </w:pPr>
      <w:r>
        <w:rPr>
          <w:u w:val="single"/>
        </w:rPr>
        <w:t>ZŠ – vymalování školy</w:t>
      </w:r>
    </w:p>
    <w:p>
      <w:pPr>
        <w:pStyle w:val="Normal"/>
        <w:jc w:val="both"/>
        <w:rPr/>
      </w:pPr>
      <w:r>
        <w:rPr>
          <w:szCs w:val="28"/>
        </w:rPr>
        <w:t>Tento požadavek vyplývá z předpisů pro základní školy . Jedná se o 12 00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ploch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Velká Chuchle</w:t>
      </w:r>
    </w:p>
    <w:p>
      <w:pPr>
        <w:pStyle w:val="Normal"/>
        <w:jc w:val="both"/>
        <w:rPr/>
      </w:pPr>
      <w:r>
        <w:rPr>
          <w:szCs w:val="28"/>
          <w:u w:val="single"/>
        </w:rPr>
        <w:t>Provoz MŠ Velká Chuchl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V loňském roce byla v této městské části otevřena nová mateřská škola. Na její provoz byl pro rok 2007 přidělen příspěvek 700 tis. Kč, který byl určen na základě odhadu a je nedostačující. Od 1. 3. 2007 je navíc otevřena čtvrtá tříd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8"/>
          <w:u w:val="single"/>
        </w:rPr>
        <w:t>investiční akce: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Praha 3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ZŠ Pražačka – přístavba kuchyně</w:t>
      </w:r>
    </w:p>
    <w:p>
      <w:pPr>
        <w:pStyle w:val="Normal"/>
        <w:jc w:val="both"/>
        <w:rPr/>
      </w:pPr>
      <w:r>
        <w:rPr/>
        <w:t>Současný stav školní kuchyně je havarijní a její provoz je podmíněn do konce roku 2007. Nový objekt kuchyně a školní jídelny bude vybudován v prostorách bývalé uhelny a bude mít kapacitu cca 800 strávníků. Bude sloužit pro žáky ZŠ a gymnáz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4</w:t>
      </w:r>
    </w:p>
    <w:p>
      <w:pPr>
        <w:pStyle w:val="Normal"/>
        <w:rPr/>
      </w:pPr>
      <w:r>
        <w:rPr>
          <w:u w:val="single"/>
        </w:rPr>
        <w:t>ZŠ K Sídlišti – rekonstrukce budovy – II. etapa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I. etapa byla dokončena v r. 2006. Byly zrekonstruovány pavilony A a C. Záměrem II.etapy je rekonstrukce pavilonů B a D. Předmětem této etapy bude zvětšení stávajících učeben, zkvalitnění zázemí školy, zateplení fasády, vybudování výtahu, výměna oken, rekonstrukce VZT, ÚT, rozvodů plynu, sociálního zařízení  a elekt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Praha 5</w:t>
      </w:r>
    </w:p>
    <w:p>
      <w:pPr>
        <w:pStyle w:val="Normal"/>
        <w:rPr>
          <w:u w:val="single"/>
        </w:rPr>
      </w:pPr>
      <w:r>
        <w:rPr>
          <w:szCs w:val="28"/>
          <w:u w:val="single"/>
        </w:rPr>
        <w:t>Rekonstrukce a dostavba bazénu ZŠ Weberova  1 090/1 a rekonstrukce fasád</w:t>
      </w:r>
    </w:p>
    <w:p>
      <w:pPr>
        <w:pStyle w:val="Normal"/>
        <w:jc w:val="both"/>
        <w:rPr/>
      </w:pPr>
      <w:r>
        <w:rPr/>
        <w:t>ZŠ Weberova sestává ze 6-ti pavilonů. Opláštění těchto pavilonů je boletickými panely, které jsou v havarijním stavu včetně výplňových prvků. V panelech je navíc azbest. S akcí bylo započato v roce 2006 a s dokončením se počítá v roce 2008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6</w:t>
      </w:r>
    </w:p>
    <w:p>
      <w:pPr>
        <w:pStyle w:val="Normal"/>
        <w:rPr/>
      </w:pPr>
      <w:r>
        <w:rPr>
          <w:u w:val="single"/>
        </w:rPr>
        <w:t xml:space="preserve">ZŠ Pod Marjánkou – rekonstrukce objektu </w:t>
      </w:r>
      <w:r>
        <w:rPr/>
        <w:t xml:space="preserve"> </w:t>
      </w:r>
    </w:p>
    <w:p>
      <w:pPr>
        <w:pStyle w:val="Normal"/>
        <w:jc w:val="both"/>
        <w:rPr/>
      </w:pPr>
      <w:r>
        <w:rPr/>
        <w:t>Jedná se o rekonstrukci stavebních konstrukcí, technických zařízení budov a instalací, které jsou ve velmi špatném stavu. Součástí této rekonstrukce je i úprava sportovních ploch u objektu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7</w:t>
      </w:r>
    </w:p>
    <w:p>
      <w:pPr>
        <w:pStyle w:val="Normal"/>
        <w:rPr/>
      </w:pPr>
      <w:r>
        <w:rPr>
          <w:szCs w:val="28"/>
          <w:u w:val="single"/>
        </w:rPr>
        <w:t>Rekonstrukce zařízení školního stravování</w:t>
      </w:r>
      <w:r>
        <w:rPr>
          <w:u w:val="single"/>
        </w:rPr>
        <w:t xml:space="preserve"> ZŠ a MŠ Tusarova  </w:t>
      </w:r>
    </w:p>
    <w:p>
      <w:pPr>
        <w:pStyle w:val="Normal"/>
        <w:jc w:val="both"/>
        <w:rPr/>
      </w:pPr>
      <w:r>
        <w:rPr/>
        <w:t>Stav zařízení školního stravování neodpovídá platným hygienickým předpisům a je nařízena kompletní renovace do konce roku 2007. Realizace se předpokládá v období letních prázdn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8</w:t>
      </w:r>
    </w:p>
    <w:p>
      <w:pPr>
        <w:pStyle w:val="Normal"/>
        <w:rPr/>
      </w:pPr>
      <w:r>
        <w:rPr>
          <w:szCs w:val="28"/>
          <w:u w:val="single"/>
        </w:rPr>
        <w:t>ZŠ Žernosecká – rekonstrukce školní jídelny</w:t>
      </w:r>
      <w:r>
        <w:rPr/>
        <w:t xml:space="preserve">    </w:t>
      </w:r>
    </w:p>
    <w:p>
      <w:pPr>
        <w:pStyle w:val="Normal"/>
        <w:jc w:val="both"/>
        <w:rPr/>
      </w:pPr>
      <w:r>
        <w:rPr/>
        <w:t>Školní jídelna je 30 let stará a technologická zařízení jsou na hranici životnosti.Aby toto stravovací zařízení splňovalo platné hygienické předpisy, je nutná jeho rekonstrukce. Vzhledem k nedostatečným prostorám je nutná i přístavba tohoto stravovacího zařízení. Realizace celé akce má být dokončena v r. 200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9</w:t>
      </w:r>
    </w:p>
    <w:p>
      <w:pPr>
        <w:pStyle w:val="Normal"/>
        <w:rPr/>
      </w:pPr>
      <w:r>
        <w:rPr>
          <w:szCs w:val="28"/>
          <w:u w:val="single"/>
        </w:rPr>
        <w:t>ZŠ Litvínovská 600 – osazení oken</w:t>
      </w:r>
      <w:r>
        <w:rPr>
          <w:u w:val="single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Okna v objektech školy jsou v havarijním stavu a hrozí i nebezpečí úrazu dětí. S výměnou oken  dojde současně i k energetické úspoře. Akce byla zahájena v roce 2005 a je nutné ji dokonči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Praha 12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  <w:u w:val="single"/>
        </w:rPr>
        <w:t>ZŠ a MŠ Angel – stavební úprava objektu MŠ vč. vybavení zahrady herními prvky</w:t>
      </w:r>
    </w:p>
    <w:p>
      <w:pPr>
        <w:pStyle w:val="Normal"/>
        <w:jc w:val="both"/>
        <w:rPr/>
      </w:pPr>
      <w:r>
        <w:rPr>
          <w:szCs w:val="28"/>
        </w:rPr>
        <w:t>Stávající plášť budovy je v nevyhovujícím stavu, okna jsou zkřížená, nahnilá a nedoléhají. Bude provedeno zateplení fasády, výměna oken, oprava oplechování a uzemnění včetně revize. Zahrada mateřské školy bude vybavena novými herními prvky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3</w:t>
      </w:r>
    </w:p>
    <w:p>
      <w:pPr>
        <w:pStyle w:val="Normal"/>
        <w:rPr/>
      </w:pPr>
      <w:r>
        <w:rPr>
          <w:szCs w:val="28"/>
          <w:u w:val="single"/>
        </w:rPr>
        <w:t>ZŠ Mezi školami – rekonstrukce stravovacího zařízení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/>
        <w:t>Rekonstrukce spočívá ve stavebních úpravách školní kuchyně a jejího zázemí včetně instalací el. energie, vody a kanalizace v přízemí budovy. Dále zahrnuje novou VZT a novou stravovací technolog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4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  <w:u w:val="single"/>
        </w:rPr>
        <w:t>MŠ Šestajovická – rekonstrukce střechy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třecha na této škole je plochá a pochází z 80. let. Hydroizolace na této střeše je porušená a dochází na mnoha místech k zatékání. Četné lokální opravy už nejsou efektivní a rekonstrukce střechy je nutná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MŠ Šebelova – rekonstrukce ZTI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V objektu školy dochází vlivem sedání budovy k častým poruchám na rozvodech vody. Hrozí havárie, která by mohla ohrozit provoz školky, a proto je nutná rekonstrukce ZTI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5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ZŠ Nad Přehradou – modernizace školního hřiště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dernizace školního hřiště byla zahájena v r. 2005. Byla zrealizována výstavba jednotlivých přípojek (voda, elektro, kanalizace), opěrné zdi, zemní práce, podkladní vrstvy hřiště i atletické dráhy. V letošním roce je nutné akci dokončit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MŠ Parmská – modernizace objektu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I. etapa akce začala v r. 2004 rekonstrukcí vnitřních částí dvou oddělení. V loňském roce městská část z vlastních zdrojů zrekonstruovala hospodářský pavilon a kuchyni. V letošním roce chce městská část zrekonstruovat zbývající dvě oddělení mateřské školky a modernizovat výměníkovou stanici. V příštím roce bude celková přestavba dokončena zateplením objektu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ZŠ Nad Přehradou – modernizace topné soustavy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/>
        <w:t>V r. 2005 a 2006 proběhla modernizace výměníkové stanice, která byla v havarijním stavu. Další etapou je regulace jednotlivých větví sousta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16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ZŠ Loučanská čp.1112 – dokonč. zateplení objektu a výměna termohlavic ÚT</w:t>
      </w:r>
    </w:p>
    <w:p>
      <w:pPr>
        <w:pStyle w:val="Normal"/>
        <w:jc w:val="both"/>
        <w:rPr/>
      </w:pPr>
      <w:r>
        <w:rPr>
          <w:szCs w:val="28"/>
        </w:rPr>
        <w:t>Po povodni byla z finančních prostředků půjčky EIB v r. 2003 provedena oprava a zateplení jižní a severní strany objektu. Zbývá dokončit opravu a zateplení východní a západní strany objektu. Povinnost osadit termohlavice vyplývá z energetického audit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MŠ nám.Osvoboditelů č.p. 1367 a 1368 – výměna oken a termohlavic ÚT (ORG 8425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Š byly postaveny v 80 .letech. Okna jsou převážně na jižní a západní straně objektů, kde jsou ničeny povětrnostními vlivy. Akce je rozpracovaná, část oken byla vyměněna v roce 2005. Povinnost osad termohlavice vyplývá z energetického auditu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Praha 17</w:t>
      </w:r>
    </w:p>
    <w:p>
      <w:pPr>
        <w:pStyle w:val="Normal"/>
        <w:rPr/>
      </w:pPr>
      <w:r>
        <w:rPr>
          <w:szCs w:val="28"/>
          <w:u w:val="single"/>
        </w:rPr>
        <w:t>ZŠ Socháňova – dokončení rekonstrukce školního hřiště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Jedná se o dokončení III. etapy školního hřiště. II.etapa byla dokončena v roce 2003. Z nedostatku finančních prostředků nebyla provedena finální úprava atletického oválu a víceúčelového hřiště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ZŠ Laudova, ZŠ Socháňova – výměna štítového obvodového pláště včetně oken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Štít je tvořen sendvičovými boletickými panely, které obsahují azbest. Tepelné a izolační vlastnosti jsou nedostatečné. Stávající okna ve štítu jsou v havarijním stavu a opravu doporučuje zpracovaný energetický aud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MŠ Socháňova 1175-76 – výměna oken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Jedná se o výměnu stávajících dřevěných oken a vchodových dveří za plastová stejných rozměrů. Nejedná se o zásah do nosných konstrukcí.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Praha 18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ZŠ Gen. F. Fajtla, D.F.C - rekonstr. střechy s půdní vestavbou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távající střešní krytina je na hranici životnosti. Současně s výměnou střechy se nabízí příležitost využít prostornou půdu k vybudování půdní vestavby, kterou by bylo možné využít pro školní i mimoškolní aktivity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ZŠ Tupolevova – zateplení objektu</w:t>
      </w:r>
    </w:p>
    <w:p>
      <w:pPr>
        <w:pStyle w:val="Normal"/>
        <w:jc w:val="both"/>
        <w:rPr/>
      </w:pPr>
      <w:r>
        <w:rPr/>
        <w:t>Jedná se o další zateplení objektu ZŠ Tupolevova 525 v souladu s energetickým auditem. Zateplením objektu včetně výměny původních dřevěných oken za plastová vzniknou značné úspory energie.</w:t>
      </w:r>
    </w:p>
    <w:p>
      <w:pPr>
        <w:pStyle w:val="Heading6"/>
        <w:rPr/>
      </w:pPr>
      <w:r>
        <w:rPr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ZŠ Gen. F. Fajtla , D.F.C. – zateplení objektu přístavby ZŠ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Jedná se o objekt přístavby ZŠ Gen. Fajtla Rychnovská 139. Přístavba je z r. 1989 a má plochou střechu. Rekonstrukce střechy a její zateplení, včetně výměny střešních oken byla provedena v r. 2003. Zateplením fasády a výměnou původních dřevěných oken za plastová dojde ke značné úspoře energi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Praha 19</w:t>
      </w:r>
    </w:p>
    <w:p>
      <w:pPr>
        <w:pStyle w:val="Normal"/>
        <w:rPr/>
      </w:pPr>
      <w:r>
        <w:rPr>
          <w:szCs w:val="28"/>
          <w:u w:val="single"/>
        </w:rPr>
        <w:t>ZŠ Albrechtická – zateplení, regulace topné soustavy a výstavba sportovních šaten</w:t>
      </w:r>
    </w:p>
    <w:p>
      <w:pPr>
        <w:pStyle w:val="Normal"/>
        <w:jc w:val="both"/>
        <w:rPr/>
      </w:pPr>
      <w:r>
        <w:rPr/>
        <w:t>V r. 2006 byla na této škole dokončena nová přístavba a tělocvična. Zprovozněním těchto objektů došlo k výraznému nárůstu spotřeby energií. Městská část chce tento problém řešit zateplením (současně se sjednotí vzhled starých a nových budov) a regulací topných soustav. Součástí projektu je i výstavba samostatných šaten mimo objekt školy, které umožní větší využití vnějšího sportovního areálu a tělocvičny pro mimoškolní ak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20</w:t>
      </w:r>
    </w:p>
    <w:p>
      <w:pPr>
        <w:pStyle w:val="Normal"/>
        <w:rPr/>
      </w:pPr>
      <w:r>
        <w:rPr>
          <w:szCs w:val="28"/>
          <w:u w:val="single"/>
        </w:rPr>
        <w:t>ZŠ Chodovická – rekonstrukce oken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tav oken je kritický. Dochází k samovolnému uvolnění a vypadávání skel z vyhnilých rámů. Hrozí nebezpečí úrazu. V roce 2006 došlo k výměně oken na západní straně budov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MČ Běchovice</w:t>
      </w:r>
    </w:p>
    <w:p>
      <w:pPr>
        <w:pStyle w:val="Normal"/>
        <w:rPr/>
      </w:pPr>
      <w:r>
        <w:rPr>
          <w:szCs w:val="28"/>
          <w:u w:val="single"/>
        </w:rPr>
        <w:t>MŠ – výstavba nové MŠ</w:t>
      </w:r>
      <w:r>
        <w:rPr>
          <w:b/>
          <w:bCs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Akce zahájena v r. 2004. Poskytnutá dotace MHMP do r. 2007 byla  5 000 tis. Kč. V současné době jsou připojeny inženýrské sítě a jsou hotovy základy a základová deska stavby. Důvodem k zahájení výstavby nové MŠ je nedostatečná kapacita stávající MŠ a značný nárůst obyva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Čakovice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MŠ – pořízení předškolního zařízení dodávkou „na klíč“</w:t>
      </w:r>
    </w:p>
    <w:p>
      <w:pPr>
        <w:pStyle w:val="Normal"/>
        <w:jc w:val="both"/>
        <w:rPr/>
      </w:pPr>
      <w:r>
        <w:rPr/>
        <w:t xml:space="preserve">V městské části Praha – Čakovice dochází v současné době ke značnému nárůstu obyvatel, </w:t>
      </w:r>
    </w:p>
    <w:p>
      <w:pPr>
        <w:pStyle w:val="Normal"/>
        <w:jc w:val="both"/>
        <w:rPr/>
      </w:pPr>
      <w:r>
        <w:rPr/>
        <w:t>se kterým se počítá i do budoucna. Protože současná kapacita mateřského školství je nedostačující, chce městská část tento požadavek řešit výstavbou nové mateřské škol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Ďáblice</w:t>
      </w:r>
    </w:p>
    <w:p>
      <w:pPr>
        <w:pStyle w:val="Normal"/>
        <w:rPr/>
      </w:pPr>
      <w:r>
        <w:rPr>
          <w:szCs w:val="28"/>
          <w:u w:val="single"/>
        </w:rPr>
        <w:t>MŠ Kučerové – rekonstrukce pavilonu, zvýšení kapacity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/>
        <w:t>Protože kapacita mateřského školství v této městské části nestačí, rozhodla se městská část vzniklý problém řešit rekonstrukcí a dostavbou třetího ze čtyř pavilonů mateřské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Kolovraty</w:t>
      </w:r>
    </w:p>
    <w:p>
      <w:pPr>
        <w:pStyle w:val="Normal"/>
        <w:rPr/>
      </w:pPr>
      <w:r>
        <w:rPr>
          <w:szCs w:val="28"/>
          <w:u w:val="single"/>
        </w:rPr>
        <w:t>MŠ Kolovraty – výstavba nového pavilonu</w:t>
      </w:r>
      <w:r>
        <w:rPr>
          <w:b/>
          <w:bCs/>
          <w:szCs w:val="28"/>
        </w:rPr>
        <w:t xml:space="preserve"> </w:t>
      </w:r>
    </w:p>
    <w:p>
      <w:pPr>
        <w:pStyle w:val="Heading6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apacita mateřského školství v této městské části je nedostačující  vzhledem ke značnému nárůstu obyvatel, který bude pokračovat i v příštích létech. Městská část tuto problematiku řeší postupnou výstavbou nových pavilonů školky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Kunratice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  <w:u w:val="single"/>
        </w:rPr>
        <w:t>Vybavení nových objektů ZŠ Kunratic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Prostřednictvím OMI MHMP jsou od roku 2004 postupně realizovány jednotlivé etapy akce „ZŠ Kunratice – dostavba a rekonstrukce“. V letošním roce má být tato rozsáhlá rekonstrukce  včetně výstavby nové tělocvičny dokončena. Městská část z vlastních zdrojů vynaloží finanční prostředky na zařízení tělocvičny, ale na ostatní vybavení nových prostorů už prostředky nemá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Libuš</w:t>
      </w:r>
    </w:p>
    <w:p>
      <w:pPr>
        <w:pStyle w:val="Normal"/>
        <w:rPr/>
      </w:pPr>
      <w:r>
        <w:rPr>
          <w:szCs w:val="28"/>
          <w:u w:val="single"/>
        </w:rPr>
        <w:t>ZŠ Meteorologická – výměna oken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Okna v objektech školy jsou v havarijním stavu a hrozí i nebezpečí úrazu dětí. Po výměně oken dojde i ke značné energetické úspoř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MČ Lipence</w:t>
      </w:r>
    </w:p>
    <w:p>
      <w:pPr>
        <w:pStyle w:val="Normal"/>
        <w:rPr/>
      </w:pPr>
      <w:r>
        <w:rPr>
          <w:szCs w:val="28"/>
          <w:u w:val="single"/>
        </w:rPr>
        <w:t>ZŠ – výstavba tělocvičny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/>
        <w:t>ZŠ v Lipencích nemá vlastní tělocvičnu. Všechny děti dojíždí do Zbraslavi, což je do budoucna neúnosné. Proto se městská část Lipence rozhodla postavit tělocvičnu no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Lochkov</w:t>
      </w:r>
    </w:p>
    <w:p>
      <w:pPr>
        <w:pStyle w:val="Normal"/>
        <w:rPr/>
      </w:pPr>
      <w:r>
        <w:rPr>
          <w:szCs w:val="28"/>
          <w:u w:val="single"/>
        </w:rPr>
        <w:t>MŠ – výměna podlahové krytiny</w:t>
      </w:r>
      <w:r>
        <w:rPr>
          <w:b/>
          <w:bCs/>
          <w:szCs w:val="28"/>
        </w:rPr>
        <w:t xml:space="preserve"> . </w:t>
      </w:r>
    </w:p>
    <w:p>
      <w:pPr>
        <w:pStyle w:val="Normal"/>
        <w:jc w:val="both"/>
        <w:rPr/>
      </w:pPr>
      <w:r>
        <w:rPr/>
        <w:t>V mateřské škole byla nekvalitně provedena korková podlahová krytina, která navíc praská a uvolňuje se. Hrozí nebezpečí úra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Lysolaje</w:t>
      </w:r>
    </w:p>
    <w:p>
      <w:pPr>
        <w:pStyle w:val="Heading5"/>
        <w:rPr/>
      </w:pPr>
      <w:r>
        <w:rPr>
          <w:b w:val="false"/>
          <w:bCs w:val="false"/>
          <w:u w:val="single"/>
        </w:rPr>
        <w:t>MŠ Lysolaje – pokračování výstavby</w:t>
      </w:r>
      <w:r>
        <w:rPr>
          <w:u w:val="single"/>
        </w:rPr>
        <w:t xml:space="preserve">     </w:t>
      </w:r>
    </w:p>
    <w:p>
      <w:pPr>
        <w:pStyle w:val="Normal"/>
        <w:jc w:val="both"/>
        <w:rPr/>
      </w:pPr>
      <w:r>
        <w:rPr/>
        <w:t>V r. 2006 byla zahájena výstavba nové dvoutřídní mateřské školy pro cca 48 dětí. Dočasný provoz pro 28 dětí je zajištěn pouze do 31. 8. 2007 ve stávajících prostorách základní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Č Nebušice</w:t>
      </w:r>
    </w:p>
    <w:p>
      <w:pPr>
        <w:pStyle w:val="Normal"/>
        <w:rPr/>
      </w:pPr>
      <w:r>
        <w:rPr>
          <w:szCs w:val="28"/>
          <w:u w:val="single"/>
        </w:rPr>
        <w:t>ZŠ Nebušická – rekonstrukce a dostavba</w:t>
      </w:r>
      <w:r>
        <w:rPr/>
        <w:t xml:space="preserve">   </w:t>
      </w:r>
    </w:p>
    <w:p>
      <w:pPr>
        <w:pStyle w:val="TextBody"/>
        <w:rPr/>
      </w:pPr>
      <w:r>
        <w:rPr/>
        <w:t>V roce 2002 byla zahájena a dokončena 1. etapa rekonstrukce a dostavby ZŠ Nebušická, na kterou byla v rámci schváleného státního rozpočtu uvolněna státní dotace ve výši 10 000 tis. Kč. V r. 2004 v rámci uvolnění rezervy pro městské části byla hl. m. Prahou uvolněna na tuto akci finanční dotace ve výši 4 000 tis. Kč. Městská část  Nebušice chce v letošním roce tuto akci dokonči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Č Petrovice</w:t>
      </w:r>
    </w:p>
    <w:p>
      <w:pPr>
        <w:pStyle w:val="Normal"/>
        <w:rPr/>
      </w:pPr>
      <w:r>
        <w:rPr>
          <w:u w:val="single"/>
        </w:rPr>
        <w:t>ZŠ Edisonova – stavba šaten a požárního schodiště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Stávající šatny na této škole nevyhovovaly vzhledem k nárůstu počtu žáků bezpečnostním,   ani hygienickým  požadavkům.  Městská část  proto zahájila  v roce 2006 přestavbu šaten z vlastních zdrojů a v letošním roce musí být realizace dokončen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Č Řeporyje</w:t>
      </w:r>
    </w:p>
    <w:p>
      <w:pPr>
        <w:pStyle w:val="Normal"/>
        <w:rPr/>
      </w:pPr>
      <w:r>
        <w:rPr>
          <w:szCs w:val="28"/>
          <w:u w:val="single"/>
        </w:rPr>
        <w:t>MŠ – výměna oken</w:t>
      </w:r>
      <w:r>
        <w:rPr>
          <w:b/>
          <w:bCs/>
          <w:szCs w:val="28"/>
        </w:rPr>
        <w:t xml:space="preserve"> </w:t>
      </w:r>
    </w:p>
    <w:p>
      <w:pPr>
        <w:pStyle w:val="Heading6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tav oken v MŠ je havarijní, okna jsou shnilá, netěsní, místy mohou vypadnout a hrozí nebezpečí úrazu. </w:t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  <w:u w:val="single"/>
        </w:rPr>
        <w:t>MŠ - plynofikace</w:t>
      </w:r>
    </w:p>
    <w:p>
      <w:pPr>
        <w:pStyle w:val="Normal"/>
        <w:jc w:val="both"/>
        <w:rPr/>
      </w:pPr>
      <w:r>
        <w:rPr>
          <w:szCs w:val="28"/>
        </w:rPr>
        <w:t xml:space="preserve">Mateřská škola je vytápěna ze sousední základní školy teplovodním kanálem. Dochází ke značným ztrátám. Kotle na koks jsou v havarijním stavu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Slivenec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Rekonstrukce historické budovy ZŠ Praha – Slivenec</w:t>
      </w:r>
    </w:p>
    <w:p>
      <w:pPr>
        <w:pStyle w:val="Normal"/>
        <w:jc w:val="both"/>
        <w:rPr/>
      </w:pPr>
      <w:r>
        <w:rPr/>
        <w:t>Historická budova je více než 100 let stará a je v havarijním stavu ( kanalizační stoupačky, rozvody elektro, podlahy, šatny, osvětlení). Z energetického hlediska je v auditu budova hodnocena jako výrazně nevyhovující. Rekonstrukce této budovy je nut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Suchdol</w:t>
      </w:r>
    </w:p>
    <w:p>
      <w:pPr>
        <w:pStyle w:val="Normal"/>
        <w:rPr/>
      </w:pPr>
      <w:r>
        <w:rPr>
          <w:szCs w:val="28"/>
          <w:u w:val="single"/>
        </w:rPr>
        <w:t>MŠ K Roztokům – výměna oken a vstupních dveří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udova MŠ pochází z 30. let minulého století. Okna jsou původní, špaletová a jsou v havarijním stavu. Obdobná situace je i u vstupních dveří (hlavní a zadní vchod)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MŠ Gagarinova – zřízení dvou oddělení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V MČ  Suchdol dochází k nové bytové výstavbě a kapacita dvou mateřských školek nestačí. Městská část chce řešit tento problém úpravou dvou stávajících pavilonů MŠ Gagarinova ve dvou etapách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Štěrboholy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  <w:u w:val="single"/>
        </w:rPr>
        <w:t xml:space="preserve">ZŠ U Školy – rekonstrukce a přístavba </w:t>
      </w:r>
    </w:p>
    <w:p>
      <w:pPr>
        <w:pStyle w:val="TextBody"/>
        <w:rPr/>
      </w:pPr>
      <w:r>
        <w:rPr/>
        <w:t>Stávající budova školy pochází z 80. let minulého století a byla vybudována v akci Z. Celý objekt je z panelů s plochou nezateplenou střechou. Do budovy zatéká a její stav je havarijní.Provozní náklady jsou neúměrně vysoké. Průběžné opravy střechy i pláště budovy nepomáhají. Je nezbytně nutné školu zrekonstruovat a přístavbou řešit z důvodu rozsáhlé bytové výstavby nárůst potřebné kapacit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Č Újezd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szCs w:val="28"/>
          <w:u w:val="single"/>
        </w:rPr>
        <w:t>Vybudování MŠ – projektová dokumentace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Umísťování dětí předškolního věku řeší dosud městská část prostřednictvím mateřských školek v Praze 11. Toto umísťování je čím dál víc problematické , a proto se městská část rozhodla postavit školku vlastní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Vinoř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Přístavba ZŠ, Prachovická 34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Dokončení výstavby areálu ZŠ obsahuje přístavbu tříd a kabinetů, zrušení technicky nevhodné školní jídelny, družiny „Tesco“ z 80. let minulého století, výstavbu nové školní jídelny, družiny, polytechnických dílen a předškolních tříd MŠ. Touto dostavbou školského areálu bude možné pokrýt nedostatek míst v mateřské škole a zajistit dostatečnou kapacitu v základní škole pro narůstající počet obyvatel ve Vinoři a spádových obcích a vyřešení hygienických problémů a bezpečnosti dětí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MČ Zbraslav</w:t>
      </w:r>
    </w:p>
    <w:p>
      <w:pPr>
        <w:pStyle w:val="Normal"/>
        <w:rPr/>
      </w:pPr>
      <w:r>
        <w:rPr>
          <w:szCs w:val="28"/>
          <w:u w:val="single"/>
        </w:rPr>
        <w:t>ZŠ Nad Parkem – střešní plášť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Jedná se o opravu neuspokojivého stavu střešního pláště na objektech v areálu ZŠ Nad Parkem. Bude provedena tepelná izolace, nový krycí pás v celé výměře a budou nově osazeny klempířské prvky. Stav střech na těchto objektech je dlouhodobě neudržitelný (střecha na objektu družiny je již v havarijním stavu)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  <w:u w:val="single"/>
        </w:rPr>
        <w:t xml:space="preserve">ZŠ Nad Parkem – výměna oken a dveří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Stav oken a dveří na této škole je havarijní. Je nezbytná jejich výměna a následně pak celkové zateplení obvodového pláště. 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Kapitola 05 – Zdravotnictví a sociální oblas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einvestiční ak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Financování lůžek pro pobytovou službu Domova pro senior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dná se o financování provozu lůžek v objektu Jana Masaryka 34 a Máchova 14, které slouží seniorům celé Prah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Čakov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Oprava a vybavení objektu pro mateřské centru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centru se budou scházet mladé matky s dětmi, předávat si zkušenosti a připravovat se na návrat do zaměstná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Nebuš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Centrum sociálních služeb Nebušice – dokrytí provozních výdajů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ntrum provozuje pečovatelskou službu v  DPS i v terénu a 4 ošetřovatelská lůžka. Zabezpečení provozu je finančně náročné a MČ ze svého rozpočtu pokryje výdaje ve výši       1 052 tis.Kč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vestiční akce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Ošetřovatelský domov Habrová – přístavba</w:t>
      </w:r>
    </w:p>
    <w:p>
      <w:pPr>
        <w:pStyle w:val="Normal"/>
        <w:jc w:val="both"/>
        <w:rPr/>
      </w:pPr>
      <w:r>
        <w:rPr/>
        <w:t>Jedná se o přístavbu a nástavbu objektu. Nástavbou patra na části stávající budovy a dostavbou nového dvoupatrového křídla vznikne 32 nových lůžek s potřebným zázemím (sesterny, vyšetřovny, rehabilitac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LDN Vršovice – rekonstrukce (ORG 8888)</w:t>
      </w:r>
    </w:p>
    <w:p>
      <w:pPr>
        <w:pStyle w:val="Normal"/>
        <w:jc w:val="both"/>
        <w:rPr/>
      </w:pPr>
      <w:r>
        <w:rPr/>
        <w:t>Jedná se o pokračování akce .Probíhá rozsáhlá rekonstrukce a modernizace všech prostor. V současné době pokračují bourací práce v objektu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Kapitola 06 – Kultura,sport a cestovní ruc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einvestiční ak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Štěrbohol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Oslava 250. výročí bitvy u Štěrbohol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inanční prostředky budou  použity na financování doprovodných akcí např. názorných ukázek historické bitvy v dobových kostýmech včetně předvedení vojenského lež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vestiční akce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Rekonstrukce Malostranské besedy</w:t>
      </w:r>
    </w:p>
    <w:p>
      <w:pPr>
        <w:pStyle w:val="Normal"/>
        <w:jc w:val="both"/>
        <w:rPr/>
      </w:pPr>
      <w:r>
        <w:rPr/>
        <w:t>Celý renesanční objekt je rekonstruován pod dohledem památkářů. Některé práce (krov, stropy, fasáda) jsou prováděny restaurátorským způsobem. Objekt bude po rekonstrukci sloužit jako společenské a vzdělávací středisko Malé Str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konstrukce objektu „Zámeček Vršovice“</w:t>
      </w:r>
    </w:p>
    <w:p>
      <w:pPr>
        <w:pStyle w:val="Normal"/>
        <w:jc w:val="both"/>
        <w:rPr/>
      </w:pPr>
      <w:r>
        <w:rPr/>
        <w:t>Objekt je dlouhodobě nevyužívaný a zchátralý a jeho stav vyžaduje generální rekonstrukci včetně případné dostavby a okolních terénních úprav. V současnosti probíhají bourací práce a dokončuje se kompletní změna projektové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Výstavba víceúčelové sportovní haly (ORG 8233)</w:t>
      </w:r>
    </w:p>
    <w:p>
      <w:pPr>
        <w:pStyle w:val="Normal"/>
        <w:jc w:val="both"/>
        <w:rPr/>
      </w:pPr>
      <w:r>
        <w:rPr/>
        <w:t>Jedná se o halu pro košíkovou, házenou, lakros, volejbal, tenis,gymnastiku a pohybovou výchovu. Součástí haly je hygienické zázemí se šatnami, občerstvením, diváckou částí a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Březiněv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Dětské hřiště – doplnění hracích prvků (ORG 8720)</w:t>
      </w:r>
    </w:p>
    <w:p>
      <w:pPr>
        <w:pStyle w:val="Normal"/>
        <w:jc w:val="both"/>
        <w:rPr/>
      </w:pPr>
      <w:r>
        <w:rPr/>
        <w:t>V roce 2006 byla provedena obnova hřiště .Na základě zkušeností z provozu vznikla potřeba obmněny jednoho stávajícího prvku a doplnění další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Dube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Víceúčelové plochy pro mládež</w:t>
      </w:r>
    </w:p>
    <w:p>
      <w:pPr>
        <w:pStyle w:val="Normal"/>
        <w:jc w:val="both"/>
        <w:rPr/>
      </w:pPr>
      <w:r>
        <w:rPr/>
        <w:t>Plocha uprostřed obce by měla zajistit různé možnosti sportovního vyžití ( běžecký ovál, hřiště pro odbíjenou, košíkovou atd.). Celé území by měly doplňovat prostory pro aktivní odpočinek mládeže a lavičk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Libu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Sportoviště Klokotská /ORG 8463)</w:t>
      </w:r>
    </w:p>
    <w:p>
      <w:pPr>
        <w:pStyle w:val="Normal"/>
        <w:jc w:val="both"/>
        <w:rPr/>
      </w:pPr>
      <w:r>
        <w:rPr/>
        <w:t>Jedná  se o vybudování sportovní nekryté plochy na sídlišti. V loňském roce bylo realizováno oplocení a přeložka veřejného osvětlení. Akce navazuje stavebně na akci realizovanou OMI „Prodloužení Mílové ul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Satal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Sportovní areál (ORG 8745)</w:t>
      </w:r>
    </w:p>
    <w:p>
      <w:pPr>
        <w:pStyle w:val="Normal"/>
        <w:jc w:val="both"/>
        <w:rPr/>
      </w:pPr>
      <w:r>
        <w:rPr/>
        <w:t>V současné době probíhá stavba provozní budovy. Z poskytnuté částky bude financováno technické dovybavení této budovy, rekonstrukce hlavního hřiště, osvětlení a oplocení celého areálu a chodník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Slivenec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Rekonstrukce kaple sv.Jana Křtitele v Holyni</w:t>
      </w:r>
    </w:p>
    <w:p>
      <w:pPr>
        <w:pStyle w:val="Normal"/>
        <w:jc w:val="both"/>
        <w:rPr/>
      </w:pPr>
      <w:r>
        <w:rPr/>
        <w:t>Památkově chráněná kaple je ústředním objektem Holyně. V minulých letech bylo provedeno statické zajištění objektu a opěrných zdí. Nyní zbývá opravit  vlastní těleso kaple včetně elektroinstalace a úpravy okol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Kapitola 07 – Bezpečnos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vestiční akce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Přístavba požární zbrojnice, k.ú.Cholupice</w:t>
      </w:r>
    </w:p>
    <w:p>
      <w:pPr>
        <w:pStyle w:val="Normal"/>
        <w:jc w:val="both"/>
        <w:rPr/>
      </w:pPr>
      <w:r>
        <w:rPr/>
        <w:t>V souvislosti s obměnou vozového parku nevyhovují stávající garážová stání kvůli nedostatečným rozměrům. Z těchto důvodů bude vybudováno nové stání a v původní garáži vznikne prostor pro uložení výzbroje a technických prostředků jednotky SD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2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Nové náměstí – 3.etapa (Lékařský dům a dům policie) – (ORG 8260)</w:t>
      </w:r>
    </w:p>
    <w:p>
      <w:pPr>
        <w:pStyle w:val="Normal"/>
        <w:jc w:val="both"/>
        <w:rPr/>
      </w:pPr>
      <w:r>
        <w:rPr/>
        <w:t>Jedná se o finanční prostředky potřebné v roce 2007 pro pokračování „Lékařského domu a domu policie“ realizovaného v rámci projektu „Nové náměstí Uhříněves – 3.etapa“. Stavba byla zahájena v 11/05 a dokončena by měla být v 03/08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Dolní Měcholup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Rekonstrukce budovy ( sídlo ÚMČ, služebna MP a zdravotní středisko)</w:t>
      </w:r>
    </w:p>
    <w:p>
      <w:pPr>
        <w:pStyle w:val="Normal"/>
        <w:jc w:val="both"/>
        <w:rPr/>
      </w:pPr>
      <w:r>
        <w:rPr/>
        <w:t>V roce 2005 proběhla architektonická soutěž na tuto akci. Záměrem je modernizace budovy ÚMČ a vybudování bezbariérového přístup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Klánov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Stavební úpravy budovy hasičské zbrojnice, U Besedy 300</w:t>
      </w:r>
    </w:p>
    <w:p>
      <w:pPr>
        <w:pStyle w:val="Normal"/>
        <w:jc w:val="both"/>
        <w:rPr/>
      </w:pPr>
      <w:r>
        <w:rPr/>
        <w:t>Zastaralá budova již nepostačuje požadavkům současné techniky v péči SDH. Proto je potřeba zrekonstruovat střechu a stropní konstrukce budov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Kunratic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sičská zbrojnice – rozšíření garážového stání (ORG 8896)</w:t>
      </w:r>
    </w:p>
    <w:p>
      <w:pPr>
        <w:pStyle w:val="Normal"/>
        <w:jc w:val="both"/>
        <w:rPr/>
      </w:pPr>
      <w:r>
        <w:rPr/>
        <w:t>Účelem akce je vybudovat další garážové místo a rozšířit skladový prostor, vzhledem k tomu, že byla jednotka vybavena dalším zásahovým vozidle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Kapitola 08 – Hospodářstv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einvestiční ak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Oprava střechy technického pavilonu -Zárubova 971, k.ú.Kamýk -sídlo Soc.ošetřovatelského dom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uplynulých letech docházelo k zatékání do objektu, proto je nutno vyměnit celou střešní izolaci, která již neplní svoji funk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vestiční ak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Rekonstrukce 12 byt.jednotek – Na Slupi 12/1484, a 14/1483</w:t>
      </w:r>
    </w:p>
    <w:p>
      <w:pPr>
        <w:pStyle w:val="Normal"/>
        <w:jc w:val="both"/>
        <w:rPr/>
      </w:pPr>
      <w:r>
        <w:rPr/>
        <w:t>V rámci této akce bude realizována rekonstrukce 12 bytů, budou opraveny veškeré inženýrské sítě v celém dom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Regenerace bytového domu Petýrkova 1949-  50 a 1952 –53  -  dům pro tělesně a zdravotně</w:t>
      </w:r>
      <w:r>
        <w:rPr>
          <w:b/>
          <w:bCs/>
          <w:u w:val="single"/>
        </w:rPr>
        <w:t xml:space="preserve"> </w:t>
      </w:r>
      <w:r>
        <w:rPr>
          <w:u w:val="single"/>
        </w:rPr>
        <w:t>postižené</w:t>
      </w:r>
    </w:p>
    <w:p>
      <w:pPr>
        <w:pStyle w:val="Normal"/>
        <w:jc w:val="both"/>
        <w:rPr/>
      </w:pPr>
      <w:r>
        <w:rPr/>
        <w:t>V roce 2007 bude provedeno kompletní zateplení obvodového pláště. Dále budou provedeny úpravy přístupu k objektům, nové elektrorozvody včetně zajištění bezpečnosti a požárních opat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Výstavba polyfunkčního domu v centru obce (ORG 4226)</w:t>
      </w:r>
    </w:p>
    <w:p>
      <w:pPr>
        <w:pStyle w:val="Normal"/>
        <w:jc w:val="both"/>
        <w:rPr/>
      </w:pPr>
      <w:r>
        <w:rPr/>
        <w:t>Polyfunkční dům bude tvořit kulturně – společenské centrum MČ, v němž bude vybudován multifunkční společenský sál, restaurace a prostory pro služb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Ben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Víceúčelová prodejna v prostorách ÚMČ</w:t>
      </w:r>
    </w:p>
    <w:p>
      <w:pPr>
        <w:pStyle w:val="Normal"/>
        <w:jc w:val="both"/>
        <w:rPr/>
      </w:pPr>
      <w:r>
        <w:rPr/>
        <w:t>Jedná se o vybudování prodejny z místnosti úřadu. Prodejce bude poskytovat i další služby v rámci pomoci starším občanům této M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Dolní Počern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Rozšíření hřbitova (ORG 7010)</w:t>
      </w:r>
    </w:p>
    <w:p>
      <w:pPr>
        <w:pStyle w:val="Normal"/>
        <w:jc w:val="both"/>
        <w:rPr/>
      </w:pPr>
      <w:r>
        <w:rPr/>
        <w:t>Stavba již byla započata, inženýrské sítě jsou přivedeny, je připravena základová deska pro výstavbu shromažďovacího objektu. Je třeba dokončit terénní úpravy a výsadbu zelen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Lochko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Rekonstrukce objektu na vícefunkční zařízení</w:t>
      </w:r>
    </w:p>
    <w:p>
      <w:pPr>
        <w:pStyle w:val="Normal"/>
        <w:jc w:val="both"/>
        <w:rPr/>
      </w:pPr>
      <w:r>
        <w:rPr/>
        <w:t>Jedná se o rekonstrukci zchátralého objektu v majetku MČ. Po rekonstrukci bude možno budovu pronajmout a využívat ve veřejném zájmu, ke kulturnímu a sportovnímu využi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MČ Petrov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Víceúčelové plochy pro mládež – JPD 3.výzv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kce z 3.výzvy JPD 2 – jedná se o výstavbu dvou víceúčelových hřišť pro starší mládež na sídlišti. Firma , která zpracovávala celý projekt a žádost o čerpání finančních prostředků v rámci JPD 2, projekt finančně podhodnotila. Finanční prostředky budou použity k dofinancování této akc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Řepory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Plynofikace bytového objektu</w:t>
      </w:r>
    </w:p>
    <w:p>
      <w:pPr>
        <w:pStyle w:val="Normal"/>
        <w:jc w:val="both"/>
        <w:rPr/>
      </w:pPr>
      <w:r>
        <w:rPr/>
        <w:t>Objekt č.p. 180 v ulici K Závětinám je obsazen převážně sociálně  slabými nájemníky. Po částečné rekonstrukci jsou 2 byty vytápěny elektricky, zbylé 3 uhlím. Záměrem městské části je tyto byty plynofik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Velká Chuch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konstrukce bytového domu Vojtěška – 2.etapa (ORG 8839)</w:t>
      </w:r>
    </w:p>
    <w:p>
      <w:pPr>
        <w:pStyle w:val="Normal"/>
        <w:jc w:val="both"/>
        <w:rPr/>
      </w:pPr>
      <w:r>
        <w:rPr/>
        <w:t>Jedná se o starý bytový objekt, jehož vnitřní instalace a zejména podkrovní a suterénní byty je nutno rekonstruovat ( odizolování podlah, sanace omítek a instalac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Zličí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šíření hřbitova Sobín</w:t>
      </w:r>
    </w:p>
    <w:p>
      <w:pPr>
        <w:pStyle w:val="Normal"/>
        <w:jc w:val="both"/>
        <w:rPr/>
      </w:pPr>
      <w:r>
        <w:rPr/>
        <w:t>Vzhledem k tomu, že současný hřbitov v Sobíně je téměř obsazen, je nutné rozšíření hřbitova jak o hrobová místa, tak  o nová kolumbár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Kapitola 09 – Vnitřní sprá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einvestiční ak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Ben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ÚMČ – zakoupení nové výpočetní techni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ávající výpočetní technika je zastaralá, nevyhovuje současným standardům nutným ke komunikaci se státními orgány a její opravy jsou finančně náročné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MČ Koloděje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Vybavení kanceláří – kancelářský nábytek, počítačová technik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inanční prostředky budou použity na vybavení zbylých kancelářských místností v nově zrekonstruované budově ÚMČ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MČ Královice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ÚMČ – oprava budov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dná se o objekt, kde je nutno provést rozsáhlé opravy a údržbu vnitřních a zejména značně opotřebovaných venkovních prvků budovy. Stav střechy je po letošní lednové vichřici havarijní a  do budovy zatéká na mnoha místech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vestiční akce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ÚMČ – II.etapa LAN sítě a pořízení výpočetní techniky</w:t>
      </w:r>
    </w:p>
    <w:p>
      <w:pPr>
        <w:pStyle w:val="Normal"/>
        <w:jc w:val="both"/>
        <w:rPr/>
      </w:pPr>
      <w:r>
        <w:rPr/>
        <w:t xml:space="preserve">V roce 2006 byla  schválena nabídka projektu na řešení síťové infrastruktury počítačové sítě u ÚMČ. Do roku 2007 by se projekt měl dokončit a vyřešit počítačová síť v budovách detašovaných pracovišť. Dále budou pořízeny 2 velkokapacitní tiskár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Č Praha 1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Nový informační systém </w:t>
      </w:r>
    </w:p>
    <w:p>
      <w:pPr>
        <w:pStyle w:val="Normal"/>
        <w:jc w:val="both"/>
        <w:rPr/>
      </w:pPr>
      <w:r>
        <w:rPr/>
        <w:t>Stávající informační systém je již morálně a technicky zastaralý. Zahrnuje v sobě průřezově všechny agendy úřadu od roku 1997. Je nutná jeho obno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Praha 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ÚMČ – nákup bezpečnostních prvků, serverů, SW a jejich instalace</w:t>
      </w:r>
    </w:p>
    <w:p>
      <w:pPr>
        <w:pStyle w:val="Normal"/>
        <w:jc w:val="both"/>
        <w:rPr/>
      </w:pPr>
      <w:r>
        <w:rPr/>
        <w:t>MČ provozuje operační systém na dvou zastaralých serverech a se SW, který již nelze obnovit. Proto je nutná jejich komplexní obn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Březiněve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MČ – zateplení budovy, výměna oken</w:t>
      </w:r>
    </w:p>
    <w:p>
      <w:pPr>
        <w:pStyle w:val="Normal"/>
        <w:jc w:val="both"/>
        <w:rPr/>
      </w:pPr>
      <w:r>
        <w:rPr/>
        <w:t>V objektu jsou nefunkční a poškozená okna.Technická konstrukce objektu nevyhovuje a neodpovídá současným požadavkům na tepelnou prostupnost, proto potřebuje provést zatep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Č Kolodě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Rekonstrukce ÚMČ – nutné vícepráce</w:t>
      </w:r>
    </w:p>
    <w:p>
      <w:pPr>
        <w:pStyle w:val="Normal"/>
        <w:jc w:val="both"/>
        <w:rPr/>
      </w:pPr>
      <w:r>
        <w:rPr/>
        <w:t>Jedná se o finanční prostředky nutné k proplacení víceprací, neboť východní křídlo objektu muselo být téměř zbouráno a nahrazeno novým stavebním materiá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Troj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konstrukce prostor a vybavení ÚMČ, úprava okolí</w:t>
      </w:r>
    </w:p>
    <w:p>
      <w:pPr>
        <w:pStyle w:val="Normal"/>
        <w:jc w:val="both"/>
        <w:rPr/>
      </w:pPr>
      <w:r>
        <w:rPr/>
        <w:t>Rekonstrukce bude zahrnovat výměnu oken, výměnu osvětlení, změnu dispozičního uspořádání a vytvoření nových prostor. Přilehlá zahrada bude vybavena mobiliářem včetně sociálního zařízení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29:00Z</dcterms:created>
  <dc:creator>INF</dc:creator>
  <dc:description/>
  <dc:language>en-US</dc:language>
  <cp:lastModifiedBy>INF</cp:lastModifiedBy>
  <cp:lastPrinted>2007-03-15T14:24:00Z</cp:lastPrinted>
  <dcterms:modified xsi:type="dcterms:W3CDTF">2007-03-19T15:29:00Z</dcterms:modified>
  <cp:revision>2</cp:revision>
  <dc:subject/>
  <dc:title>D ů v o d o v á   z p r á v a</dc:title>
</cp:coreProperties>
</file>