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559231592"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525943437"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230585259"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1345804345"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138988232"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