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  <w:u w:val="single"/>
        </w:rPr>
        <w:t>Příloha č. 1 k usnesení ZHMP č. 15/  ze dne 27.3.2008</w:t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rPr/>
      </w:pPr>
      <w:r>
        <w:rPr/>
        <w:t>Darovací smlouva</w:t>
      </w:r>
    </w:p>
    <w:p>
      <w:pPr>
        <w:pStyle w:val="Normal"/>
        <w:jc w:val="center"/>
        <w:rPr/>
      </w:pPr>
      <w:r>
        <w:rPr/>
        <w:t>číslo DAH/ 04 / 01 / 00        /200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terou dle § 628 a násl. zákona č. 40/1964 Sb., občanský zákoník, ve znění pozdějších předpisů, uzavřely níže uvedeného dne, měsíce a ro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lavní město Praha</w:t>
      </w:r>
    </w:p>
    <w:p>
      <w:pPr>
        <w:pStyle w:val="Normal"/>
        <w:rPr/>
      </w:pPr>
      <w:r>
        <w:rPr/>
        <w:t>se sídlem v Praze 1, Mariánské náměstí 2,</w:t>
      </w:r>
    </w:p>
    <w:p>
      <w:pPr>
        <w:pStyle w:val="Normal"/>
        <w:rPr/>
      </w:pPr>
      <w:r>
        <w:rPr/>
        <w:t>zastoupené panem Mgr. Milanem Pešákem, členem Rady hl. m. Prahy</w:t>
      </w:r>
    </w:p>
    <w:p>
      <w:pPr>
        <w:pStyle w:val="Normal"/>
        <w:rPr/>
      </w:pPr>
      <w:r>
        <w:rPr/>
        <w:t>IČ: 00064581</w:t>
      </w:r>
    </w:p>
    <w:p>
      <w:pPr>
        <w:pStyle w:val="Normal"/>
        <w:rPr/>
      </w:pPr>
      <w:r>
        <w:rPr/>
        <w:t>DIČ: CZ00064581</w:t>
      </w:r>
    </w:p>
    <w:p>
      <w:pPr>
        <w:pStyle w:val="Normal"/>
        <w:rPr/>
      </w:pPr>
      <w:r>
        <w:rPr/>
        <w:t>bankovní spojení: PPF banka, a.s., se sídlem 140 00 Praha 4, Na Strži 1702/65</w:t>
      </w:r>
    </w:p>
    <w:p>
      <w:pPr>
        <w:pStyle w:val="Normal"/>
        <w:rPr/>
      </w:pPr>
      <w:r>
        <w:rPr/>
        <w:t>číslo účtu: 5157998/6000</w:t>
      </w:r>
    </w:p>
    <w:p>
      <w:pPr>
        <w:pStyle w:val="Normal"/>
        <w:rPr/>
      </w:pPr>
      <w:r>
        <w:rPr/>
        <w:t>(dále jen „dárce“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kultní nemocnice MOTOL</w:t>
      </w:r>
    </w:p>
    <w:p>
      <w:pPr>
        <w:pStyle w:val="Normal"/>
        <w:rPr/>
      </w:pPr>
      <w:r>
        <w:rPr/>
        <w:t>se sídlem v Praze 5 – Motol, V úvalu 84,  PSČ 150 06</w:t>
      </w:r>
    </w:p>
    <w:p>
      <w:pPr>
        <w:pStyle w:val="Normal"/>
        <w:rPr/>
      </w:pPr>
      <w:r>
        <w:rPr/>
        <w:t>zastoupené JUDr. Ing. Miloslavem Ludvíkem, MBA, ředitelem nemocnice</w:t>
      </w:r>
    </w:p>
    <w:p>
      <w:pPr>
        <w:pStyle w:val="Normal"/>
        <w:rPr/>
      </w:pPr>
      <w:r>
        <w:rPr/>
        <w:t>IČ: 00064203</w:t>
      </w:r>
    </w:p>
    <w:p>
      <w:pPr>
        <w:pStyle w:val="Normal"/>
        <w:rPr/>
      </w:pPr>
      <w:r>
        <w:rPr/>
        <w:t>číslo účtu :  35-17937051/0100, VS 2129</w:t>
      </w:r>
    </w:p>
    <w:p>
      <w:pPr>
        <w:pStyle w:val="Normal"/>
        <w:rPr/>
      </w:pPr>
      <w:r>
        <w:rPr/>
        <w:t>(dále jen „obdarovaný“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ánek 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Zastupitelstvo hlavního města Prahy rozhodlo usnesením č.   ze dne          o poskytnutí finančních prostředků </w:t>
      </w:r>
      <w:r>
        <w:rPr>
          <w:b/>
          <w:bCs/>
        </w:rPr>
        <w:t xml:space="preserve">ve výši 5 000 000 Kč (slovy pětmiliónůkorun) </w:t>
      </w:r>
      <w:r>
        <w:rPr/>
        <w:t>formou daru na dovybavení pracoviště Dětského kardiocentra FN Motol ultrazvukovým přístrojem, umožňujícím 3-rozměrné ultrazvukové vyšetření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arovanou částku poukáže dárce na účet obdarovaného do 20 dnů po opatření smlouvy doložkou dle § 43 zákona č. 131/2000 Sb., o hlavním městě Praze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Článek I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20" w:hanging="720"/>
        <w:rPr/>
      </w:pPr>
      <w:r>
        <w:rPr/>
        <w:t xml:space="preserve">     </w:t>
      </w:r>
      <w:r>
        <w:rPr/>
        <w:t>1.   Obdarovaný dar přijímá a zavazuje se využít jej pouze k účelu uvedenému v Článku I. odst. 1. této smlouvy.</w:t>
      </w:r>
    </w:p>
    <w:p>
      <w:pPr>
        <w:pStyle w:val="TextBody"/>
        <w:ind w:left="720" w:hanging="720"/>
        <w:rPr/>
      </w:pPr>
      <w:r>
        <w:rPr/>
        <w:t xml:space="preserve">     </w:t>
      </w:r>
      <w:r>
        <w:rPr/>
        <w:t>2.  Obdarovaný se zavazuje provést vyúčtování formou věcné zprávy o užití daru a předložit jej odboru sociální péče a zdravotnictví Magistrátu hl.m. Prahy, ekonomicko-provoznímu oddělení, Charvátova 9, 110 00 Praha 1, nejpozději do 30.11.2008.</w:t>
      </w:r>
    </w:p>
    <w:p>
      <w:pPr>
        <w:pStyle w:val="TextBody"/>
        <w:ind w:left="720" w:hanging="72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ánek I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Darování je vázáno na podmínku rozvazovací dle ust. § 36 odst. 2 zákona č. 40/1964 Sb., občanský zákoník, ve znění zákona č. 509/1991 Sb. s tím, že na splnění Článku II. této smlouvy závisí, zda učiněný právní úkon – darování, který je platný, závazný a účinný, již nastalé právní účinky neztratí. V případě, že obdarovaný nepoužije dar dle svého závazku uvedeného v Článku I. odst. 1 této smlouvy do 31.12.2008, příp. nesplní závazek dle Článku II. odst. 2 této smlouvy, je splněna rozvazovací podmínka a darování ztrácí právní účinky.</w:t>
      </w:r>
    </w:p>
    <w:p>
      <w:pPr>
        <w:pStyle w:val="TextBody"/>
        <w:rPr/>
      </w:pPr>
      <w:r>
        <w:rPr/>
        <w:t>Tuto smlouvu pak považují smluvní strany za smlouvu uzavřenou ke dni podpisu této smlouvy jako smlouvu o půjčce dle ust. § 657 a násl. zákona č. 40/1964 SB., občanský zákoník, ve znění pozdějších předpisů. V tom případě je půjčka zvýšená o úrokovou sazbu ve výši dvojnásobku diskontní sazby stanovení ČNB ke dni podpisu smlouvy. Obdarovaný (dlužník) je povinen do 30 dnů od nesplnění svého závazku dle Článku I. odst. 1 a Článku II. odst. 2 této smlouvy vrátit dlužnou částku (dar) na výše uvedený účet dárce (věřitele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ánek IV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zájemná práva a povinnosti neupravené touto smlouvou se řídí zákonem č. 40/1964 Sb., občanský zákoník, ve znění pozdějších předpisů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mluvní strany výslovně souhlasí s tím, aby tato smlouva byla uvedena v Centrální evidenci smluv (CES) vedené hlavním městem Prahou, která je veřejně přístupná a která obsahuje údaje o smluvních stranách, předmětu smlouvy, číselné označení této smlouvy a datum jejího podpisu.</w:t>
      </w:r>
    </w:p>
    <w:p>
      <w:pPr>
        <w:pStyle w:val="TextBodyIndent"/>
        <w:rPr/>
      </w:pPr>
      <w:r>
        <w:rPr/>
        <w:t xml:space="preserve">Smluvní strany prohlašují, že skutečnosti uvedené v této smlouvě nepovažují za obchodní tajemství ve smyslu § 17 obchodního zákoníku a udělují svolení k jejich užití a zveřejnění bez stanovení jakýchkoliv dalších podmínek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měny a doplňky této smlouvy mohou být provedeny pouze formou písemného dodatku podepsaného oběma smluvními stranam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mlouva se vyhotovuje v šesti autorizovaných stejnopisech, z nichž obdarovaný obdrží 1 stejnopis a dárce 5 stejnopisů. Autorizace se provede připojením otisku úředního razítka dárce – hlavního města Prah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mlouva nabývá platnosti a účinnosti dnem podpisu oběma smluvními stranam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V Praze dne                  2008                                             V Praze dne                  200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-------------------------------                                                -------------------------------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dárce</w:t>
        <w:tab/>
        <w:tab/>
        <w:tab/>
        <w:tab/>
        <w:tab/>
        <w:tab/>
        <w:t xml:space="preserve">            obdarovan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Zkladntextodsazen2">
    <w:name w:val="Základní text odsazený 2"/>
    <w:basedOn w:val="Normal"/>
    <w:qFormat/>
    <w:pPr>
      <w:ind w:left="720" w:hanging="0"/>
    </w:pPr>
    <w:rPr/>
  </w:style>
  <w:style w:type="paragraph" w:styleId="Zkladntext2">
    <w:name w:val="Základní text 2"/>
    <w:basedOn w:val="Normal"/>
    <w:qFormat/>
    <w:pPr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7:49:00Z</dcterms:created>
  <dc:creator>INF</dc:creator>
  <dc:description/>
  <dc:language>en-US</dc:language>
  <cp:lastModifiedBy>INF</cp:lastModifiedBy>
  <dcterms:modified xsi:type="dcterms:W3CDTF">2008-03-19T17:49:00Z</dcterms:modified>
  <cp:revision>2</cp:revision>
  <dc:subject/>
  <dc:title>Důvodová  zpráva</dc:title>
</cp:coreProperties>
</file>