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rozpočtu a přidělení grantů pro oblast sportu a tělovýchovy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A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B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Prahy č. 310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Martin Platz, MHMP - SMT MHMP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  <w:t>Hanžlík Michal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1:01:00Z</dcterms:modified>
  <cp:revision>1</cp:revision>
  <dc:subject/>
  <dc:title>Průvodce při přípravě materiálů</dc:title>
</cp:coreProperties>
</file>