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Důvodová zpráva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stejná pro Radu HMP i ZHMP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Emil Syrový, vlastník domu čp. 389 na pozemku parc. č. 44 v k.ú. Hostavice, přistoupil k navržené dohodě ve věci bezúplatného nabytí vlastnictví předmětné nemovitosti hlavnímu městu Praze (příloha č.1). Aktem darování bude zakončeno majetkoprávní jednání ohledně vlastnictví domu čp. 389 v k.ú. Hostavic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mil Syrový tento dům prodal kupní smlouvou ze dne 15. 4. 1987 státu – Výstavbě hl. m. Prahy – Výstavbě inženýrských staveb pro potřeby výstavby suchého poldru retenční nádrže „Čihadla“ a přilehlé zátopové oblasti Q 5, nicméně pro formální nedostatky této kupní smlouvy a její neurčitost nebyla tato smlouva zapsána do tehdejší evidence nemovitostí Střediska geodézie. Tato smlouva je tak absolutně neplatná pro neurčitost (příloha č. 2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Emil Syrový s rodinou v roce 1987 obdržel za prodej domu nejen kupní cenu ve výši 219 852, 60 Kč, ale i dva náhradní nájemní byty na sídlišti v Praze - Modřanech (2+kk a 3+1), které jsou v současné době již v jejich vlastnictví (příloha č.3).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estože s ohledem na uvedené vady kupní smlouvy by hlavní  město Praha nebylo ve sporu o určení vlastnického práva úspěšné a nárok na vrácení přijatých plnění ze strany Emila Syrového je již promlčen, Emil Syrový uznává morální právo hl.m. Prahy a je s ohledem na přijatá plnění připraven darovat hl. m. Praze dům čp. 389 v k.ú. Hostavice. Pozemky parc. č. 44 a parc. č. 45 v k.ú. Hostavice jsou ve vlastnictví Jiřího Siebeka, který je koupil od Emila Syrového, protože užívá i předmětný dům čp. 389 (příloha č. 4)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8:50:00Z</dcterms:created>
  <dc:creator>INF</dc:creator>
  <dc:description/>
  <cp:keywords/>
  <dc:language>en-US</dc:language>
  <cp:lastModifiedBy>INF</cp:lastModifiedBy>
  <dcterms:modified xsi:type="dcterms:W3CDTF">2008-02-21T08:52:00Z</dcterms:modified>
  <cp:revision>2</cp:revision>
  <dc:subject/>
  <dc:title>Důvodová zpráva</dc:title>
</cp:coreProperties>
</file>