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7.3.2008</w:t>
      </w:r>
    </w:p>
    <w:p>
      <w:pPr>
        <w:pStyle w:val="Subjekt"/>
        <w:rPr/>
      </w:pPr>
      <w:r>
        <w:rPr/>
        <w:t>k návrhu na udělení grantů hl.m. Prahy v oblasti kultury a umění na rok 2008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udělení grantů hlavního města Prahy v oblasti kultury a umění nad 200.000,- Kč, formou dotace v grantových skupinách č. 1 až 4, žadatelům uvedeným v příloze č. 1 tohoto usnesení. Z rozpočtu hl.m. Prahy na rok 2008, z kapitoly 0619, § 3399 - záležitosti kultury - granty činí  celková výše finančních prostředků 114.888.592 Kč</w:t>
      </w:r>
    </w:p>
    <w:p>
      <w:pPr>
        <w:pStyle w:val="Odstavec1"/>
        <w:rPr/>
      </w:pPr>
      <w:r>
        <w:rPr/>
        <w:t xml:space="preserve">2. </w:t>
        <w:tab/>
        <w:t>všechny dotace v grantové skupině č. 1 budou udělené v režimu de minimis a nepřesáhnou částku 200.000 Euro v kurzu platném ke dni schválení tohoto usnesení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4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3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5:57:00Z</dcterms:created>
  <dc:creator>INF</dc:creator>
  <dc:description/>
  <dc:language>en-US</dc:language>
  <cp:lastModifiedBy>INF</cp:lastModifiedBy>
  <dcterms:modified xsi:type="dcterms:W3CDTF">2008-03-19T15:57:00Z</dcterms:modified>
  <cp:revision>1</cp:revision>
  <dc:subject/>
  <dc:title>NAŘÍZENÍ ŘEDITELE</dc:title>
</cp:coreProperties>
</file>