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3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3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7/46 ze dne 31.5.2007 k návrhu na úplatné nabytí částí pozemku parc. č. 2571 v k.ú. Stodůlky (dle geometrických plánů č. 3065-4/2006 ze dne 28.4.2006 a č. 3032-2/2006 ze dne 14.4.2006 označených jako pozemek parc. č. 2571/2 o výměře 31 m</w:t>
      </w:r>
      <w:r>
        <w:rPr>
          <w:vertAlign w:val="superscript"/>
        </w:rPr>
        <w:t>2</w:t>
      </w:r>
      <w:r>
        <w:rPr/>
        <w:t xml:space="preserve"> a jako pozemek parc. č. 2571/3 o výměře 67 m</w:t>
      </w:r>
      <w:r>
        <w:rPr>
          <w:vertAlign w:val="superscript"/>
        </w:rPr>
        <w:t>2</w:t>
      </w:r>
      <w:r>
        <w:rPr/>
        <w:t xml:space="preserve">, vše v k.ú. Stodůlky) ze SJM a podílového spoluvlastnictví Bastla Karla a Bastlové Boženy do vlastnictví hl. m. Prahy pro účel realizace stavby č. 8588 TV Malá Ohrada, etapa 0001 Západní část a etapa 0002 Východní část         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8 ze dne 8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Sezemská Renata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3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09T14:38:00Z</dcterms:modified>
  <cp:revision>1</cp:revision>
  <dc:subject/>
  <dc:title>Průvodce při přípravě materiálů</dc:title>
</cp:coreProperties>
</file>