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1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1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Informace o Programu dotací na přeměnu topných systémů a využití obnovitelných zdrojů energie na územ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0340 ze dne 18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  <w:t>Ing. Jana Hrstková, MHMP - OOP MHMP</w:t>
      </w:r>
    </w:p>
    <w:p>
      <w:pPr>
        <w:pStyle w:val="Odstavec1"/>
        <w:rPr/>
      </w:pPr>
      <w:r>
        <w:rPr/>
        <w:t>Doubrava Jiří, MHMP -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7.3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9T10:02:00Z</dcterms:modified>
  <cp:revision>1</cp:revision>
  <dc:subject/>
  <dc:title>Průvodce při přípravě materiálů</dc:title>
</cp:coreProperties>
</file>