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říloha č. 1 k usnesení ZHMP č. 15/  ze dne 27.3.2008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ávr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ECNĚ ZÁVAZNÁ VYHLÁŠ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terou se mění vyhláška č. 23/1998 Sb. hl. m. Prahy, o ověřování znalostí řidičů taxislužby na území hlavního města Prahy, ve znění pozdějších předpis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upitelstvo hlavního města Prahy se usneslo dne 27.3.2008 vydat podle § 44 odst. 3 písm. d) zákona č. 131/2000 Sb., o hlavním městě Praze, a § 41 odst. 3 zákona č. 111/1994 Sb., o silniční dopravě, ve znění zákona č. 229/2005 Sb., tuto obecně závaznou vyhlášk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. 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Vyhláška č. 23/1998 Sb. hl. m. Prahy, o ověřování znalostí řidičů taxislužby na území hlavního města Prahy, ve znění vyhlášky č. 16/1999 Sb.hl. m. Prahy, obecně závazné vyhlášky č. 7/2002 Sb.hl. m. Prahy, obecně závazné vyhlášky č. 12/2003 Sb. hl. m. Prahy a obecně závazné vyhlášky č. 28/2005 Sb.hl. m. Prahy, se mění takt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V čl. 1 odst. 2 se slova "nebo jím pověřená osoba" zruš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V čl. 2 větě třetí se za slova "adresu trvalého bydliště" vkládají slova "a doručovací adresu". Věta první se zruš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V čl. 3 odst. 1 větě druhé se za slova "pozváni písemně“ vkládají slova  „nebo elektronicky, dle formy podání přihlášky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V čl. 3 odst. 3 se věta druhá zruš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V čl. 4 odstavec 1 zní:</w:t>
      </w:r>
    </w:p>
    <w:p>
      <w:pPr>
        <w:pStyle w:val="Normal"/>
        <w:rPr/>
      </w:pPr>
      <w:r>
        <w:rPr/>
        <w:t>"(1) Zkušební komise je tříčlenná, složená z pracovníků odboru dopravy Magistrátu hlavního města Prahy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V čl. 4 odst. 2 se slova "pověřená osoba" nahrazují slovy "ředitel odboru dopravy Magistrátu hlavního města Prahy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V čl. 5 odst. 1 se za slovo "písemně" vkládají slova "nebo elektronicky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V čl. 5 odst. 1 se slovo "totožnosti" nahrazuje slovem "totožnos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V čl. 5 odst. 5 se ve větě první  slova "pověřenou osobou" nahrazují slovy „dopravním úřadem“ a ve větě druhé se slova "pověřená osoba" nahrazují slovy „dopravní úřad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V čl. 5 odst. 6 se slova "pověřená osoba" nahrazují slovy "dopravní úřad"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V čl. 5 odst. 7 se číslo "80%" nahrazuje číslem "80 %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V čl. 5 odst. 11 větě třetí se slova "pověřená osoba" nahrazují slovy "zkušební komis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V čl. 5 odst. 12 větě první se slova "pověřené osoby" nahrazují slovy "ředitele odboru dopravy Magistrátu hlavního města Prahy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V čl. 5 odst. 12 větě druhé se slova "pověřené osobě" nahrazují slovy "do podatelny Magistrátu hlavního města Prahy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V čl. 5 odst. 12 větě třetí se slova "Pověřená osoba" nahrazují slovy "Ředitel odboru dopravy Magistrátu hlavního města Prahy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V čl. 5 odst. 12 větě třetí se slovo "dozvěděla" nahrazuje na slovem "dozvěděl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Čl. 6 zní: </w:t>
      </w:r>
    </w:p>
    <w:p>
      <w:pPr>
        <w:pStyle w:val="Normal"/>
        <w:rPr/>
      </w:pPr>
      <w:r>
        <w:rPr/>
        <w:t>„</w:t>
      </w:r>
      <w:r>
        <w:rPr/>
        <w:t xml:space="preserve">V případě, že uchazeč u zkoušky neprospěl, může požádat o opravnou zkoušku v rozsahu podle čl. 5 odst. 2 okamžitě. Uchazeč  bude zařazen na nejbližší volný termín.“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 Poznámka pod čarou č. 1 se zruš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Poznámka pod čarou č. 2 zní: </w:t>
      </w:r>
    </w:p>
    <w:p>
      <w:pPr>
        <w:pStyle w:val="Normal"/>
        <w:rPr/>
      </w:pPr>
      <w:r>
        <w:rPr/>
        <w:t>„</w:t>
      </w:r>
      <w:r>
        <w:rPr/>
        <w:t>2) Zákon č. 526/1990 Sb., o cenách, ve znění pozdějších předpisů.</w:t>
      </w:r>
    </w:p>
    <w:p>
      <w:pPr>
        <w:pStyle w:val="Normal"/>
        <w:rPr/>
      </w:pPr>
      <w:r>
        <w:rPr/>
        <w:t>Zákon č. 40/1964 Sb. , občanský zákoník, ve znění pozdějších předpisů.</w:t>
      </w:r>
    </w:p>
    <w:p>
      <w:pPr>
        <w:pStyle w:val="Normal"/>
        <w:rPr/>
      </w:pPr>
      <w:r>
        <w:rPr/>
        <w:t>Zákon č. 455/1991 Sb., o živnostenském podnikání (živnostenský zákon), ve znění pozdějších předpisů.</w:t>
      </w:r>
    </w:p>
    <w:p>
      <w:pPr>
        <w:pStyle w:val="Normal"/>
        <w:rPr/>
      </w:pPr>
      <w:r>
        <w:rPr/>
        <w:t xml:space="preserve">Zákon č. 634/1992 Sb., o ochraně spotřebitele, ve znění pozdějších předpisů. </w:t>
      </w:r>
    </w:p>
    <w:p>
      <w:pPr>
        <w:pStyle w:val="Normal"/>
        <w:rPr/>
      </w:pPr>
      <w:r>
        <w:rPr/>
        <w:t>Zákon č. 111/1994 Sb., o silniční dopravě, ve znění pozdějších předpisů.</w:t>
      </w:r>
    </w:p>
    <w:p>
      <w:pPr>
        <w:pStyle w:val="Normal"/>
        <w:rPr/>
      </w:pPr>
      <w:r>
        <w:rPr/>
        <w:t xml:space="preserve">Zákon č. 56/2001 Sb., o podmínkách provozu vozidel na pozemních komunikacích a o změně zákona č. 168/1999 Sb., o pojištění odpovědnosti za škodu způsobenou provozem vozidla a o změně některých souvisejících zákonů (zákon o pojištění odpovědnosti z provozu vozidla), ve znění zákona č. 307/1999 Sb.   </w:t>
      </w:r>
    </w:p>
    <w:p>
      <w:pPr>
        <w:pStyle w:val="Normal"/>
        <w:rPr/>
      </w:pPr>
      <w:r>
        <w:rPr/>
        <w:t>Vyhláška č. 31/2001 Sb., o řidičských průkazech a o registru řidičů, ve znění pozdějších předpisů.</w:t>
      </w:r>
    </w:p>
    <w:p>
      <w:pPr>
        <w:pStyle w:val="Normal"/>
        <w:rPr/>
      </w:pPr>
      <w:r>
        <w:rPr/>
        <w:t>Vyhláška č. 580/1990 Sb., kterou se provádí zákon č. 526/1990 Sb., o cenách, ve znění pozdějších předpisů.</w:t>
      </w:r>
    </w:p>
    <w:p>
      <w:pPr>
        <w:pStyle w:val="Normal"/>
        <w:rPr/>
      </w:pPr>
      <w:r>
        <w:rPr/>
        <w:t>Vyhláška č. 167/2002 Sb., kterou se provádí zákon č. 247/2000 Sb., o získávání a zdokonalování odborné způsobilosti  k řízení motorových vozidel a o změnách některých zákonů, ve znění zákona č. 478/2001 Sb.</w:t>
      </w:r>
    </w:p>
    <w:p>
      <w:pPr>
        <w:pStyle w:val="Normal"/>
        <w:rPr/>
      </w:pPr>
      <w:r>
        <w:rPr/>
        <w:t>Vyhláška č. 478/2000 Sb., kterou se provádí zákon o silniční dopravě, ve znění vyhlášky č. 55/2003 Sb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. 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ato vyhláška nabývá účinnosti dnem 1. dubna 200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UDr. Pavel Bém, v.r.</w:t>
      </w:r>
    </w:p>
    <w:p>
      <w:pPr>
        <w:pStyle w:val="Normal"/>
        <w:jc w:val="center"/>
        <w:rPr/>
      </w:pPr>
      <w:r>
        <w:rPr/>
        <w:t>primátor hl. 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gr. Rudolf Blažek, v.r.</w:t>
      </w:r>
    </w:p>
    <w:p>
      <w:pPr>
        <w:pStyle w:val="Normal"/>
        <w:jc w:val="center"/>
        <w:rPr/>
      </w:pPr>
      <w:r>
        <w:rPr/>
        <w:t>1. náměstek primátora hl. m. Prah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6:22:00Z</dcterms:created>
  <dc:creator>INF</dc:creator>
  <dc:description/>
  <dc:language>en-US</dc:language>
  <cp:lastModifiedBy>INF</cp:lastModifiedBy>
  <dcterms:modified xsi:type="dcterms:W3CDTF">2008-03-19T16:22:00Z</dcterms:modified>
  <cp:revision>2</cp:revision>
  <dc:subject/>
  <dc:title>1</dc:title>
</cp:coreProperties>
</file>