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Příloha č. 5 k usnesení ZHMP č. ..... ze dne ....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, které nelze projednat nebo se stahují z projedná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yjádření pořizovatel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při ul.Výhledov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ucelená plocha zeleně v zástavbě s možností propoje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sousední zelení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771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při ul. Žvah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upřesnění podle skutečného stavu přístupové cest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e hřbitov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68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"Pod Žvahovem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řesnění podle skutečného stav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7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jižně od ul.Pod Žvahov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výšení ekologické stability územ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75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o schválení Z-1000/00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jižně od ul. Nad konečn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sílení břehového systému, zvýšení ekologické stabil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84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severně od ul. Chýn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výšení ekologické stability území, součás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rodního park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357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o schválení Z-1000/00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při ul.Pod Žvahov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řesnění podle skutečných potřeb a konfigurace terén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8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dřany 4423/60,63,66,69; 4753/14-16; 4415/17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alizace golfové cvičné louk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88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o schválení Z-1000/00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odůlky 233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82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áběhlice ul.Na Vinobraní v úseku "U vinné révy-Jižní spoj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yhlášení veřejně prospěsné stavby části komunikac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 důvodu rekonstrukc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29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, mimo podrobnost ÚPn. 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etňany 600/30-36,44,47,49; 602/1; 615; 623; 625; 626/6,7,10,48; 627; 629/1,117,263; 813/2; 814/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si třetinové využití stáv.funkce lesních porostů pro sport a kulturu, upřesnění na základě prověření území studi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1174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, která bude zohledňovat výsledek projednání Z-1762/07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de navržena funkce ZVO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beneč 756,757,75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estavba stáv.objektu na obytný dů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53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chválením Z-1000/00, kde byla odstraněna plov.zn.VV, se změna stala bezpředmětno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měna textu vymezující rozsah funkčního využití bodu 5k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/IZ - izolační zeleň/, oddílu 5 /Monofunkční plochy - Příroda, krajina, zeleň/  Vyhl. HMP č.32/1999 Sb. v plat.zně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chválením Z-1000/00 se změna stala bezpředmětno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0, Praha 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Strašnice ; Záběhlice v úseku stanic Strašnická - Hostivař; Hostivař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stabilizace jižní větve trasy A metra včetně stanic 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unkčního řešení jejich okolí do r.20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hlášení veřejně prospěšné stav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607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sek 1121/51-část, ul.Lovosická-Kytl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hromadných podzemních garáž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47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Troja, Praha 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; Troja areál "Botanické zahrady hl.m.Prah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hlášení veřejně prospěšné stav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9990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m VURM se změna stahuj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/Výbor ŽP navrhuje přesunout do příl.4, t.j.přerušit/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5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5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2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600"/>
      <w:gridCol w:w="2608"/>
    </w:tblGrid>
    <w:tr>
      <w:trPr/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45:00Z</dcterms:created>
  <dc:creator>Ing. arch. Olga Skálová</dc:creator>
  <dc:description/>
  <dc:language>en-US</dc:language>
  <cp:lastModifiedBy>Ing. arch. Libuše Hadravová</cp:lastModifiedBy>
  <cp:lastPrinted>2007-11-21T11:19:00Z</cp:lastPrinted>
  <dcterms:modified xsi:type="dcterms:W3CDTF">2007-11-21T10:20:00Z</dcterms:modified>
  <cp:revision>9</cp:revision>
  <dc:subject/>
  <dc:title>Příloha č</dc:title>
</cp:coreProperties>
</file>