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4862 schválený RHMP ze dne  23.10.2007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4891 schválený RHMP ze dne  23.10.2007 -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4883 schválený RHMP ze dne  30.10.2007 -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4. Tisk č. 4798 schválený RHMP ze dne    6.11.2007 -  viz příloha č. 4 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5. Tisk č. 4991 schválený RHMP ze dne    6.11.2007 -  viz příloha č. 5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6. Tisk č. 4992 schválený RHMP ze dne    6.11.2007 -  viz příloha č. 6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7. Tisk č. 4934 schválený RHMP ze dne    6.11.2007 -  viz příloha č. 7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8. Tisk č. 4908 schválený RHMP ze dne    6.11.2007 -  viz příloha č. 8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9. Tisk č. 5119 schválený RHMP ze dne  13.11.2007 -  viz příloha č. 9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 xml:space="preserve">  </w:t>
        <w:tab/>
        <w:t xml:space="preserve">  </w:t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 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15:00Z</dcterms:created>
  <dc:creator>INF</dc:creator>
  <dc:description/>
  <dc:language>en-US</dc:language>
  <cp:lastModifiedBy>INF</cp:lastModifiedBy>
  <dcterms:modified xsi:type="dcterms:W3CDTF">2007-11-14T07:04:00Z</dcterms:modified>
  <cp:revision>2</cp:revision>
  <dc:subject/>
  <dc:title>Důvodová  zpráva</dc:title>
</cp:coreProperties>
</file>