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omentář k návrhu dotačních vztahů z rozpočtu hl. m. Prahy</w:t>
      </w:r>
    </w:p>
    <w:p>
      <w:pPr>
        <w:pStyle w:val="Subtitl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k městským částem hl. m. Prahy na rok 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Návrh dotačních vztahů z rozpočtu hl. m. Prahy k městským částem hl. m. Prahy odsouhlasila Rada hl. m. Prahy usnesením č. 1125 ze dne 17.7.2007. V říjnu pak byl návrh dotačních vztahů aktualizován v návaznosti na novější údaje o počtu obyvatel MČ a o počtu žáků základních a mateřských škol (použity údaje ze zahajovacích výkazů škol na školní rok 2007/2008),  které odsouhlasila Rada hl.m.Prahy usn.č. 1683 dne 6.11.2007. </w:t>
      </w:r>
    </w:p>
    <w:p>
      <w:pPr>
        <w:pStyle w:val="TextBody"/>
        <w:jc w:val="both"/>
        <w:rPr/>
      </w:pPr>
      <w:r>
        <w:rPr/>
        <w:t xml:space="preserve">Použité principy rozdělení objemu finančních prostředků vyčleněných pro dotační vztahy k městským částem hl. m. Prahy na rok 2008 mezi jednotlivé městské části   byly poprvé projednány vedením hl. m. Prahy se starosty MČ  v září roku 2005. Závěrem jednání bylo, že model bude používán pro tvorbu dotačních vztahů od roku 2007. </w:t>
      </w:r>
    </w:p>
    <w:p>
      <w:pPr>
        <w:pStyle w:val="TextBody"/>
        <w:jc w:val="both"/>
        <w:rPr/>
      </w:pPr>
      <w:r>
        <w:rPr/>
        <w:t xml:space="preserve">Vzhledem k obecně známým výrazným rozdílům mezi jednotlivými městskými částmi byl zvolen odlišný způsob konstrukce pro MČ Praha 1 – 22  a pro MČ 23 - 57: 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otační vztahy k městským částem Praha 1 - 22  vycházejí z údajů :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o průměrném inkasu daně z příjmů fyzických osob z podnikání v letech 2004 – 2006 z území příslušné městské části 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o počtu obyvatel  městské části (váha 75%) a o rozloze území městské části (váha 25%)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otační vztahy  k městským částem Praha 23 – 57 se opírají o tyto ukazatele:</w:t>
      </w:r>
    </w:p>
    <w:p>
      <w:pPr>
        <w:pStyle w:val="Seznamsodrkami"/>
        <w:numPr>
          <w:ilvl w:val="0"/>
          <w:numId w:val="3"/>
        </w:numPr>
        <w:rPr/>
      </w:pPr>
      <w:r>
        <w:rPr/>
        <w:t>počty obyvatel městské části,</w:t>
      </w:r>
    </w:p>
    <w:p>
      <w:pPr>
        <w:pStyle w:val="Seznamsodrkami2"/>
        <w:numPr>
          <w:ilvl w:val="0"/>
          <w:numId w:val="2"/>
        </w:numPr>
        <w:ind w:left="360" w:hanging="0"/>
        <w:rPr/>
      </w:pPr>
      <w:r>
        <w:rPr/>
        <w:t xml:space="preserve">rozloha území městské části, </w:t>
      </w:r>
    </w:p>
    <w:p>
      <w:pPr>
        <w:pStyle w:val="Seznamsodrkami2"/>
        <w:numPr>
          <w:ilvl w:val="0"/>
          <w:numId w:val="2"/>
        </w:numPr>
        <w:ind w:left="360" w:hanging="0"/>
        <w:rPr/>
      </w:pPr>
      <w:r>
        <w:rPr/>
        <w:t xml:space="preserve">počty žáků základních a mateřských škol, jejichž zřizovatelem je městská část, 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plochy vozovek na území MČ, které nejsou ve správě TSK, 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výměry zeleně 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ednotky SDH (výše podílu podle kategorie jednotky: JPO III x JPO V). </w:t>
      </w:r>
    </w:p>
    <w:p>
      <w:pPr>
        <w:pStyle w:val="Normal"/>
        <w:jc w:val="both"/>
        <w:rPr/>
      </w:pPr>
      <w:r>
        <w:rPr/>
      </w:r>
    </w:p>
    <w:p>
      <w:pPr>
        <w:pStyle w:val="Pokraovnseznamu"/>
        <w:jc w:val="both"/>
        <w:rPr>
          <w:i/>
          <w:i/>
          <w:iCs/>
        </w:rPr>
      </w:pPr>
      <w:r>
        <w:rPr>
          <w:i/>
          <w:iCs/>
        </w:rPr>
        <w:t>Propočet dotačních vztahů k MČ Praha 23 – 57  není vázán na daňové výnosy daně z příjmů fyzických osob z podnikání, neboť vzhledem k omezenému počtu  samostatně podnikajících fyzických osob na území menších městských částí vykazuje inkaso  daně z jejich území značnou rozkolísanost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 xml:space="preserve">Jelikož jak u  první, tak u druhé skupiny městských částí došlo  použitím nového modelu konstrukce pro dotační vztahy na rok 2007 k značným výkyvům – nárůstům či poklesům - oproti předchozímu roku, bylo  dohodnuto, že pro zmírnění  dopadů bude meziroční saldo  rozloženo  do tří let. V dotačních vztazích na rok 2008 je již zohledněna druhá třetina „výkyvu“, poslední korekce bude promítnuta do dotačních vztahů na rok 2009. </w:t>
      </w:r>
    </w:p>
    <w:p>
      <w:pPr>
        <w:pStyle w:val="TextBody"/>
        <w:jc w:val="both"/>
        <w:rPr/>
      </w:pPr>
      <w:r>
        <w:rPr/>
        <w:t>Pro rok 2008 je  uplatněn, obdobně jako v předchozích letech,  princip tzv. minimálního dotačního vztahu na jednoho obyvatele městské části -  pro obě skupiny městských částí  ve výši 2,3 tis.Kč na jednoho obyvatele MČ (v roce 2007    2,2 tis.Kč/obyv.)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ředkládaný </w:t>
      </w:r>
      <w:r>
        <w:rPr>
          <w:b/>
          <w:bCs/>
        </w:rPr>
        <w:t xml:space="preserve">konečný návrh dotačních vztahů k městským částem hl.m.Prahy </w:t>
      </w:r>
      <w:r>
        <w:rPr/>
        <w:t xml:space="preserve"> již vychází z aktuálních propočtových ukazatelů, které jsou uvedeny v příloze k tomuto komentáři.</w:t>
      </w:r>
    </w:p>
    <w:p>
      <w:pPr>
        <w:pStyle w:val="TextBody"/>
        <w:jc w:val="both"/>
        <w:rPr/>
      </w:pPr>
      <w:r>
        <w:rPr/>
        <w:t xml:space="preserve">Projednávání dotačních vztahů se starosty městských částí hl.m.Prahy ve smyslu Statutu hl.m.Prahy se konala v říjnu 2007. Primátor hl.m.Prahy MUDr. P.Bém projednal návrh dotačních vztahů se starosty MČ Praha 1 –22 , zástupkyně ředitele MHMP pro oblast finanční Ing.Z.Javornická  s pracovníky odboru rozpočtu projednala dotační vztahy se starosty městských Praha 23 – 57. Připomínky městských částí byly shrnuty v materiálu o projednávání dotačních vztahů s městskými částmi hl.m.Prahy (T: 5254), který vzala Rada hl. m. Prahy na vědomí usnesením č. 1682 ze dne 6.11.200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Rozpis orientačního ukazatele  - daně z nemovitosti na rok 2008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/>
          <w:i/>
          <w:iCs/>
          <w:sz w:val="24"/>
          <w:u w:val="single"/>
        </w:rPr>
      </w:r>
    </w:p>
    <w:p>
      <w:pPr>
        <w:pStyle w:val="TextBody"/>
        <w:jc w:val="both"/>
        <w:rPr/>
      </w:pPr>
      <w:r>
        <w:rPr/>
        <w:t>Ve smyslu § 9 obecně závazné vyhlášky hl.m.Prahy č.55/2000 Sb., kterou se vydává Statut hl.m.Prahy, v platném znění, je příjmem rozpočtu městské části výnos z daně z nemovitostí, které se nacházejí na jejím území. Odbor DPC MHMP provedl rozpis předpokládané výše vybrané daně z nemovitosti v roce 2008 podle jednotlivých městských částí. Níže uvedené objemy jsou orientačními ukazateli pro sestavu rozpočtu městských částí na rok 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      </w:t>
      </w:r>
      <w:r>
        <w:rPr/>
        <w:t>Orientační návrh rozpočtu daně z nemovitosti na rok 2008</w:t>
      </w:r>
    </w:p>
    <w:tbl>
      <w:tblPr>
        <w:tblW w:w="6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2040"/>
        <w:gridCol w:w="2200"/>
        <w:gridCol w:w="960"/>
      </w:tblGrid>
      <w:tr>
        <w:trPr>
          <w:tblHeader w:val="true"/>
          <w:trHeight w:val="27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 tis.K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ská část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vrh rozpočtu r 2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chov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iněve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Ďábl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ní Charb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ní Měcholup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ní Počern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eč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ánov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dě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vrat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ov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esl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rat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uš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en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ko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ola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š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vězí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ní Kopani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pory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al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venec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do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bero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rbohol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j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ez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ká Chuchl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ř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rasla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ičí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 h r n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/>
        <w:t>Příloha ke komentáři</w:t>
      </w:r>
    </w:p>
    <w:tbl>
      <w:tblPr>
        <w:tblW w:w="12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0"/>
        <w:gridCol w:w="1600"/>
        <w:gridCol w:w="1720"/>
        <w:gridCol w:w="1520"/>
        <w:gridCol w:w="1400"/>
        <w:gridCol w:w="1400"/>
        <w:gridCol w:w="1440"/>
        <w:gridCol w:w="1660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Ukazatele k propočtu návrhu  dotačních vztahů hl.m.Prahy k MČ Praha  1 - 22  na rok   2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 r o p o č t o v é   u k a z a t e l e :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loh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ň z příjmů fyzických osob z podnikán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ěstská část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zemí MČ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obyv. MČ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v Kč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 Kč 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v Kč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růměr v Kč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 v tis.Kč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 k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 30.9.2007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4 - 20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 - 2006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513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1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8 216 5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5 575 9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 178 3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323 6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 324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17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808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 220 3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3 099 8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 113 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 811 2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811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48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 44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 822 4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9 046 3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486 0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 784 9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785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19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899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2 183 7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7 796 1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 208 1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 062 6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63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49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 85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 569 8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 581 7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8 455 3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4 202 3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 202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5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06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175 3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9 785 7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 710 8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4 890 6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 891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12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17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 233 3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 183 6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 559 5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9 325 4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325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79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 80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9 005 8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 842 7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 888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 245 6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 246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3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73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717 7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 958 3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 293 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 323 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23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6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36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 832 6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 752 2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 229 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1 271 3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 271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79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34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 272 5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 485 6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 701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 819 7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820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31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11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 724 0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 722 6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 768 6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 405 0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405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22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881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 733 8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 527 6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 741 5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 667 6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668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53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367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 987 8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 119 6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 684 7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264 0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264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24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80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 583 5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 090 4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 032 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 235 6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36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29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97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 393 0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 479 6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992 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955 1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955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5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431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 317 7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 244 7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 332 5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 298 3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298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6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97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 656 2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 293 0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392 9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 447 4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47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28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086 6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964 6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323 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 791 4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91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93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87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 863 4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458 5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 852 7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 724 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725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14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75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 858 1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 842 8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 475 4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725 4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25</w:t>
            </w:r>
          </w:p>
        </w:tc>
      </w:tr>
      <w:tr>
        <w:trPr>
          <w:trHeight w:val="2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ha 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62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478 1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 313 2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 334 4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 375 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75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1 - 22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,2558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61 72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597 933 151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755 165 418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233 755 58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528 951 386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28 95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70"/>
        <w:gridCol w:w="50"/>
        <w:gridCol w:w="50"/>
        <w:gridCol w:w="50"/>
        <w:gridCol w:w="50"/>
        <w:gridCol w:w="50"/>
        <w:gridCol w:w="50"/>
        <w:gridCol w:w="50"/>
      </w:tblGrid>
      <w:tr>
        <w:trPr>
          <w:trHeight w:val="240" w:hRule="atLeast"/>
        </w:trPr>
        <w:tc>
          <w:tcPr>
            <w:tcW w:w="12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u w:val="single"/>
        </w:rPr>
        <w:t>Ukazatele k propočtu návrhu dotačních vztahů hl.m.Prahy k MČ Praha 23 – 57 na rok 2008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8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600"/>
        <w:gridCol w:w="1060"/>
        <w:gridCol w:w="1000"/>
        <w:gridCol w:w="1040"/>
        <w:gridCol w:w="1140"/>
        <w:gridCol w:w="940"/>
        <w:gridCol w:w="800"/>
      </w:tblGrid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 r o p o č t o v é   u k a z a t e l e   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ěstská část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čet     obyv.          (k 30.9.07)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loha území v km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ty žáků (10/2007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ochy vozovek na MČ mimo správu TSK  /m2/ 06/200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měry zeleně v ha                                    (09/2007)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DH  */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ěchovic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34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6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73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řeziněves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7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kov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8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7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Ďábl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7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ní Chabr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8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 7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.Měcholup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9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.Počern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7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beč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7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ánov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 5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oděj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5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3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ovrat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9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3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álov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5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řesl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1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nrat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9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 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buš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3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2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en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4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1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hkov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1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6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solaj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8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buš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8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dvězí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0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trov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4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d.Kopanina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7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3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eporyj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7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 5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talic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9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ivenec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3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chdol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3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 7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eberov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3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ěrbohol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7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4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oja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jezd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0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lká Chuchl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3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5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oř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98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4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braslav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5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0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ličín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6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 3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 23-5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37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910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6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5 91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5,1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i/>
                <w:iCs/>
                <w:vanish/>
                <w:sz w:val="18"/>
                <w:szCs w:val="18"/>
              </w:rPr>
              <w:t>dle smluv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Ďábli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Dolní Chabr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Březiněv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i/>
                <w:iCs/>
                <w:vanish/>
                <w:sz w:val="18"/>
                <w:szCs w:val="18"/>
              </w:rPr>
              <w:t>Celkem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vanish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vanish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C e l k e m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vanish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vanish/>
                <w:sz w:val="18"/>
                <w:szCs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8"/>
                <w:szCs w:val="18"/>
              </w:rPr>
            </w:pPr>
            <w:r>
              <w:rPr>
                <w:rFonts w:eastAsia="Arial Unicode MS;Tahoma" w:cs="Arial Unicode MS;Tahoma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67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/  koefici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t pro rozdělení prostředků je vztažen ke kategorii jednotky: JPO III  x JPO 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16"/>
                <w:szCs w:val="16"/>
              </w:rPr>
            </w:pPr>
            <w:r>
              <w:rPr>
                <w:rFonts w:eastAsia="Arial Unicode MS;Tahoma" w:cs="Arial Unicode MS;Tahoma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32:00Z</dcterms:created>
  <dc:creator>INF</dc:creator>
  <dc:description/>
  <dc:language>en-US</dc:language>
  <cp:lastModifiedBy>INF</cp:lastModifiedBy>
  <cp:lastPrinted>2007-11-07T10:36:00Z</cp:lastPrinted>
  <dcterms:modified xsi:type="dcterms:W3CDTF">2007-11-07T09:36:00Z</dcterms:modified>
  <cp:revision>9</cp:revision>
  <dc:subject/>
  <dc:title>Komentář k návrhu dotačních vztahů z rozpočtu hl</dc:title>
</cp:coreProperties>
</file>