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4308176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503626235"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68387250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93710499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20823680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87653547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09268615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869470221"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62598576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63991185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89202767"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453696207"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4252795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