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322028933"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209652644"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6280909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2101768534"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213412048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30692448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3463992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193224751"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541766400"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068110677"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400784729"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34032472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450457199"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327423059"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94843621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571557348"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94985227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74826008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382341541"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524509454"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822442096"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789282933"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558292305"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