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018818147"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257541797"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282564602"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583069614"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919946100"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463063497"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516613174"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78692006"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780379066"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317780748"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564009737"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550811122"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717391234"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799106595"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791725574"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491430007"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2012774655"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891398252"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488830260"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613193533"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729319332"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856244937"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364472584"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