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1185513287"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1709993271"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570888539"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2027878529"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1004345529"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1856241276"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596624405"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1820874821"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215249668"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1493432419"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1225756638"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695409482"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1833097644"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352593060"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1753743007"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1308057114"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532986792"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1473152521"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330708949"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695680411"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1162108066"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179040013"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1927318130"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1482534171"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890834182"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