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16201282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9680612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87987716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80323800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719632557"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848056079"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67364240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935832601"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39210460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413988849"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93379658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265134740"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794403062"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7097027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832031902"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984336915"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330368601"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630541879"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851202908"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906646527"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39223273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72607903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661982004"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657367940"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046829571"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